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Extension Project</w:t>
      </w:r>
    </w:p>
    <w:p>
      <w:pPr>
        <w:pStyle w:val="Normal"/>
        <w:jc w:val="center"/>
        <w:rPr>
          <w:rFonts w:ascii="Comic Sans MS" w:hAnsi="Comic Sans MS" w:cs="Comic Sans MS"/>
          <w:b/>
          <w:b/>
          <w:sz w:val="24"/>
          <w:szCs w:val="24"/>
        </w:rPr>
      </w:pPr>
      <w:r>
        <w:rPr>
          <w:rFonts w:cs="Comic Sans MS" w:ascii="Comic Sans MS" w:hAnsi="Comic Sans MS"/>
          <w:b/>
          <w:sz w:val="24"/>
          <w:szCs w:val="24"/>
        </w:rPr>
        <w:t>Rocks and Minerals, Crystals, Metamorphic Rocks, Igneous Rocks, Sedimentary Rocks</w:t>
      </w:r>
    </w:p>
    <w:p>
      <w:pPr>
        <w:pStyle w:val="Normal"/>
        <w:rPr>
          <w:rFonts w:ascii="Comic Sans MS" w:hAnsi="Comic Sans MS" w:cs="Comic Sans MS"/>
          <w:b/>
          <w:b/>
          <w:sz w:val="24"/>
          <w:szCs w:val="24"/>
        </w:rPr>
      </w:pPr>
      <w:r>
        <w:rPr>
          <w:rFonts w:cs="Comic Sans MS" w:ascii="Comic Sans MS" w:hAnsi="Comic Sans MS"/>
          <w:b/>
          <w:sz w:val="24"/>
          <w:szCs w:val="24"/>
        </w:rPr>
        <w:t xml:space="preserve">Task: </w:t>
      </w:r>
    </w:p>
    <w:p>
      <w:pPr>
        <w:pStyle w:val="Normal"/>
        <w:ind w:firstLine="720"/>
        <w:rPr>
          <w:rFonts w:ascii="Comic Sans MS" w:hAnsi="Comic Sans MS" w:cs="Comic Sans MS"/>
          <w:sz w:val="24"/>
          <w:szCs w:val="24"/>
        </w:rPr>
      </w:pPr>
      <w:r>
        <w:rPr>
          <w:rFonts w:cs="Comic Sans MS" w:ascii="Comic Sans MS" w:hAnsi="Comic Sans MS"/>
          <w:sz w:val="24"/>
          <w:szCs w:val="24"/>
        </w:rPr>
        <w:t>You will be working to learn more about a rocks and minerals topic that interests you. Once you pick your topic, you will research a little about it to get some background knowledge. Then, you will come up with four questions you have about your topic. Next, you will do more research in order to find answers to your questions. Finally, you will create a Question Wheel to share your learning with others.</w:t>
      </w:r>
    </w:p>
    <w:p>
      <w:pPr>
        <w:pStyle w:val="Normal"/>
        <w:ind w:firstLine="72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Steps:</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Pick your topic from this list: rocks and minerals, crystals, metamorphic rocks, igneous rocks, sedimentary rocks and write it on your Learning Plan sheet.</w:t>
      </w:r>
    </w:p>
    <w:p>
      <w:pPr>
        <w:pStyle w:val="ListParagraph"/>
        <w:numPr>
          <w:ilvl w:val="0"/>
          <w:numId w:val="1"/>
        </w:numPr>
        <w:rPr/>
      </w:pPr>
      <w:r>
        <w:rPr>
          <w:rFonts w:cs="Comic Sans MS" w:ascii="Comic Sans MS" w:hAnsi="Comic Sans MS"/>
          <w:sz w:val="24"/>
          <w:szCs w:val="24"/>
        </w:rPr>
        <w:t>Go to the class wiki and search for your topic. Read the information about the topic you selected. Fill in your Learning Plan sheet with five things you think are interesting about this topic.</w:t>
      </w:r>
    </w:p>
    <w:p>
      <w:pPr>
        <w:pStyle w:val="ListParagraph"/>
        <w:numPr>
          <w:ilvl w:val="0"/>
          <w:numId w:val="1"/>
        </w:numPr>
        <w:rPr/>
      </w:pPr>
      <w:r>
        <w:rPr>
          <w:rFonts w:cs="Comic Sans MS" w:ascii="Comic Sans MS" w:hAnsi="Comic Sans MS"/>
          <w:sz w:val="24"/>
          <w:szCs w:val="24"/>
        </w:rPr>
        <w:t xml:space="preserve">Look over your five facts and think about what else you already know about your topic. Come up with four </w:t>
      </w:r>
    </w:p>
    <w:p>
      <w:pPr>
        <w:pStyle w:val="ListParagraph"/>
        <w:ind w:left="1140" w:hanging="0"/>
        <w:rPr>
          <w:rFonts w:ascii="Comic Sans MS" w:hAnsi="Comic Sans MS" w:cs="Comic Sans MS"/>
          <w:sz w:val="24"/>
          <w:szCs w:val="24"/>
        </w:rPr>
      </w:pPr>
      <w:r>
        <w:rPr>
          <w:rFonts w:cs="Comic Sans MS" w:ascii="Comic Sans MS" w:hAnsi="Comic Sans MS"/>
          <w:sz w:val="24"/>
          <w:szCs w:val="24"/>
        </w:rPr>
        <w:t xml:space="preserve">questions you have about your topic. </w:t>
      </w:r>
      <w:r>
        <w:rPr>
          <w:rFonts w:cs="Comic Sans MS" w:ascii="Comic Sans MS" w:hAnsi="Comic Sans MS"/>
          <w:b/>
          <w:sz w:val="24"/>
          <w:szCs w:val="24"/>
        </w:rPr>
        <w:t>Your questions should be ones you cannot already answer.</w:t>
      </w:r>
    </w:p>
    <w:p>
      <w:pPr>
        <w:pStyle w:val="ListParagraph"/>
        <w:numPr>
          <w:ilvl w:val="0"/>
          <w:numId w:val="1"/>
        </w:numPr>
        <w:rPr>
          <w:rFonts w:ascii="Comic Sans MS" w:hAnsi="Comic Sans MS" w:cs="Comic Sans MS"/>
          <w:sz w:val="24"/>
          <w:szCs w:val="24"/>
        </w:rPr>
      </w:pPr>
      <w:r>
        <w:drawing>
          <wp:anchor behindDoc="1" distT="0" distB="0" distL="114935" distR="114935" simplePos="0" locked="0" layoutInCell="0" allowOverlap="1" relativeHeight="2">
            <wp:simplePos x="0" y="0"/>
            <wp:positionH relativeFrom="column">
              <wp:posOffset>6221730</wp:posOffset>
            </wp:positionH>
            <wp:positionV relativeFrom="paragraph">
              <wp:posOffset>405130</wp:posOffset>
            </wp:positionV>
            <wp:extent cx="2305050" cy="14630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2305050" cy="1463040"/>
                    </a:xfrm>
                    <a:prstGeom prst="rect">
                      <a:avLst/>
                    </a:prstGeom>
                  </pic:spPr>
                </pic:pic>
              </a:graphicData>
            </a:graphic>
          </wp:anchor>
        </w:drawing>
      </w:r>
      <w:r>
        <w:rPr>
          <w:rFonts w:cs="Comic Sans MS" w:ascii="Comic Sans MS" w:hAnsi="Comic Sans MS"/>
          <w:sz w:val="24"/>
          <w:szCs w:val="24"/>
        </w:rPr>
        <w:t>Return to the class wiki and search for more information about your topic. Your goal is to answer the four questions you came up with.</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Follow the steps to create your Question Wheel</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Share your new learning!!</w:t>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321945</wp:posOffset>
                </wp:positionV>
                <wp:extent cx="2755265" cy="442595"/>
                <wp:effectExtent l="0" t="0" r="0" b="0"/>
                <wp:wrapNone/>
                <wp:docPr id="2" name="Frame1"/>
                <a:graphic xmlns:a="http://schemas.openxmlformats.org/drawingml/2006/main">
                  <a:graphicData uri="http://schemas.microsoft.com/office/word/2010/wordprocessingShape">
                    <wps:wsp>
                      <wps:cNvSpPr txBox="1"/>
                      <wps:spPr>
                        <a:xfrm>
                          <a:off x="0" y="0"/>
                          <a:ext cx="2755265" cy="442595"/>
                        </a:xfrm>
                        <a:prstGeom prst="rect"/>
                        <a:solidFill>
                          <a:srgbClr val="FFFFFF"/>
                        </a:solidFill>
                      </wps:spPr>
                      <wps:txbx>
                        <w:txbxContent>
                          <w:p>
                            <w:pPr>
                              <w:pStyle w:val="Normal"/>
                              <w:widowControl/>
                              <w:bidi w:val="0"/>
                              <w:spacing w:lineRule="auto" w:line="276" w:before="0" w:after="200"/>
                              <w:rPr/>
                            </w:pPr>
                            <w:r>
                              <w:rPr/>
                              <w:t>Tiefenbach/Hambleton 2009</w:t>
                            </w:r>
                          </w:p>
                        </w:txbxContent>
                      </wps:txbx>
                      <wps:bodyPr anchor="t" lIns="92075" tIns="46355" rIns="92075" bIns="46355">
                        <a:noAutofit/>
                      </wps:bodyPr>
                    </wps:wsp>
                  </a:graphicData>
                </a:graphic>
              </wp:anchor>
            </w:drawing>
          </mc:Choice>
          <mc:Fallback>
            <w:pict>
              <v:rect fillcolor="#FFFFFF" style="position:absolute;rotation:-0;width:216.95pt;height:34.85pt;mso-wrap-distance-left:9.05pt;mso-wrap-distance-right:9.05pt;mso-wrap-distance-top:0pt;mso-wrap-distance-bottom:0pt;margin-top:25.35pt;mso-position-vertical-relative:text;margin-left:-47.7pt;mso-position-horizontal-relative:text">
                <v:textbox inset="0.100694444444444in,0.0506944444444444in,0.100694444444444in,0.0506944444444444in">
                  <w:txbxContent>
                    <w:p>
                      <w:pPr>
                        <w:pStyle w:val="Normal"/>
                        <w:widowControl/>
                        <w:bidi w:val="0"/>
                        <w:spacing w:lineRule="auto" w:line="276" w:before="0" w:after="200"/>
                        <w:rPr/>
                      </w:pPr>
                      <w:r>
                        <w:rPr/>
                        <w:t>Tiefenbach/Hambleton 2009</w:t>
                      </w:r>
                    </w:p>
                  </w:txbxContent>
                </v:textbox>
                <w10:wrap type="none"/>
              </v:rect>
            </w:pict>
          </mc:Fallback>
        </mc:AlternateContent>
      </w:r>
    </w:p>
    <w:p>
      <w:pPr>
        <w:pStyle w:val="Normal"/>
        <w:jc w:val="center"/>
        <w:rPr>
          <w:rFonts w:ascii="Comic Sans MS" w:hAnsi="Comic Sans MS" w:cs="Comic Sans MS"/>
          <w:b/>
          <w:b/>
          <w:sz w:val="28"/>
          <w:szCs w:val="28"/>
        </w:rPr>
      </w:pPr>
      <w:r>
        <w:drawing>
          <wp:anchor behindDoc="1" distT="0" distB="0" distL="114935" distR="114935" simplePos="0" locked="0" layoutInCell="0" allowOverlap="1" relativeHeight="3">
            <wp:simplePos x="0" y="0"/>
            <wp:positionH relativeFrom="column">
              <wp:posOffset>1832610</wp:posOffset>
            </wp:positionH>
            <wp:positionV relativeFrom="paragraph">
              <wp:posOffset>320040</wp:posOffset>
            </wp:positionV>
            <wp:extent cx="4766310" cy="198120"/>
            <wp:effectExtent l="0" t="0" r="0" b="0"/>
            <wp:wrapTight wrapText="bothSides">
              <wp:wrapPolygon edited="0">
                <wp:start x="-43" y="0"/>
                <wp:lineTo x="-43" y="18477"/>
                <wp:lineTo x="21555" y="18477"/>
                <wp:lineTo x="21555" y="0"/>
                <wp:lineTo x="-4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 t="-180" r="-8" b="-180"/>
                    <a:stretch>
                      <a:fillRect/>
                    </a:stretch>
                  </pic:blipFill>
                  <pic:spPr bwMode="auto">
                    <a:xfrm>
                      <a:off x="0" y="0"/>
                      <a:ext cx="4766310" cy="198120"/>
                    </a:xfrm>
                    <a:prstGeom prst="rect">
                      <a:avLst/>
                    </a:prstGeom>
                  </pic:spPr>
                </pic:pic>
              </a:graphicData>
            </a:graphic>
          </wp:anchor>
        </w:drawing>
      </w:r>
      <w:r>
        <w:rPr>
          <w:rFonts w:cs="Comic Sans MS" w:ascii="Comic Sans MS" w:hAnsi="Comic Sans MS"/>
          <w:b/>
          <w:sz w:val="28"/>
          <w:szCs w:val="28"/>
        </w:rPr>
        <w:t>My Learning Plan</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t>Name:__________________________________________</w:t>
        <w:tab/>
        <w:tab/>
        <w:tab/>
        <w:t>Date:_______________</w:t>
      </w:r>
    </w:p>
    <w:p>
      <w:pPr>
        <w:pStyle w:val="Normal"/>
        <w:rPr>
          <w:rFonts w:ascii="Comic Sans MS" w:hAnsi="Comic Sans MS" w:cs="Comic Sans MS"/>
          <w:sz w:val="24"/>
          <w:szCs w:val="24"/>
        </w:rPr>
      </w:pPr>
      <w:r>
        <w:rPr>
          <w:rFonts w:cs="Comic Sans MS" w:ascii="Comic Sans MS" w:hAnsi="Comic Sans MS"/>
          <w:sz w:val="24"/>
          <w:szCs w:val="24"/>
        </w:rPr>
        <w:t>The extension project topic I choose is</w:t>
      </w:r>
    </w:p>
    <w:p>
      <w:pPr>
        <w:pStyle w:val="Normal"/>
        <w:rPr/>
      </w:pPr>
      <w:r>
        <w:rPr>
          <w:rFonts w:cs="Comic Sans MS" w:ascii="Comic Sans MS" w:hAnsi="Comic Sans MS"/>
          <w:sz w:val="24"/>
          <w:szCs w:val="24"/>
        </w:rPr>
        <w:t>Five things I think are interesting about this topic ar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Four questions I have about this topic ar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Here’s how I will work to answer those question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t>Student’s Signature:____________________________________</w:t>
      </w:r>
    </w:p>
    <w:p>
      <w:pPr>
        <w:pStyle w:val="Normal"/>
        <w:rPr>
          <w:rFonts w:ascii="Comic Sans MS" w:hAnsi="Comic Sans MS" w:cs="Comic Sans MS"/>
        </w:rPr>
      </w:pPr>
      <w:r>
        <w:rPr>
          <w:rFonts w:cs="Comic Sans MS" w:ascii="Comic Sans MS" w:hAnsi="Comic Sans MS"/>
        </w:rPr>
        <w:t>Teacher’s Signature:____________________________________</w:t>
      </w:r>
    </w:p>
    <w:p>
      <w:pPr>
        <w:pStyle w:val="Normal"/>
        <w:rPr>
          <w:rFonts w:ascii="Comic Sans MS" w:hAnsi="Comic Sans MS" w:cs="Comic Sans MS"/>
        </w:rPr>
      </w:pPr>
      <w:r>
        <w:rPr>
          <w:rFonts w:cs="Comic Sans MS" w:ascii="Comic Sans MS" w:hAnsi="Comic Sans MS"/>
        </w:rPr>
        <w:t xml:space="preserve">Parent’s Signature:_____________________________________ </w:t>
      </w:r>
    </w:p>
    <w:p>
      <w:pPr>
        <w:pStyle w:val="Normal"/>
        <w:jc w:val="center"/>
        <w:rPr>
          <w:rFonts w:ascii="Comic Sans MS" w:hAnsi="Comic Sans MS" w:cs="Comic Sans MS"/>
          <w:b/>
          <w:b/>
        </w:rPr>
      </w:pPr>
      <w:r>
        <w:rPr>
          <w:rFonts w:cs="Comic Sans MS" w:ascii="Comic Sans MS" w:hAnsi="Comic Sans MS"/>
          <w:b/>
        </w:rPr>
        <w:t>Creating a Question Wheel</w:t>
      </w:r>
    </w:p>
    <w:p>
      <w:pPr>
        <w:pStyle w:val="Normal"/>
        <w:rPr/>
      </w:pPr>
      <w:r>
        <w:rPr>
          <w:rFonts w:cs="Comic Sans MS" w:ascii="Comic Sans MS" w:hAnsi="Comic Sans MS"/>
        </w:rPr>
        <w:t>You will work to create a question wheel to share your new learning with others. To create the wheel, you will need to follow the sample below:</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1092835</wp:posOffset>
                </wp:positionH>
                <wp:positionV relativeFrom="paragraph">
                  <wp:posOffset>48260</wp:posOffset>
                </wp:positionV>
                <wp:extent cx="5616575" cy="5248910"/>
                <wp:effectExtent l="19685" t="19050" r="19050" b="19685"/>
                <wp:wrapNone/>
                <wp:docPr id="4" name=""/>
                <a:graphic xmlns:a="http://schemas.openxmlformats.org/drawingml/2006/main">
                  <a:graphicData uri="http://schemas.microsoft.com/office/word/2010/wordprocessingShape">
                    <wps:wsp>
                      <wps:cNvSpPr/>
                      <wps:spPr>
                        <a:xfrm>
                          <a:off x="0" y="0"/>
                          <a:ext cx="5616720" cy="5248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05pt;margin-top:3.8pt;width:442.2pt;height:413.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43815" distR="43815" simplePos="0" locked="0" layoutInCell="0" allowOverlap="1" relativeHeight="7">
                <wp:simplePos x="0" y="0"/>
                <wp:positionH relativeFrom="column">
                  <wp:posOffset>3907155</wp:posOffset>
                </wp:positionH>
                <wp:positionV relativeFrom="paragraph">
                  <wp:posOffset>48260</wp:posOffset>
                </wp:positionV>
                <wp:extent cx="142240" cy="52489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65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35985</wp:posOffset>
                </wp:positionH>
                <wp:positionV relativeFrom="paragraph">
                  <wp:posOffset>170815</wp:posOffset>
                </wp:positionV>
                <wp:extent cx="307340" cy="799465"/>
                <wp:effectExtent l="5080" t="5715" r="5080" b="4445"/>
                <wp:wrapNone/>
                <wp:docPr id="6" name=""/>
                <a:graphic xmlns:a="http://schemas.openxmlformats.org/drawingml/2006/main">
                  <a:graphicData uri="http://schemas.microsoft.com/office/word/2010/wordprocessingShape">
                    <wps:wsp>
                      <wps:cNvSpPr/>
                      <wps:spPr>
                        <a:xfrm>
                          <a:off x="0" y="0"/>
                          <a:ext cx="307440" cy="799560"/>
                        </a:xfrm>
                        <a:custGeom>
                          <a:avLst/>
                          <a:gdLst/>
                          <a:ahLst/>
                          <a:rect l="l" t="t" r="r" b="b"/>
                          <a:pathLst>
                            <a:path w="855" h="2220">
                              <a:moveTo>
                                <a:pt x="12519" y="5587"/>
                              </a:moveTo>
                              <a:cubicBezTo>
                                <a:pt x="12493" y="5597"/>
                                <a:pt x="12467" y="5607"/>
                                <a:pt x="12441" y="5617"/>
                              </a:cubicBezTo>
                              <a:cubicBezTo>
                                <a:pt x="12392" y="5635"/>
                                <a:pt x="12342" y="5648"/>
                                <a:pt x="12292" y="5661"/>
                              </a:cubicBezTo>
                              <a:cubicBezTo>
                                <a:pt x="12243" y="5674"/>
                                <a:pt x="12194" y="5687"/>
                                <a:pt x="12144" y="5697"/>
                              </a:cubicBezTo>
                              <a:cubicBezTo>
                                <a:pt x="12124" y="5701"/>
                                <a:pt x="12104" y="5705"/>
                                <a:pt x="12084" y="5709"/>
                              </a:cubicBezTo>
                              <a:cubicBezTo>
                                <a:pt x="12109" y="5702"/>
                                <a:pt x="12135" y="5696"/>
                                <a:pt x="12161" y="5690"/>
                              </a:cubicBezTo>
                              <a:cubicBezTo>
                                <a:pt x="12205" y="5679"/>
                                <a:pt x="12250" y="5667"/>
                                <a:pt x="12295" y="5661"/>
                              </a:cubicBezTo>
                              <a:cubicBezTo>
                                <a:pt x="12347" y="5654"/>
                                <a:pt x="12400" y="5647"/>
                                <a:pt x="12452" y="5646"/>
                              </a:cubicBezTo>
                              <a:cubicBezTo>
                                <a:pt x="12491" y="5645"/>
                                <a:pt x="12574" y="5641"/>
                                <a:pt x="12604" y="5675"/>
                              </a:cubicBezTo>
                              <a:cubicBezTo>
                                <a:pt x="12626" y="5700"/>
                                <a:pt x="12592" y="5737"/>
                                <a:pt x="12575" y="5752"/>
                              </a:cubicBezTo>
                              <a:cubicBezTo>
                                <a:pt x="12535" y="5787"/>
                                <a:pt x="12486" y="5817"/>
                                <a:pt x="12441" y="5844"/>
                              </a:cubicBezTo>
                              <a:cubicBezTo>
                                <a:pt x="12383" y="5878"/>
                                <a:pt x="12324" y="5908"/>
                                <a:pt x="12266" y="5942"/>
                              </a:cubicBezTo>
                              <a:cubicBezTo>
                                <a:pt x="12223" y="5967"/>
                                <a:pt x="12173" y="5995"/>
                                <a:pt x="12135" y="6027"/>
                              </a:cubicBezTo>
                              <a:cubicBezTo>
                                <a:pt x="12120" y="6040"/>
                                <a:pt x="12108" y="6056"/>
                                <a:pt x="12095" y="6069"/>
                              </a:cubicBezTo>
                            </a:path>
                            <a:path w="855" h="2220">
                              <a:moveTo>
                                <a:pt x="12186" y="5749"/>
                              </a:moveTo>
                              <a:cubicBezTo>
                                <a:pt x="12185" y="5742"/>
                                <a:pt x="12183" y="5735"/>
                                <a:pt x="12182" y="5728"/>
                              </a:cubicBezTo>
                              <a:cubicBezTo>
                                <a:pt x="12211" y="5749"/>
                                <a:pt x="12234" y="5775"/>
                                <a:pt x="12260" y="5800"/>
                              </a:cubicBezTo>
                              <a:cubicBezTo>
                                <a:pt x="12293" y="5833"/>
                                <a:pt x="12328" y="5865"/>
                                <a:pt x="12359" y="5900"/>
                              </a:cubicBezTo>
                              <a:cubicBezTo>
                                <a:pt x="12379" y="5923"/>
                                <a:pt x="12412" y="5958"/>
                                <a:pt x="12410" y="5992"/>
                              </a:cubicBezTo>
                              <a:cubicBezTo>
                                <a:pt x="12408" y="6021"/>
                                <a:pt x="12378" y="6039"/>
                                <a:pt x="12355" y="6050"/>
                              </a:cubicBezTo>
                              <a:cubicBezTo>
                                <a:pt x="12320" y="6067"/>
                                <a:pt x="12283" y="6083"/>
                                <a:pt x="12247" y="6097"/>
                              </a:cubicBezTo>
                              <a:cubicBezTo>
                                <a:pt x="12214" y="6110"/>
                                <a:pt x="12181" y="6122"/>
                                <a:pt x="12149" y="6137"/>
                              </a:cubicBezTo>
                              <a:cubicBezTo>
                                <a:pt x="12140" y="6141"/>
                                <a:pt x="12077" y="6169"/>
                                <a:pt x="12130" y="6146"/>
                              </a:cubicBezTo>
                              <a:cubicBezTo>
                                <a:pt x="12163" y="6132"/>
                                <a:pt x="12198" y="6128"/>
                                <a:pt x="12233" y="6122"/>
                              </a:cubicBezTo>
                              <a:cubicBezTo>
                                <a:pt x="12281" y="6114"/>
                                <a:pt x="12327" y="6112"/>
                                <a:pt x="12375" y="6118"/>
                              </a:cubicBezTo>
                              <a:cubicBezTo>
                                <a:pt x="12415" y="6123"/>
                                <a:pt x="12477" y="6137"/>
                                <a:pt x="12489" y="6182"/>
                              </a:cubicBezTo>
                              <a:cubicBezTo>
                                <a:pt x="12497" y="6213"/>
                                <a:pt x="12442" y="6238"/>
                                <a:pt x="12424" y="6247"/>
                              </a:cubicBezTo>
                              <a:cubicBezTo>
                                <a:pt x="12377" y="6272"/>
                                <a:pt x="12327" y="6289"/>
                                <a:pt x="12277" y="6307"/>
                              </a:cubicBezTo>
                              <a:cubicBezTo>
                                <a:pt x="12272" y="6309"/>
                                <a:pt x="12182" y="6338"/>
                                <a:pt x="12185" y="6342"/>
                              </a:cubicBezTo>
                              <a:cubicBezTo>
                                <a:pt x="12191" y="6342"/>
                                <a:pt x="12198" y="6343"/>
                                <a:pt x="12204" y="6343"/>
                              </a:cubicBezTo>
                            </a:path>
                            <a:path w="855" h="2220">
                              <a:moveTo>
                                <a:pt x="12534" y="6469"/>
                              </a:moveTo>
                              <a:cubicBezTo>
                                <a:pt x="12553" y="6465"/>
                                <a:pt x="12593" y="6453"/>
                                <a:pt x="12566" y="6424"/>
                              </a:cubicBezTo>
                              <a:cubicBezTo>
                                <a:pt x="12545" y="6401"/>
                                <a:pt x="12507" y="6388"/>
                                <a:pt x="12478" y="6379"/>
                              </a:cubicBezTo>
                              <a:cubicBezTo>
                                <a:pt x="12462" y="6374"/>
                                <a:pt x="12416" y="6354"/>
                                <a:pt x="12399" y="6364"/>
                              </a:cubicBezTo>
                              <a:cubicBezTo>
                                <a:pt x="12374" y="6379"/>
                                <a:pt x="12392" y="6414"/>
                                <a:pt x="12397" y="6435"/>
                              </a:cubicBezTo>
                              <a:cubicBezTo>
                                <a:pt x="12406" y="6477"/>
                                <a:pt x="12412" y="6517"/>
                                <a:pt x="12409" y="6560"/>
                              </a:cubicBezTo>
                              <a:cubicBezTo>
                                <a:pt x="12407" y="6594"/>
                                <a:pt x="12397" y="6636"/>
                                <a:pt x="12372" y="6661"/>
                              </a:cubicBezTo>
                              <a:cubicBezTo>
                                <a:pt x="12351" y="6682"/>
                                <a:pt x="12323" y="6679"/>
                                <a:pt x="12299" y="6666"/>
                              </a:cubicBezTo>
                              <a:cubicBezTo>
                                <a:pt x="12267" y="6648"/>
                                <a:pt x="12244" y="6615"/>
                                <a:pt x="12225" y="6585"/>
                              </a:cubicBezTo>
                              <a:cubicBezTo>
                                <a:pt x="12207" y="6557"/>
                                <a:pt x="12202" y="6534"/>
                                <a:pt x="12197" y="6502"/>
                              </a:cubicBezTo>
                              <a:cubicBezTo>
                                <a:pt x="12194" y="6486"/>
                                <a:pt x="12193" y="6480"/>
                                <a:pt x="12207" y="6474"/>
                              </a:cubicBezTo>
                            </a:path>
                            <a:path w="855" h="2220">
                              <a:moveTo>
                                <a:pt x="12599" y="6665"/>
                              </a:moveTo>
                              <a:cubicBezTo>
                                <a:pt x="12575" y="6651"/>
                                <a:pt x="12566" y="6679"/>
                                <a:pt x="12537" y="6695"/>
                              </a:cubicBezTo>
                              <a:cubicBezTo>
                                <a:pt x="12499" y="6716"/>
                                <a:pt x="12465" y="6741"/>
                                <a:pt x="12428" y="6765"/>
                              </a:cubicBezTo>
                              <a:cubicBezTo>
                                <a:pt x="12395" y="6787"/>
                                <a:pt x="12357" y="6801"/>
                                <a:pt x="12325" y="6824"/>
                              </a:cubicBezTo>
                              <a:cubicBezTo>
                                <a:pt x="12320" y="6828"/>
                                <a:pt x="12316" y="6831"/>
                                <a:pt x="12311" y="6835"/>
                              </a:cubicBezTo>
                              <a:cubicBezTo>
                                <a:pt x="12341" y="6849"/>
                                <a:pt x="12356" y="6856"/>
                                <a:pt x="12390" y="6857"/>
                              </a:cubicBezTo>
                              <a:cubicBezTo>
                                <a:pt x="12423" y="6858"/>
                                <a:pt x="12458" y="6853"/>
                                <a:pt x="12490" y="6847"/>
                              </a:cubicBezTo>
                              <a:cubicBezTo>
                                <a:pt x="12524" y="6840"/>
                                <a:pt x="12558" y="6835"/>
                                <a:pt x="12593" y="6832"/>
                              </a:cubicBezTo>
                              <a:cubicBezTo>
                                <a:pt x="12627" y="6830"/>
                                <a:pt x="12634" y="6835"/>
                                <a:pt x="12656" y="6854"/>
                              </a:cubicBezTo>
                              <a:cubicBezTo>
                                <a:pt x="12634" y="6888"/>
                                <a:pt x="12612" y="6905"/>
                                <a:pt x="12578" y="6927"/>
                              </a:cubicBezTo>
                              <a:cubicBezTo>
                                <a:pt x="12521" y="6965"/>
                                <a:pt x="12457" y="6994"/>
                                <a:pt x="12401" y="7033"/>
                              </a:cubicBezTo>
                              <a:cubicBezTo>
                                <a:pt x="12379" y="7048"/>
                                <a:pt x="12374" y="7054"/>
                                <a:pt x="12364" y="7076"/>
                              </a:cubicBezTo>
                              <a:cubicBezTo>
                                <a:pt x="12399" y="7089"/>
                                <a:pt x="12427" y="7090"/>
                                <a:pt x="12465" y="7089"/>
                              </a:cubicBezTo>
                              <a:cubicBezTo>
                                <a:pt x="12512" y="7087"/>
                                <a:pt x="12558" y="7077"/>
                                <a:pt x="12604" y="7070"/>
                              </a:cubicBezTo>
                              <a:cubicBezTo>
                                <a:pt x="12649" y="7064"/>
                                <a:pt x="12719" y="7047"/>
                                <a:pt x="12761" y="7070"/>
                              </a:cubicBezTo>
                              <a:cubicBezTo>
                                <a:pt x="12791" y="7087"/>
                                <a:pt x="12777" y="7101"/>
                                <a:pt x="12769" y="7127"/>
                              </a:cubicBezTo>
                            </a:path>
                            <a:path w="855" h="2220">
                              <a:moveTo>
                                <a:pt x="12530" y="7274"/>
                              </a:moveTo>
                              <a:cubicBezTo>
                                <a:pt x="12547" y="7290"/>
                                <a:pt x="12563" y="7295"/>
                                <a:pt x="12586" y="7301"/>
                              </a:cubicBezTo>
                              <a:cubicBezTo>
                                <a:pt x="12615" y="7309"/>
                                <a:pt x="12644" y="7315"/>
                                <a:pt x="12673" y="7320"/>
                              </a:cubicBezTo>
                              <a:cubicBezTo>
                                <a:pt x="12709" y="7326"/>
                                <a:pt x="12732" y="7328"/>
                                <a:pt x="12764" y="7311"/>
                              </a:cubicBezTo>
                              <a:cubicBezTo>
                                <a:pt x="12758" y="7282"/>
                                <a:pt x="12749" y="7260"/>
                                <a:pt x="12714" y="7257"/>
                              </a:cubicBezTo>
                              <a:cubicBezTo>
                                <a:pt x="12675" y="7253"/>
                                <a:pt x="12636" y="7266"/>
                                <a:pt x="12601" y="7281"/>
                              </a:cubicBezTo>
                              <a:cubicBezTo>
                                <a:pt x="12555" y="7301"/>
                                <a:pt x="12513" y="7325"/>
                                <a:pt x="12476" y="7359"/>
                              </a:cubicBezTo>
                              <a:cubicBezTo>
                                <a:pt x="12450" y="7383"/>
                                <a:pt x="12428" y="7417"/>
                                <a:pt x="12436" y="7454"/>
                              </a:cubicBezTo>
                              <a:cubicBezTo>
                                <a:pt x="12444" y="7491"/>
                                <a:pt x="12486" y="7520"/>
                                <a:pt x="12515" y="7539"/>
                              </a:cubicBezTo>
                              <a:cubicBezTo>
                                <a:pt x="12553" y="7562"/>
                                <a:pt x="12562" y="7570"/>
                                <a:pt x="12590" y="7577"/>
                              </a:cubicBezTo>
                            </a:path>
                            <a:path w="855" h="2220">
                              <a:moveTo>
                                <a:pt x="12808" y="7610"/>
                              </a:moveTo>
                              <a:cubicBezTo>
                                <a:pt x="12773" y="7615"/>
                                <a:pt x="12748" y="7624"/>
                                <a:pt x="12717" y="7642"/>
                              </a:cubicBezTo>
                              <a:cubicBezTo>
                                <a:pt x="12680" y="7663"/>
                                <a:pt x="12645" y="7686"/>
                                <a:pt x="12608" y="7707"/>
                              </a:cubicBezTo>
                              <a:cubicBezTo>
                                <a:pt x="12583" y="7722"/>
                                <a:pt x="12557" y="7736"/>
                                <a:pt x="12531" y="7749"/>
                              </a:cubicBezTo>
                              <a:cubicBezTo>
                                <a:pt x="12561" y="7734"/>
                                <a:pt x="12588" y="7718"/>
                                <a:pt x="12618" y="7703"/>
                              </a:cubicBezTo>
                              <a:cubicBezTo>
                                <a:pt x="12655" y="7685"/>
                                <a:pt x="12694" y="7667"/>
                                <a:pt x="12735" y="7659"/>
                              </a:cubicBezTo>
                              <a:cubicBezTo>
                                <a:pt x="12772" y="7652"/>
                                <a:pt x="12804" y="7657"/>
                                <a:pt x="12836" y="7676"/>
                              </a:cubicBezTo>
                              <a:cubicBezTo>
                                <a:pt x="12863" y="7692"/>
                                <a:pt x="12889" y="7719"/>
                                <a:pt x="12908" y="7744"/>
                              </a:cubicBezTo>
                              <a:cubicBezTo>
                                <a:pt x="12923" y="7764"/>
                                <a:pt x="12929" y="7783"/>
                                <a:pt x="12938" y="7806"/>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2084,5587" coordsize="855,2220" path="m12519,5587c12493,5597,12467,5607,12441,5617c12392,5635,12342,5648,12292,5661c12243,5674,12194,5687,12144,5697c12124,5701,12104,5705,12084,5709c12109,5702,12135,5696,12161,5690c12205,5679,12250,5667,12295,5661c12347,5654,12400,5647,12452,5646c12491,5645,12574,5641,12604,5675c12626,5700,12592,5737,12575,5752c12535,5787,12486,5817,12441,5844c12383,5878,12324,5908,12266,5942c12223,5967,12173,5995,12135,6027c12120,6040,12108,6056,12095,6069em12186,5749c12185,5742,12183,5735,12182,5728c12211,5749,12234,5775,12260,5800c12293,5833,12328,5865,12359,5900c12379,5923,12412,5958,12410,5992c12408,6021,12378,6039,12355,6050c12320,6067,12283,6083,12247,6097c12214,6110,12181,6122,12149,6137c12140,6141,12077,6169,12130,6146c12163,6132,12198,6128,12233,6122c12281,6114,12327,6112,12375,6118c12415,6123,12477,6137,12489,6182c12497,6213,12442,6238,12424,6247c12377,6272,12327,6289,12277,6307c12272,6309,12182,6338,12185,6342c12191,6342,12198,6343,12204,6343em12534,6469c12553,6465,12593,6453,12566,6424c12545,6401,12507,6388,12478,6379c12462,6374,12416,6354,12399,6364c12374,6379,12392,6414,12397,6435c12406,6477,12412,6517,12409,6560c12407,6594,12397,6636,12372,6661c12351,6682,12323,6679,12299,6666c12267,6648,12244,6615,12225,6585c12207,6557,12202,6534,12197,6502c12194,6486,12193,6480,12207,6474em12599,6665c12575,6651,12566,6679,12537,6695c12499,6716,12465,6741,12428,6765c12395,6787,12357,6801,12325,6824c12320,6828,12316,6831,12311,6835c12341,6849,12356,6856,12390,6857c12423,6858,12458,6853,12490,6847c12524,6840,12558,6835,12593,6832c12627,6830,12634,6835,12656,6854c12634,6888,12612,6905,12578,6927c12521,6965,12457,6994,12401,7033c12379,7048,12374,7054,12364,7076c12399,7089,12427,7090,12465,7089c12512,7087,12558,7077,12604,7070c12649,7064,12719,7047,12761,7070c12791,7087,12777,7101,12769,7127em12530,7274c12547,7290,12563,7295,12586,7301c12615,7309,12644,7315,12673,7320c12709,7326,12732,7328,12764,7311c12758,7282,12749,7260,12714,7257c12675,7253,12636,7266,12601,7281c12555,7301,12513,7325,12476,7359c12450,7383,12428,7417,12436,7454c12444,7491,12486,7520,12515,7539c12553,7562,12562,7570,12590,7577em12808,7610c12773,7615,12748,7624,12717,7642c12680,7663,12645,7686,12608,7707c12583,7722,12557,7736,12531,7749c12561,7734,12588,7718,12618,7703c12655,7685,12694,7667,12735,7659c12772,7652,12804,7657,12836,7676c12863,7692,12889,7719,12908,7744c12923,7764,12929,7783,12938,7806e" stroked="t" o:allowincell="f" style="position:absolute;margin-left:270.55pt;margin-top:13.45pt;width:24.15pt;height:62.9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30040</wp:posOffset>
                </wp:positionH>
                <wp:positionV relativeFrom="paragraph">
                  <wp:posOffset>269875</wp:posOffset>
                </wp:positionV>
                <wp:extent cx="184150" cy="145415"/>
                <wp:effectExtent l="5080" t="6350" r="5715" b="4445"/>
                <wp:wrapNone/>
                <wp:docPr id="7" name=""/>
                <a:graphic xmlns:a="http://schemas.openxmlformats.org/drawingml/2006/main">
                  <a:graphicData uri="http://schemas.microsoft.com/office/word/2010/wordprocessingShape">
                    <wps:wsp>
                      <wps:cNvSpPr/>
                      <wps:spPr>
                        <a:xfrm>
                          <a:off x="0" y="0"/>
                          <a:ext cx="184320" cy="145440"/>
                        </a:xfrm>
                        <a:custGeom>
                          <a:avLst/>
                          <a:gdLst/>
                          <a:ahLst/>
                          <a:rect l="l" t="t" r="r" b="b"/>
                          <a:pathLst>
                            <a:path w="512" h="404">
                              <a:moveTo>
                                <a:pt x="14012" y="5990"/>
                              </a:moveTo>
                              <a:cubicBezTo>
                                <a:pt x="14040" y="5997"/>
                                <a:pt x="14069" y="6004"/>
                                <a:pt x="14096" y="6013"/>
                              </a:cubicBezTo>
                              <a:cubicBezTo>
                                <a:pt x="14135" y="6026"/>
                                <a:pt x="14174" y="6034"/>
                                <a:pt x="14213" y="6045"/>
                              </a:cubicBezTo>
                              <a:cubicBezTo>
                                <a:pt x="14257" y="6058"/>
                                <a:pt x="14300" y="6073"/>
                                <a:pt x="14343" y="6089"/>
                              </a:cubicBezTo>
                              <a:cubicBezTo>
                                <a:pt x="14373" y="6100"/>
                                <a:pt x="14406" y="6111"/>
                                <a:pt x="14435" y="6126"/>
                              </a:cubicBezTo>
                              <a:cubicBezTo>
                                <a:pt x="14440" y="6129"/>
                                <a:pt x="14444" y="6132"/>
                                <a:pt x="14449" y="6135"/>
                              </a:cubicBezTo>
                            </a:path>
                            <a:path w="512" h="404">
                              <a:moveTo>
                                <a:pt x="14207" y="6265"/>
                              </a:moveTo>
                              <a:cubicBezTo>
                                <a:pt x="14212" y="6235"/>
                                <a:pt x="14209" y="6204"/>
                                <a:pt x="14211" y="6172"/>
                              </a:cubicBezTo>
                              <a:cubicBezTo>
                                <a:pt x="14214" y="6129"/>
                                <a:pt x="14216" y="6085"/>
                                <a:pt x="14222" y="6042"/>
                              </a:cubicBezTo>
                              <a:cubicBezTo>
                                <a:pt x="14226" y="6015"/>
                                <a:pt x="14227" y="5980"/>
                                <a:pt x="14239" y="5954"/>
                              </a:cubicBezTo>
                              <a:cubicBezTo>
                                <a:pt x="14242" y="5950"/>
                                <a:pt x="14244" y="5946"/>
                                <a:pt x="14247" y="5942"/>
                              </a:cubicBezTo>
                              <a:cubicBezTo>
                                <a:pt x="14273" y="5961"/>
                                <a:pt x="14289" y="5985"/>
                                <a:pt x="14312" y="6009"/>
                              </a:cubicBezTo>
                              <a:cubicBezTo>
                                <a:pt x="14343" y="6041"/>
                                <a:pt x="14378" y="6076"/>
                                <a:pt x="14420" y="6091"/>
                              </a:cubicBezTo>
                              <a:cubicBezTo>
                                <a:pt x="14466" y="6108"/>
                                <a:pt x="14505" y="6078"/>
                                <a:pt x="14518" y="6034"/>
                              </a:cubicBezTo>
                              <a:cubicBezTo>
                                <a:pt x="14533" y="5981"/>
                                <a:pt x="14519" y="5921"/>
                                <a:pt x="14477" y="5885"/>
                              </a:cubicBezTo>
                              <a:cubicBezTo>
                                <a:pt x="14451" y="5863"/>
                                <a:pt x="14413" y="5853"/>
                                <a:pt x="14382" y="5870"/>
                              </a:cubicBezTo>
                              <a:cubicBezTo>
                                <a:pt x="14339" y="5893"/>
                                <a:pt x="14328" y="5950"/>
                                <a:pt x="14314" y="5988"/>
                              </a:cubicBezTo>
                              <a:cubicBezTo>
                                <a:pt x="14309" y="6000"/>
                                <a:pt x="14303" y="6012"/>
                                <a:pt x="14298" y="6024"/>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4012,5862" coordsize="512,404" path="m14012,5990c14040,5997,14069,6004,14096,6013c14135,6026,14174,6034,14213,6045c14257,6058,14300,6073,14343,6089c14373,6100,14406,6111,14435,6126c14440,6129,14444,6132,14449,6135em14207,6265c14212,6235,14209,6204,14211,6172c14214,6129,14216,6085,14222,6042c14226,6015,14227,5980,14239,5954c14242,5950,14244,5946,14247,5942c14273,5961,14289,5985,14312,6009c14343,6041,14378,6076,14420,6091c14466,6108,14505,6078,14518,6034c14533,5981,14519,5921,14477,5885c14451,5863,14413,5853,14382,5870c14339,5893,14328,5950,14314,5988c14309,6000,14303,6012,14298,6024e" stroked="t" o:allowincell="f" style="position:absolute;margin-left:325.2pt;margin-top:21.25pt;width:14.45pt;height:11.4pt;mso-wrap-style:none;v-text-anchor:middle">
                <v:fill o:detectmouseclick="t" on="false"/>
                <v:stroke color="black" weight="936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
                <wp:simplePos x="0" y="0"/>
                <wp:positionH relativeFrom="column">
                  <wp:posOffset>2493645</wp:posOffset>
                </wp:positionH>
                <wp:positionV relativeFrom="paragraph">
                  <wp:posOffset>53975</wp:posOffset>
                </wp:positionV>
                <wp:extent cx="808355" cy="1163955"/>
                <wp:effectExtent l="4445" t="3175" r="4445" b="3175"/>
                <wp:wrapNone/>
                <wp:docPr id="8" name=""/>
                <a:graphic xmlns:a="http://schemas.openxmlformats.org/drawingml/2006/main">
                  <a:graphicData uri="http://schemas.microsoft.com/office/word/2010/wordprocessingShape">
                    <wps:wsp>
                      <wps:cNvCnPr/>
                      <wps:spPr>
                        <a:xfrm flipH="1" flipV="1">
                          <a:off x="0" y="0"/>
                          <a:ext cx="808560" cy="116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5pt;margin-top:4.25pt;width:63.55pt;height:91.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53975</wp:posOffset>
                </wp:positionV>
                <wp:extent cx="725170" cy="1163955"/>
                <wp:effectExtent l="4445" t="2540" r="4445" b="2540"/>
                <wp:wrapNone/>
                <wp:docPr id="9" name=""/>
                <a:graphic xmlns:a="http://schemas.openxmlformats.org/drawingml/2006/main">
                  <a:graphicData uri="http://schemas.microsoft.com/office/word/2010/wordprocessingShape">
                    <wps:wsp>
                      <wps:cNvCnPr/>
                      <wps:spPr>
                        <a:xfrm flipV="1">
                          <a:off x="0" y="0"/>
                          <a:ext cx="725400" cy="116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55pt;margin-top:4.25pt;width:57.05pt;height:9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26105</wp:posOffset>
                </wp:positionH>
                <wp:positionV relativeFrom="paragraph">
                  <wp:posOffset>164465</wp:posOffset>
                </wp:positionV>
                <wp:extent cx="274320" cy="602615"/>
                <wp:effectExtent l="5080" t="5715" r="5080" b="4445"/>
                <wp:wrapNone/>
                <wp:docPr id="10" name=""/>
                <a:graphic xmlns:a="http://schemas.openxmlformats.org/drawingml/2006/main">
                  <a:graphicData uri="http://schemas.microsoft.com/office/word/2010/wordprocessingShape">
                    <wps:wsp>
                      <wps:cNvSpPr/>
                      <wps:spPr>
                        <a:xfrm>
                          <a:off x="0" y="0"/>
                          <a:ext cx="274320" cy="602640"/>
                        </a:xfrm>
                        <a:custGeom>
                          <a:avLst/>
                          <a:gdLst/>
                          <a:ahLst/>
                          <a:rect l="l" t="t" r="r" b="b"/>
                          <a:pathLst>
                            <a:path w="762" h="1674">
                              <a:moveTo>
                                <a:pt x="11591" y="6542"/>
                              </a:moveTo>
                              <a:cubicBezTo>
                                <a:pt x="11568" y="6572"/>
                                <a:pt x="11545" y="6585"/>
                                <a:pt x="11515" y="6608"/>
                              </a:cubicBezTo>
                              <a:cubicBezTo>
                                <a:pt x="11476" y="6637"/>
                                <a:pt x="11438" y="6664"/>
                                <a:pt x="11396" y="6689"/>
                              </a:cubicBezTo>
                              <a:cubicBezTo>
                                <a:pt x="11383" y="6697"/>
                                <a:pt x="11308" y="6728"/>
                                <a:pt x="11312" y="6747"/>
                              </a:cubicBezTo>
                              <a:cubicBezTo>
                                <a:pt x="11317" y="6750"/>
                                <a:pt x="11322" y="6752"/>
                                <a:pt x="11327" y="6755"/>
                              </a:cubicBezTo>
                            </a:path>
                            <a:path w="762" h="1674">
                              <a:moveTo>
                                <a:pt x="11782" y="6760"/>
                              </a:moveTo>
                              <a:cubicBezTo>
                                <a:pt x="11746" y="6759"/>
                                <a:pt x="11704" y="6769"/>
                                <a:pt x="11671" y="6783"/>
                              </a:cubicBezTo>
                              <a:cubicBezTo>
                                <a:pt x="11609" y="6809"/>
                                <a:pt x="11552" y="6843"/>
                                <a:pt x="11496" y="6879"/>
                              </a:cubicBezTo>
                              <a:cubicBezTo>
                                <a:pt x="11455" y="6905"/>
                                <a:pt x="11408" y="6937"/>
                                <a:pt x="11376" y="6974"/>
                              </a:cubicBezTo>
                              <a:cubicBezTo>
                                <a:pt x="11372" y="6979"/>
                                <a:pt x="11369" y="6985"/>
                                <a:pt x="11365" y="6990"/>
                              </a:cubicBezTo>
                            </a:path>
                            <a:path w="762" h="1674">
                              <a:moveTo>
                                <a:pt x="11363" y="6640"/>
                              </a:moveTo>
                              <a:cubicBezTo>
                                <a:pt x="11359" y="6638"/>
                                <a:pt x="11354" y="6635"/>
                                <a:pt x="11350" y="6633"/>
                              </a:cubicBezTo>
                              <a:cubicBezTo>
                                <a:pt x="11367" y="6661"/>
                                <a:pt x="11388" y="6687"/>
                                <a:pt x="11409" y="6713"/>
                              </a:cubicBezTo>
                              <a:cubicBezTo>
                                <a:pt x="11454" y="6768"/>
                                <a:pt x="11501" y="6821"/>
                                <a:pt x="11546" y="6875"/>
                              </a:cubicBezTo>
                              <a:cubicBezTo>
                                <a:pt x="11586" y="6923"/>
                                <a:pt x="11625" y="6971"/>
                                <a:pt x="11665" y="7018"/>
                              </a:cubicBezTo>
                              <a:cubicBezTo>
                                <a:pt x="11683" y="7038"/>
                                <a:pt x="11687" y="7040"/>
                                <a:pt x="11693" y="7055"/>
                              </a:cubicBezTo>
                            </a:path>
                            <a:path w="762" h="1674">
                              <a:moveTo>
                                <a:pt x="11224" y="6652"/>
                              </a:moveTo>
                              <a:cubicBezTo>
                                <a:pt x="11235" y="6711"/>
                                <a:pt x="11252" y="6745"/>
                                <a:pt x="11282" y="6797"/>
                              </a:cubicBezTo>
                              <a:cubicBezTo>
                                <a:pt x="11314" y="6853"/>
                                <a:pt x="11352" y="6913"/>
                                <a:pt x="11393" y="6963"/>
                              </a:cubicBezTo>
                              <a:cubicBezTo>
                                <a:pt x="11422" y="6998"/>
                                <a:pt x="11457" y="7029"/>
                                <a:pt x="11492" y="7058"/>
                              </a:cubicBezTo>
                            </a:path>
                            <a:path w="762" h="1674">
                              <a:moveTo>
                                <a:pt x="11713" y="7439"/>
                              </a:moveTo>
                              <a:cubicBezTo>
                                <a:pt x="11745" y="7454"/>
                                <a:pt x="11775" y="7461"/>
                                <a:pt x="11810" y="7466"/>
                              </a:cubicBezTo>
                              <a:cubicBezTo>
                                <a:pt x="11845" y="7471"/>
                                <a:pt x="11878" y="7472"/>
                                <a:pt x="11913" y="7473"/>
                              </a:cubicBezTo>
                              <a:cubicBezTo>
                                <a:pt x="11937" y="7474"/>
                                <a:pt x="11961" y="7473"/>
                                <a:pt x="11985" y="7473"/>
                              </a:cubicBezTo>
                              <a:cubicBezTo>
                                <a:pt x="11956" y="7499"/>
                                <a:pt x="11923" y="7517"/>
                                <a:pt x="11891" y="7540"/>
                              </a:cubicBezTo>
                              <a:cubicBezTo>
                                <a:pt x="11843" y="7574"/>
                                <a:pt x="11798" y="7613"/>
                                <a:pt x="11752" y="7650"/>
                              </a:cubicBezTo>
                              <a:cubicBezTo>
                                <a:pt x="11707" y="7686"/>
                                <a:pt x="11661" y="7721"/>
                                <a:pt x="11613" y="7753"/>
                              </a:cubicBezTo>
                              <a:cubicBezTo>
                                <a:pt x="11581" y="7774"/>
                                <a:pt x="11547" y="7794"/>
                                <a:pt x="11514" y="7813"/>
                              </a:cubicBezTo>
                              <a:cubicBezTo>
                                <a:pt x="11499" y="7820"/>
                                <a:pt x="11496" y="7823"/>
                                <a:pt x="11485" y="7819"/>
                              </a:cubicBezTo>
                            </a:path>
                            <a:path w="762" h="1674">
                              <a:moveTo>
                                <a:pt x="11335" y="7619"/>
                              </a:moveTo>
                              <a:cubicBezTo>
                                <a:pt x="11341" y="7665"/>
                                <a:pt x="11358" y="7686"/>
                                <a:pt x="11381" y="7727"/>
                              </a:cubicBezTo>
                              <a:cubicBezTo>
                                <a:pt x="11421" y="7798"/>
                                <a:pt x="11457" y="7870"/>
                                <a:pt x="11493" y="7943"/>
                              </a:cubicBezTo>
                              <a:cubicBezTo>
                                <a:pt x="11525" y="8008"/>
                                <a:pt x="11554" y="8075"/>
                                <a:pt x="11590" y="8138"/>
                              </a:cubicBezTo>
                              <a:cubicBezTo>
                                <a:pt x="11610" y="8174"/>
                                <a:pt x="11621" y="8189"/>
                                <a:pt x="11651" y="8215"/>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1224,6542" coordsize="762,1674" path="m11591,6542c11568,6572,11545,6585,11515,6608c11476,6637,11438,6664,11396,6689c11383,6697,11308,6728,11312,6747c11317,6750,11322,6752,11327,6755em11782,6760c11746,6759,11704,6769,11671,6783c11609,6809,11552,6843,11496,6879c11455,6905,11408,6937,11376,6974c11372,6979,11369,6985,11365,6990em11363,6640c11359,6638,11354,6635,11350,6633c11367,6661,11388,6687,11409,6713c11454,6768,11501,6821,11546,6875c11586,6923,11625,6971,11665,7018c11683,7038,11687,7040,11693,7055em11224,6652c11235,6711,11252,6745,11282,6797c11314,6853,11352,6913,11393,6963c11422,6998,11457,7029,11492,7058em11713,7439c11745,7454,11775,7461,11810,7466c11845,7471,11878,7472,11913,7473c11937,7474,11961,7473,11985,7473c11956,7499,11923,7517,11891,7540c11843,7574,11798,7613,11752,7650c11707,7686,11661,7721,11613,7753c11581,7774,11547,7794,11514,7813c11499,7820,11496,7823,11485,7819em11335,7619c11341,7665,11358,7686,11381,7727c11421,7798,11457,7870,11493,7943c11525,8008,11554,8075,11590,8138c11610,8174,11621,8189,11651,8215e" stroked="t" o:allowincell="f" style="position:absolute;margin-left:246.15pt;margin-top:12.95pt;width:21.55pt;height:47.4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94255</wp:posOffset>
                </wp:positionH>
                <wp:positionV relativeFrom="paragraph">
                  <wp:posOffset>267335</wp:posOffset>
                </wp:positionV>
                <wp:extent cx="641985" cy="810260"/>
                <wp:effectExtent l="5715" t="5080" r="4445" b="5080"/>
                <wp:wrapNone/>
                <wp:docPr id="11" name=""/>
                <a:graphic xmlns:a="http://schemas.openxmlformats.org/drawingml/2006/main">
                  <a:graphicData uri="http://schemas.microsoft.com/office/word/2010/wordprocessingShape">
                    <wps:wsp>
                      <wps:cNvSpPr/>
                      <wps:spPr>
                        <a:xfrm>
                          <a:off x="0" y="0"/>
                          <a:ext cx="641880" cy="810360"/>
                        </a:xfrm>
                        <a:custGeom>
                          <a:avLst/>
                          <a:gdLst/>
                          <a:ahLst/>
                          <a:rect l="l" t="t" r="r" b="b"/>
                          <a:pathLst>
                            <a:path w="1784" h="2250">
                              <a:moveTo>
                                <a:pt x="9520" y="6957"/>
                              </a:moveTo>
                              <a:cubicBezTo>
                                <a:pt x="9508" y="6989"/>
                                <a:pt x="9490" y="7018"/>
                                <a:pt x="9467" y="7043"/>
                              </a:cubicBezTo>
                              <a:cubicBezTo>
                                <a:pt x="9431" y="7082"/>
                                <a:pt x="9397" y="7123"/>
                                <a:pt x="9360" y="7162"/>
                              </a:cubicBezTo>
                              <a:cubicBezTo>
                                <a:pt x="9319" y="7205"/>
                                <a:pt x="9280" y="7249"/>
                                <a:pt x="9239" y="7292"/>
                              </a:cubicBezTo>
                              <a:cubicBezTo>
                                <a:pt x="9223" y="7309"/>
                                <a:pt x="9207" y="7322"/>
                                <a:pt x="9195" y="7341"/>
                              </a:cubicBezTo>
                              <a:cubicBezTo>
                                <a:pt x="9223" y="7336"/>
                                <a:pt x="9232" y="7335"/>
                                <a:pt x="9240" y="7315"/>
                              </a:cubicBezTo>
                            </a:path>
                            <a:path w="1784" h="2250">
                              <a:moveTo>
                                <a:pt x="9380" y="6850"/>
                              </a:moveTo>
                              <a:cubicBezTo>
                                <a:pt x="9361" y="6837"/>
                                <a:pt x="9357" y="6834"/>
                                <a:pt x="9344" y="6828"/>
                              </a:cubicBezTo>
                              <a:cubicBezTo>
                                <a:pt x="9357" y="6866"/>
                                <a:pt x="9377" y="6877"/>
                                <a:pt x="9408" y="6904"/>
                              </a:cubicBezTo>
                              <a:cubicBezTo>
                                <a:pt x="9494" y="6978"/>
                                <a:pt x="9578" y="7048"/>
                                <a:pt x="9654" y="7133"/>
                              </a:cubicBezTo>
                              <a:cubicBezTo>
                                <a:pt x="9678" y="7160"/>
                                <a:pt x="9701" y="7188"/>
                                <a:pt x="9717" y="7221"/>
                              </a:cubicBezTo>
                              <a:cubicBezTo>
                                <a:pt x="9724" y="7236"/>
                                <a:pt x="9739" y="7265"/>
                                <a:pt x="9723" y="7281"/>
                              </a:cubicBezTo>
                              <a:cubicBezTo>
                                <a:pt x="9717" y="7284"/>
                                <a:pt x="9711" y="7287"/>
                                <a:pt x="9705" y="7290"/>
                              </a:cubicBezTo>
                            </a:path>
                            <a:path w="1784" h="2250">
                              <a:moveTo>
                                <a:pt x="8951" y="7230"/>
                              </a:moveTo>
                              <a:cubicBezTo>
                                <a:pt x="8932" y="7226"/>
                                <a:pt x="8926" y="7225"/>
                                <a:pt x="8913" y="7230"/>
                              </a:cubicBezTo>
                              <a:cubicBezTo>
                                <a:pt x="8926" y="7264"/>
                                <a:pt x="8935" y="7277"/>
                                <a:pt x="8962" y="7305"/>
                              </a:cubicBezTo>
                              <a:cubicBezTo>
                                <a:pt x="9001" y="7344"/>
                                <a:pt x="9042" y="7381"/>
                                <a:pt x="9083" y="7418"/>
                              </a:cubicBezTo>
                              <a:cubicBezTo>
                                <a:pt x="9127" y="7457"/>
                                <a:pt x="9169" y="7499"/>
                                <a:pt x="9214" y="7538"/>
                              </a:cubicBezTo>
                              <a:cubicBezTo>
                                <a:pt x="9251" y="7570"/>
                                <a:pt x="9296" y="7598"/>
                                <a:pt x="9329" y="7635"/>
                              </a:cubicBezTo>
                              <a:cubicBezTo>
                                <a:pt x="9343" y="7650"/>
                                <a:pt x="9349" y="7664"/>
                                <a:pt x="9364" y="7678"/>
                              </a:cubicBezTo>
                            </a:path>
                            <a:path w="1784" h="2250">
                              <a:moveTo>
                                <a:pt x="9618" y="7549"/>
                              </a:moveTo>
                              <a:cubicBezTo>
                                <a:pt x="9621" y="7528"/>
                                <a:pt x="9622" y="7523"/>
                                <a:pt x="9617" y="7511"/>
                              </a:cubicBezTo>
                              <a:cubicBezTo>
                                <a:pt x="9602" y="7542"/>
                                <a:pt x="9588" y="7571"/>
                                <a:pt x="9573" y="7602"/>
                              </a:cubicBezTo>
                              <a:cubicBezTo>
                                <a:pt x="9556" y="7639"/>
                                <a:pt x="9532" y="7679"/>
                                <a:pt x="9507" y="7711"/>
                              </a:cubicBezTo>
                              <a:cubicBezTo>
                                <a:pt x="9488" y="7735"/>
                                <a:pt x="9466" y="7759"/>
                                <a:pt x="9443" y="7780"/>
                              </a:cubicBezTo>
                              <a:cubicBezTo>
                                <a:pt x="9470" y="7750"/>
                                <a:pt x="9497" y="7721"/>
                                <a:pt x="9526" y="7693"/>
                              </a:cubicBezTo>
                              <a:cubicBezTo>
                                <a:pt x="9554" y="7666"/>
                                <a:pt x="9583" y="7643"/>
                                <a:pt x="9619" y="7626"/>
                              </a:cubicBezTo>
                              <a:cubicBezTo>
                                <a:pt x="9669" y="7602"/>
                                <a:pt x="9718" y="7632"/>
                                <a:pt x="9734" y="7683"/>
                              </a:cubicBezTo>
                              <a:cubicBezTo>
                                <a:pt x="9745" y="7717"/>
                                <a:pt x="9745" y="7764"/>
                                <a:pt x="9735" y="7799"/>
                              </a:cubicBezTo>
                              <a:cubicBezTo>
                                <a:pt x="9725" y="7835"/>
                                <a:pt x="9702" y="7873"/>
                                <a:pt x="9679" y="7902"/>
                              </a:cubicBezTo>
                              <a:cubicBezTo>
                                <a:pt x="9664" y="7920"/>
                                <a:pt x="9646" y="7934"/>
                                <a:pt x="9628" y="7949"/>
                              </a:cubicBezTo>
                              <a:cubicBezTo>
                                <a:pt x="9647" y="7916"/>
                                <a:pt x="9668" y="7901"/>
                                <a:pt x="9698" y="7877"/>
                              </a:cubicBezTo>
                              <a:cubicBezTo>
                                <a:pt x="9732" y="7850"/>
                                <a:pt x="9769" y="7830"/>
                                <a:pt x="9809" y="7814"/>
                              </a:cubicBezTo>
                              <a:cubicBezTo>
                                <a:pt x="9847" y="7799"/>
                                <a:pt x="9897" y="7788"/>
                                <a:pt x="9934" y="7813"/>
                              </a:cubicBezTo>
                              <a:cubicBezTo>
                                <a:pt x="9964" y="7834"/>
                                <a:pt x="9970" y="7871"/>
                                <a:pt x="9967" y="7905"/>
                              </a:cubicBezTo>
                              <a:cubicBezTo>
                                <a:pt x="9962" y="7962"/>
                                <a:pt x="9937" y="8015"/>
                                <a:pt x="9911" y="8065"/>
                              </a:cubicBezTo>
                              <a:cubicBezTo>
                                <a:pt x="9891" y="8103"/>
                                <a:pt x="9838" y="8150"/>
                                <a:pt x="9826" y="8188"/>
                              </a:cubicBezTo>
                              <a:cubicBezTo>
                                <a:pt x="9813" y="8228"/>
                                <a:pt x="9831" y="8191"/>
                                <a:pt x="9841" y="8189"/>
                              </a:cubicBezTo>
                            </a:path>
                            <a:path w="1784" h="2250">
                              <a:moveTo>
                                <a:pt x="10195" y="8259"/>
                              </a:moveTo>
                              <a:cubicBezTo>
                                <a:pt x="10210" y="8234"/>
                                <a:pt x="10232" y="8210"/>
                                <a:pt x="10241" y="8182"/>
                              </a:cubicBezTo>
                              <a:cubicBezTo>
                                <a:pt x="10252" y="8146"/>
                                <a:pt x="10238" y="8121"/>
                                <a:pt x="10202" y="8111"/>
                              </a:cubicBezTo>
                              <a:cubicBezTo>
                                <a:pt x="10174" y="8104"/>
                                <a:pt x="10140" y="8123"/>
                                <a:pt x="10117" y="8136"/>
                              </a:cubicBezTo>
                              <a:cubicBezTo>
                                <a:pt x="10067" y="8165"/>
                                <a:pt x="10022" y="8207"/>
                                <a:pt x="9988" y="8254"/>
                              </a:cubicBezTo>
                              <a:cubicBezTo>
                                <a:pt x="9973" y="8274"/>
                                <a:pt x="9946" y="8311"/>
                                <a:pt x="9954" y="8339"/>
                              </a:cubicBezTo>
                              <a:cubicBezTo>
                                <a:pt x="9957" y="8343"/>
                                <a:pt x="9959" y="8347"/>
                                <a:pt x="9962" y="8351"/>
                              </a:cubicBezTo>
                              <a:cubicBezTo>
                                <a:pt x="10005" y="8354"/>
                                <a:pt x="10021" y="8346"/>
                                <a:pt x="10059" y="8328"/>
                              </a:cubicBezTo>
                              <a:cubicBezTo>
                                <a:pt x="10091" y="8313"/>
                                <a:pt x="10120" y="8293"/>
                                <a:pt x="10147" y="8269"/>
                              </a:cubicBezTo>
                              <a:cubicBezTo>
                                <a:pt x="10162" y="8255"/>
                                <a:pt x="10175" y="8244"/>
                                <a:pt x="10189" y="8229"/>
                              </a:cubicBezTo>
                              <a:cubicBezTo>
                                <a:pt x="10183" y="8259"/>
                                <a:pt x="10170" y="8282"/>
                                <a:pt x="10158" y="8310"/>
                              </a:cubicBezTo>
                              <a:cubicBezTo>
                                <a:pt x="10143" y="8343"/>
                                <a:pt x="10124" y="8383"/>
                                <a:pt x="10120" y="8420"/>
                              </a:cubicBezTo>
                              <a:cubicBezTo>
                                <a:pt x="10116" y="8462"/>
                                <a:pt x="10130" y="8474"/>
                                <a:pt x="10168" y="8485"/>
                              </a:cubicBezTo>
                              <a:cubicBezTo>
                                <a:pt x="10178" y="8488"/>
                                <a:pt x="10188" y="8490"/>
                                <a:pt x="10198" y="8493"/>
                              </a:cubicBezTo>
                            </a:path>
                            <a:path w="1784" h="2250">
                              <a:moveTo>
                                <a:pt x="10439" y="8417"/>
                              </a:moveTo>
                              <a:cubicBezTo>
                                <a:pt x="10437" y="8390"/>
                                <a:pt x="10432" y="8382"/>
                                <a:pt x="10425" y="8360"/>
                              </a:cubicBezTo>
                              <a:cubicBezTo>
                                <a:pt x="10395" y="8364"/>
                                <a:pt x="10376" y="8372"/>
                                <a:pt x="10348" y="8389"/>
                              </a:cubicBezTo>
                              <a:cubicBezTo>
                                <a:pt x="10308" y="8413"/>
                                <a:pt x="10264" y="8438"/>
                                <a:pt x="10228" y="8468"/>
                              </a:cubicBezTo>
                              <a:cubicBezTo>
                                <a:pt x="10204" y="8487"/>
                                <a:pt x="10161" y="8518"/>
                                <a:pt x="10149" y="8548"/>
                              </a:cubicBezTo>
                              <a:cubicBezTo>
                                <a:pt x="10148" y="8554"/>
                                <a:pt x="10148" y="8560"/>
                                <a:pt x="10147" y="8566"/>
                              </a:cubicBezTo>
                              <a:cubicBezTo>
                                <a:pt x="10176" y="8584"/>
                                <a:pt x="10181" y="8584"/>
                                <a:pt x="10220" y="8570"/>
                              </a:cubicBezTo>
                              <a:cubicBezTo>
                                <a:pt x="10263" y="8554"/>
                                <a:pt x="10299" y="8532"/>
                                <a:pt x="10336" y="8505"/>
                              </a:cubicBezTo>
                              <a:cubicBezTo>
                                <a:pt x="10364" y="8485"/>
                                <a:pt x="10389" y="8460"/>
                                <a:pt x="10415" y="8439"/>
                              </a:cubicBezTo>
                              <a:cubicBezTo>
                                <a:pt x="10420" y="8435"/>
                                <a:pt x="10426" y="8432"/>
                                <a:pt x="10431" y="8428"/>
                              </a:cubicBezTo>
                              <a:cubicBezTo>
                                <a:pt x="10425" y="8458"/>
                                <a:pt x="10411" y="8483"/>
                                <a:pt x="10400" y="8512"/>
                              </a:cubicBezTo>
                              <a:cubicBezTo>
                                <a:pt x="10378" y="8569"/>
                                <a:pt x="10353" y="8623"/>
                                <a:pt x="10329" y="8679"/>
                              </a:cubicBezTo>
                              <a:cubicBezTo>
                                <a:pt x="10304" y="8737"/>
                                <a:pt x="10278" y="8791"/>
                                <a:pt x="10244" y="8844"/>
                              </a:cubicBezTo>
                              <a:cubicBezTo>
                                <a:pt x="10220" y="8881"/>
                                <a:pt x="10187" y="8918"/>
                                <a:pt x="10143" y="8929"/>
                              </a:cubicBezTo>
                              <a:cubicBezTo>
                                <a:pt x="10104" y="8939"/>
                                <a:pt x="10063" y="8928"/>
                                <a:pt x="10031" y="8904"/>
                              </a:cubicBezTo>
                              <a:cubicBezTo>
                                <a:pt x="9983" y="8868"/>
                                <a:pt x="9974" y="8825"/>
                                <a:pt x="9973" y="8769"/>
                              </a:cubicBezTo>
                              <a:cubicBezTo>
                                <a:pt x="9972" y="8759"/>
                                <a:pt x="9972" y="8748"/>
                                <a:pt x="9971" y="8738"/>
                              </a:cubicBezTo>
                            </a:path>
                            <a:path w="1784" h="2250">
                              <a:moveTo>
                                <a:pt x="10501" y="8672"/>
                              </a:moveTo>
                              <a:cubicBezTo>
                                <a:pt x="10520" y="8695"/>
                                <a:pt x="10540" y="8712"/>
                                <a:pt x="10563" y="8731"/>
                              </a:cubicBezTo>
                              <a:cubicBezTo>
                                <a:pt x="10588" y="8751"/>
                                <a:pt x="10610" y="8772"/>
                                <a:pt x="10642" y="8780"/>
                              </a:cubicBezTo>
                              <a:cubicBezTo>
                                <a:pt x="10666" y="8786"/>
                                <a:pt x="10685" y="8788"/>
                                <a:pt x="10693" y="8762"/>
                              </a:cubicBezTo>
                              <a:cubicBezTo>
                                <a:pt x="10703" y="8728"/>
                                <a:pt x="10692" y="8692"/>
                                <a:pt x="10674" y="8663"/>
                              </a:cubicBezTo>
                              <a:cubicBezTo>
                                <a:pt x="10659" y="8640"/>
                                <a:pt x="10635" y="8630"/>
                                <a:pt x="10608" y="8629"/>
                              </a:cubicBezTo>
                              <a:cubicBezTo>
                                <a:pt x="10581" y="8628"/>
                                <a:pt x="10558" y="8645"/>
                                <a:pt x="10536" y="8659"/>
                              </a:cubicBezTo>
                              <a:cubicBezTo>
                                <a:pt x="10508" y="8677"/>
                                <a:pt x="10489" y="8699"/>
                                <a:pt x="10473" y="8728"/>
                              </a:cubicBezTo>
                              <a:cubicBezTo>
                                <a:pt x="10452" y="8768"/>
                                <a:pt x="10450" y="8808"/>
                                <a:pt x="10450" y="8852"/>
                              </a:cubicBezTo>
                              <a:cubicBezTo>
                                <a:pt x="10450" y="8900"/>
                                <a:pt x="10457" y="8953"/>
                                <a:pt x="10473" y="8998"/>
                              </a:cubicBezTo>
                              <a:cubicBezTo>
                                <a:pt x="10483" y="9027"/>
                                <a:pt x="10503" y="9062"/>
                                <a:pt x="10534" y="9073"/>
                              </a:cubicBezTo>
                              <a:cubicBezTo>
                                <a:pt x="10556" y="9081"/>
                                <a:pt x="10582" y="9075"/>
                                <a:pt x="10604" y="9072"/>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8913,6828" coordsize="1784,2250" path="m9520,6957c9508,6989,9490,7018,9467,7043c9431,7082,9397,7123,9360,7162c9319,7205,9280,7249,9239,7292c9223,7309,9207,7322,9195,7341c9223,7336,9232,7335,9240,7315em9380,6850c9361,6837,9357,6834,9344,6828c9357,6866,9377,6877,9408,6904c9494,6978,9578,7048,9654,7133c9678,7160,9701,7188,9717,7221c9724,7236,9739,7265,9723,7281c9717,7284,9711,7287,9705,7290em8951,7230c8932,7226,8926,7225,8913,7230c8926,7264,8935,7277,8962,7305c9001,7344,9042,7381,9083,7418c9127,7457,9169,7499,9214,7538c9251,7570,9296,7598,9329,7635c9343,7650,9349,7664,9364,7678em9618,7549c9621,7528,9622,7523,9617,7511c9602,7542,9588,7571,9573,7602c9556,7639,9532,7679,9507,7711c9488,7735,9466,7759,9443,7780c9470,7750,9497,7721,9526,7693c9554,7666,9583,7643,9619,7626c9669,7602,9718,7632,9734,7683c9745,7717,9745,7764,9735,7799c9725,7835,9702,7873,9679,7902c9664,7920,9646,7934,9628,7949c9647,7916,9668,7901,9698,7877c9732,7850,9769,7830,9809,7814c9847,7799,9897,7788,9934,7813c9964,7834,9970,7871,9967,7905c9962,7962,9937,8015,9911,8065c9891,8103,9838,8150,9826,8188c9813,8228,9831,8191,9841,8189em10195,8259c10210,8234,10232,8210,10241,8182c10252,8146,10238,8121,10202,8111c10174,8104,10140,8123,10117,8136c10067,8165,10022,8207,9988,8254c9973,8274,9946,8311,9954,8339c9957,8343,9959,8347,9962,8351c10005,8354,10021,8346,10059,8328c10091,8313,10120,8293,10147,8269c10162,8255,10175,8244,10189,8229c10183,8259,10170,8282,10158,8310c10143,8343,10124,8383,10120,8420c10116,8462,10130,8474,10168,8485c10178,8488,10188,8490,10198,8493em10439,8417c10437,8390,10432,8382,10425,8360c10395,8364,10376,8372,10348,8389c10308,8413,10264,8438,10228,8468c10204,8487,10161,8518,10149,8548c10148,8554,10148,8560,10147,8566c10176,8584,10181,8584,10220,8570c10263,8554,10299,8532,10336,8505c10364,8485,10389,8460,10415,8439c10420,8435,10426,8432,10431,8428c10425,8458,10411,8483,10400,8512c10378,8569,10353,8623,10329,8679c10304,8737,10278,8791,10244,8844c10220,8881,10187,8918,10143,8929c10104,8939,10063,8928,10031,8904c9983,8868,9974,8825,9973,8769c9972,8759,9972,8748,9971,8738em10501,8672c10520,8695,10540,8712,10563,8731c10588,8751,10610,8772,10642,8780c10666,8786,10685,8788,10693,8762c10703,8728,10692,8692,10674,8663c10659,8640,10635,8630,10608,8629c10581,8628,10558,8645,10536,8659c10508,8677,10489,8699,10473,8728c10452,8768,10450,8808,10450,8852c10450,8900,10457,8953,10473,8998c10483,9027,10503,9062,10534,9073c10556,9081,10582,9075,10604,9072e" stroked="t" o:allowincell="f" style="position:absolute;margin-left:180.65pt;margin-top:21.05pt;width:50.5pt;height:63.7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58920</wp:posOffset>
                </wp:positionH>
                <wp:positionV relativeFrom="paragraph">
                  <wp:posOffset>265430</wp:posOffset>
                </wp:positionV>
                <wp:extent cx="234950" cy="699135"/>
                <wp:effectExtent l="5080" t="5715" r="5080" b="4445"/>
                <wp:wrapNone/>
                <wp:docPr id="12" name=""/>
                <a:graphic xmlns:a="http://schemas.openxmlformats.org/drawingml/2006/main">
                  <a:graphicData uri="http://schemas.microsoft.com/office/word/2010/wordprocessingShape">
                    <wps:wsp>
                      <wps:cNvSpPr/>
                      <wps:spPr>
                        <a:xfrm>
                          <a:off x="0" y="0"/>
                          <a:ext cx="235080" cy="699120"/>
                        </a:xfrm>
                        <a:custGeom>
                          <a:avLst/>
                          <a:gdLst/>
                          <a:ahLst/>
                          <a:rect l="l" t="t" r="r" b="b"/>
                          <a:pathLst>
                            <a:path w="653" h="1942">
                              <a:moveTo>
                                <a:pt x="13854" y="8577"/>
                              </a:moveTo>
                              <a:cubicBezTo>
                                <a:pt x="13880" y="8595"/>
                                <a:pt x="13908" y="8610"/>
                                <a:pt x="13936" y="8624"/>
                              </a:cubicBezTo>
                              <a:cubicBezTo>
                                <a:pt x="13997" y="8655"/>
                                <a:pt x="14063" y="8679"/>
                                <a:pt x="14126" y="8707"/>
                              </a:cubicBezTo>
                              <a:cubicBezTo>
                                <a:pt x="14161" y="8722"/>
                                <a:pt x="14197" y="8736"/>
                                <a:pt x="14232" y="8750"/>
                              </a:cubicBezTo>
                              <a:cubicBezTo>
                                <a:pt x="14246" y="8756"/>
                                <a:pt x="14259" y="8760"/>
                                <a:pt x="14273" y="8764"/>
                              </a:cubicBezTo>
                              <a:cubicBezTo>
                                <a:pt x="14235" y="8747"/>
                                <a:pt x="14195" y="8734"/>
                                <a:pt x="14156" y="8718"/>
                              </a:cubicBezTo>
                              <a:cubicBezTo>
                                <a:pt x="14112" y="8700"/>
                                <a:pt x="14068" y="8682"/>
                                <a:pt x="14027" y="8658"/>
                              </a:cubicBezTo>
                              <a:cubicBezTo>
                                <a:pt x="13983" y="8632"/>
                                <a:pt x="13940" y="8604"/>
                                <a:pt x="13899" y="8574"/>
                              </a:cubicBezTo>
                              <a:cubicBezTo>
                                <a:pt x="13872" y="8555"/>
                                <a:pt x="13844" y="8532"/>
                                <a:pt x="13824" y="8505"/>
                              </a:cubicBezTo>
                              <a:cubicBezTo>
                                <a:pt x="13816" y="8490"/>
                                <a:pt x="13814" y="8484"/>
                                <a:pt x="13815" y="8472"/>
                              </a:cubicBezTo>
                              <a:cubicBezTo>
                                <a:pt x="13835" y="8455"/>
                                <a:pt x="13846" y="8453"/>
                                <a:pt x="13874" y="8456"/>
                              </a:cubicBezTo>
                              <a:cubicBezTo>
                                <a:pt x="13914" y="8460"/>
                                <a:pt x="13951" y="8473"/>
                                <a:pt x="13989" y="8483"/>
                              </a:cubicBezTo>
                              <a:cubicBezTo>
                                <a:pt x="14051" y="8499"/>
                                <a:pt x="14113" y="8507"/>
                                <a:pt x="14176" y="8516"/>
                              </a:cubicBezTo>
                              <a:cubicBezTo>
                                <a:pt x="14216" y="8521"/>
                                <a:pt x="14252" y="8516"/>
                                <a:pt x="14288" y="8516"/>
                              </a:cubicBezTo>
                              <a:cubicBezTo>
                                <a:pt x="14297" y="8518"/>
                                <a:pt x="14307" y="8519"/>
                                <a:pt x="14316" y="8521"/>
                              </a:cubicBezTo>
                            </a:path>
                            <a:path w="653" h="1942">
                              <a:moveTo>
                                <a:pt x="14050" y="8717"/>
                              </a:moveTo>
                              <a:cubicBezTo>
                                <a:pt x="14064" y="8690"/>
                                <a:pt x="14068" y="8658"/>
                                <a:pt x="14075" y="8625"/>
                              </a:cubicBezTo>
                              <a:cubicBezTo>
                                <a:pt x="14084" y="8584"/>
                                <a:pt x="14090" y="8542"/>
                                <a:pt x="14088" y="8500"/>
                              </a:cubicBezTo>
                              <a:cubicBezTo>
                                <a:pt x="14086" y="8456"/>
                                <a:pt x="14076" y="8412"/>
                                <a:pt x="14052" y="8375"/>
                              </a:cubicBezTo>
                              <a:cubicBezTo>
                                <a:pt x="14038" y="8354"/>
                                <a:pt x="14019" y="8340"/>
                                <a:pt x="14000" y="8324"/>
                              </a:cubicBezTo>
                              <a:cubicBezTo>
                                <a:pt x="14030" y="8324"/>
                                <a:pt x="14057" y="8332"/>
                                <a:pt x="14085" y="8343"/>
                              </a:cubicBezTo>
                              <a:cubicBezTo>
                                <a:pt x="14119" y="8356"/>
                                <a:pt x="14150" y="8373"/>
                                <a:pt x="14184" y="8386"/>
                              </a:cubicBezTo>
                              <a:cubicBezTo>
                                <a:pt x="14212" y="8397"/>
                                <a:pt x="14241" y="8410"/>
                                <a:pt x="14270" y="8419"/>
                              </a:cubicBezTo>
                              <a:cubicBezTo>
                                <a:pt x="14284" y="8424"/>
                                <a:pt x="14288" y="8426"/>
                                <a:pt x="14298" y="8426"/>
                              </a:cubicBezTo>
                              <a:cubicBezTo>
                                <a:pt x="14268" y="8411"/>
                                <a:pt x="14238" y="8399"/>
                                <a:pt x="14206" y="8387"/>
                              </a:cubicBezTo>
                              <a:cubicBezTo>
                                <a:pt x="14170" y="8374"/>
                                <a:pt x="14136" y="8357"/>
                                <a:pt x="14104" y="8336"/>
                              </a:cubicBezTo>
                              <a:cubicBezTo>
                                <a:pt x="14074" y="8316"/>
                                <a:pt x="14051" y="8291"/>
                                <a:pt x="14035" y="8259"/>
                              </a:cubicBezTo>
                              <a:cubicBezTo>
                                <a:pt x="14023" y="8235"/>
                                <a:pt x="14016" y="8202"/>
                                <a:pt x="14024" y="8175"/>
                              </a:cubicBezTo>
                              <a:cubicBezTo>
                                <a:pt x="14032" y="8149"/>
                                <a:pt x="14055" y="8128"/>
                                <a:pt x="14082" y="8123"/>
                              </a:cubicBezTo>
                              <a:cubicBezTo>
                                <a:pt x="14120" y="8116"/>
                                <a:pt x="14160" y="8126"/>
                                <a:pt x="14196" y="8136"/>
                              </a:cubicBezTo>
                              <a:cubicBezTo>
                                <a:pt x="14238" y="8148"/>
                                <a:pt x="14278" y="8166"/>
                                <a:pt x="14320" y="8177"/>
                              </a:cubicBezTo>
                              <a:cubicBezTo>
                                <a:pt x="14351" y="8185"/>
                                <a:pt x="14381" y="8191"/>
                                <a:pt x="14412" y="8189"/>
                              </a:cubicBezTo>
                            </a:path>
                            <a:path w="653" h="1942">
                              <a:moveTo>
                                <a:pt x="14126" y="7858"/>
                              </a:moveTo>
                              <a:cubicBezTo>
                                <a:pt x="14107" y="7871"/>
                                <a:pt x="14115" y="7878"/>
                                <a:pt x="14119" y="7903"/>
                              </a:cubicBezTo>
                              <a:cubicBezTo>
                                <a:pt x="14122" y="7921"/>
                                <a:pt x="14125" y="7958"/>
                                <a:pt x="14138" y="7971"/>
                              </a:cubicBezTo>
                              <a:cubicBezTo>
                                <a:pt x="14144" y="7974"/>
                                <a:pt x="14149" y="7976"/>
                                <a:pt x="14155" y="7979"/>
                              </a:cubicBezTo>
                              <a:cubicBezTo>
                                <a:pt x="14176" y="7957"/>
                                <a:pt x="14196" y="7934"/>
                                <a:pt x="14217" y="7912"/>
                              </a:cubicBezTo>
                              <a:cubicBezTo>
                                <a:pt x="14243" y="7885"/>
                                <a:pt x="14272" y="7863"/>
                                <a:pt x="14308" y="7851"/>
                              </a:cubicBezTo>
                              <a:cubicBezTo>
                                <a:pt x="14354" y="7835"/>
                                <a:pt x="14406" y="7843"/>
                                <a:pt x="14435" y="7884"/>
                              </a:cubicBezTo>
                              <a:cubicBezTo>
                                <a:pt x="14453" y="7909"/>
                                <a:pt x="14456" y="7946"/>
                                <a:pt x="14449" y="7976"/>
                              </a:cubicBezTo>
                              <a:cubicBezTo>
                                <a:pt x="14441" y="8011"/>
                                <a:pt x="14419" y="8024"/>
                                <a:pt x="14401" y="8050"/>
                              </a:cubicBezTo>
                              <a:cubicBezTo>
                                <a:pt x="14393" y="8069"/>
                                <a:pt x="14389" y="8075"/>
                                <a:pt x="14371" y="8068"/>
                              </a:cubicBezTo>
                            </a:path>
                            <a:path w="653" h="1942">
                              <a:moveTo>
                                <a:pt x="14079" y="7737"/>
                              </a:moveTo>
                              <a:cubicBezTo>
                                <a:pt x="14106" y="7741"/>
                                <a:pt x="14131" y="7739"/>
                                <a:pt x="14159" y="7736"/>
                              </a:cubicBezTo>
                              <a:cubicBezTo>
                                <a:pt x="14229" y="7727"/>
                                <a:pt x="14304" y="7725"/>
                                <a:pt x="14371" y="7703"/>
                              </a:cubicBezTo>
                              <a:cubicBezTo>
                                <a:pt x="14359" y="7681"/>
                                <a:pt x="14342" y="7679"/>
                                <a:pt x="14316" y="7670"/>
                              </a:cubicBezTo>
                              <a:cubicBezTo>
                                <a:pt x="14284" y="7659"/>
                                <a:pt x="14253" y="7648"/>
                                <a:pt x="14221" y="7638"/>
                              </a:cubicBezTo>
                              <a:cubicBezTo>
                                <a:pt x="14189" y="7628"/>
                                <a:pt x="14157" y="7617"/>
                                <a:pt x="14126" y="7605"/>
                              </a:cubicBezTo>
                              <a:cubicBezTo>
                                <a:pt x="14111" y="7599"/>
                                <a:pt x="14106" y="7597"/>
                                <a:pt x="14096" y="7595"/>
                              </a:cubicBezTo>
                              <a:cubicBezTo>
                                <a:pt x="14120" y="7589"/>
                                <a:pt x="14145" y="7593"/>
                                <a:pt x="14170" y="7595"/>
                              </a:cubicBezTo>
                              <a:cubicBezTo>
                                <a:pt x="14207" y="7598"/>
                                <a:pt x="14243" y="7597"/>
                                <a:pt x="14280" y="7597"/>
                              </a:cubicBezTo>
                              <a:cubicBezTo>
                                <a:pt x="14314" y="7597"/>
                                <a:pt x="14340" y="7592"/>
                                <a:pt x="14371" y="7577"/>
                              </a:cubicBezTo>
                              <a:cubicBezTo>
                                <a:pt x="14394" y="7566"/>
                                <a:pt x="14434" y="7536"/>
                                <a:pt x="14431" y="7507"/>
                              </a:cubicBezTo>
                              <a:cubicBezTo>
                                <a:pt x="14429" y="7484"/>
                                <a:pt x="14381" y="7473"/>
                                <a:pt x="14363" y="7466"/>
                              </a:cubicBezTo>
                              <a:cubicBezTo>
                                <a:pt x="14327" y="7451"/>
                                <a:pt x="14290" y="7439"/>
                                <a:pt x="14253" y="7425"/>
                              </a:cubicBezTo>
                              <a:cubicBezTo>
                                <a:pt x="14215" y="7410"/>
                                <a:pt x="14176" y="7395"/>
                                <a:pt x="14140" y="7375"/>
                              </a:cubicBezTo>
                              <a:cubicBezTo>
                                <a:pt x="14117" y="7362"/>
                                <a:pt x="14113" y="7352"/>
                                <a:pt x="14100" y="7329"/>
                              </a:cubicBezTo>
                            </a:path>
                            <a:path w="653" h="1942">
                              <a:moveTo>
                                <a:pt x="14325" y="7263"/>
                              </a:moveTo>
                              <a:cubicBezTo>
                                <a:pt x="14313" y="7240"/>
                                <a:pt x="14296" y="7220"/>
                                <a:pt x="14280" y="7199"/>
                              </a:cubicBezTo>
                              <a:cubicBezTo>
                                <a:pt x="14266" y="7180"/>
                                <a:pt x="14252" y="7160"/>
                                <a:pt x="14235" y="7142"/>
                              </a:cubicBezTo>
                              <a:cubicBezTo>
                                <a:pt x="14218" y="7123"/>
                                <a:pt x="14208" y="7121"/>
                                <a:pt x="14185" y="7120"/>
                              </a:cubicBezTo>
                              <a:cubicBezTo>
                                <a:pt x="14174" y="7148"/>
                                <a:pt x="14172" y="7167"/>
                                <a:pt x="14180" y="7197"/>
                              </a:cubicBezTo>
                              <a:cubicBezTo>
                                <a:pt x="14190" y="7235"/>
                                <a:pt x="14210" y="7271"/>
                                <a:pt x="14237" y="7300"/>
                              </a:cubicBezTo>
                              <a:cubicBezTo>
                                <a:pt x="14262" y="7328"/>
                                <a:pt x="14295" y="7349"/>
                                <a:pt x="14332" y="7356"/>
                              </a:cubicBezTo>
                              <a:cubicBezTo>
                                <a:pt x="14358" y="7361"/>
                                <a:pt x="14392" y="7354"/>
                                <a:pt x="14408" y="7330"/>
                              </a:cubicBezTo>
                              <a:cubicBezTo>
                                <a:pt x="14428" y="7301"/>
                                <a:pt x="14421" y="7274"/>
                                <a:pt x="14419" y="7242"/>
                              </a:cubicBezTo>
                              <a:cubicBezTo>
                                <a:pt x="14417" y="7216"/>
                                <a:pt x="14407" y="7196"/>
                                <a:pt x="14398" y="7171"/>
                              </a:cubicBezTo>
                            </a:path>
                            <a:path w="653" h="1942">
                              <a:moveTo>
                                <a:pt x="14251" y="7018"/>
                              </a:moveTo>
                              <a:cubicBezTo>
                                <a:pt x="14271" y="7025"/>
                                <a:pt x="14290" y="7031"/>
                                <a:pt x="14310" y="7037"/>
                              </a:cubicBezTo>
                              <a:cubicBezTo>
                                <a:pt x="14338" y="7045"/>
                                <a:pt x="14365" y="7050"/>
                                <a:pt x="14393" y="7054"/>
                              </a:cubicBezTo>
                              <a:cubicBezTo>
                                <a:pt x="14418" y="7058"/>
                                <a:pt x="14441" y="7057"/>
                                <a:pt x="14467" y="7056"/>
                              </a:cubicBezTo>
                              <a:cubicBezTo>
                                <a:pt x="14443" y="7047"/>
                                <a:pt x="14418" y="7046"/>
                                <a:pt x="14393" y="7040"/>
                              </a:cubicBezTo>
                              <a:cubicBezTo>
                                <a:pt x="14346" y="7029"/>
                                <a:pt x="14301" y="7015"/>
                                <a:pt x="14261" y="6989"/>
                              </a:cubicBezTo>
                              <a:cubicBezTo>
                                <a:pt x="14222" y="6963"/>
                                <a:pt x="14188" y="6926"/>
                                <a:pt x="14181" y="6878"/>
                              </a:cubicBezTo>
                              <a:cubicBezTo>
                                <a:pt x="14178" y="6849"/>
                                <a:pt x="14177" y="6840"/>
                                <a:pt x="14191" y="6823"/>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3815,6823" coordsize="653,1942" path="m13854,8577c13880,8595,13908,8610,13936,8624c13997,8655,14063,8679,14126,8707c14161,8722,14197,8736,14232,8750c14246,8756,14259,8760,14273,8764c14235,8747,14195,8734,14156,8718c14112,8700,14068,8682,14027,8658c13983,8632,13940,8604,13899,8574c13872,8555,13844,8532,13824,8505c13816,8490,13814,8484,13815,8472c13835,8455,13846,8453,13874,8456c13914,8460,13951,8473,13989,8483c14051,8499,14113,8507,14176,8516c14216,8521,14252,8516,14288,8516c14297,8518,14307,8519,14316,8521em14050,8717c14064,8690,14068,8658,14075,8625c14084,8584,14090,8542,14088,8500c14086,8456,14076,8412,14052,8375c14038,8354,14019,8340,14000,8324c14030,8324,14057,8332,14085,8343c14119,8356,14150,8373,14184,8386c14212,8397,14241,8410,14270,8419c14284,8424,14288,8426,14298,8426c14268,8411,14238,8399,14206,8387c14170,8374,14136,8357,14104,8336c14074,8316,14051,8291,14035,8259c14023,8235,14016,8202,14024,8175c14032,8149,14055,8128,14082,8123c14120,8116,14160,8126,14196,8136c14238,8148,14278,8166,14320,8177c14351,8185,14381,8191,14412,8189em14126,7858c14107,7871,14115,7878,14119,7903c14122,7921,14125,7958,14138,7971c14144,7974,14149,7976,14155,7979c14176,7957,14196,7934,14217,7912c14243,7885,14272,7863,14308,7851c14354,7835,14406,7843,14435,7884c14453,7909,14456,7946,14449,7976c14441,8011,14419,8024,14401,8050c14393,8069,14389,8075,14371,8068em14079,7737c14106,7741,14131,7739,14159,7736c14229,7727,14304,7725,14371,7703c14359,7681,14342,7679,14316,7670c14284,7659,14253,7648,14221,7638c14189,7628,14157,7617,14126,7605c14111,7599,14106,7597,14096,7595c14120,7589,14145,7593,14170,7595c14207,7598,14243,7597,14280,7597c14314,7597,14340,7592,14371,7577c14394,7566,14434,7536,14431,7507c14429,7484,14381,7473,14363,7466c14327,7451,14290,7439,14253,7425c14215,7410,14176,7395,14140,7375c14117,7362,14113,7352,14100,7329em14325,7263c14313,7240,14296,7220,14280,7199c14266,7180,14252,7160,14235,7142c14218,7123,14208,7121,14185,7120c14174,7148,14172,7167,14180,7197c14190,7235,14210,7271,14237,7300c14262,7328,14295,7349,14332,7356c14358,7361,14392,7354,14408,7330c14428,7301,14421,7274,14419,7242c14417,7216,14407,7196,14398,7171em14251,7018c14271,7025,14290,7031,14310,7037c14338,7045,14365,7050,14393,7054c14418,7058,14441,7057,14467,7056c14443,7047,14418,7046,14393,7040c14346,7029,14301,7015,14261,6989c14222,6963,14188,6926,14181,6878c14178,6849,14177,6840,14191,6823e" stroked="t" o:allowincell="f" style="position:absolute;margin-left:319.6pt;margin-top:20.9pt;width:18.45pt;height:5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54830</wp:posOffset>
                </wp:positionH>
                <wp:positionV relativeFrom="paragraph">
                  <wp:posOffset>317500</wp:posOffset>
                </wp:positionV>
                <wp:extent cx="389255" cy="742315"/>
                <wp:effectExtent l="5080" t="5715" r="4445" b="4445"/>
                <wp:wrapNone/>
                <wp:docPr id="13" name=""/>
                <a:graphic xmlns:a="http://schemas.openxmlformats.org/drawingml/2006/main">
                  <a:graphicData uri="http://schemas.microsoft.com/office/word/2010/wordprocessingShape">
                    <wps:wsp>
                      <wps:cNvSpPr/>
                      <wps:spPr>
                        <a:xfrm>
                          <a:off x="0" y="0"/>
                          <a:ext cx="389160" cy="742320"/>
                        </a:xfrm>
                        <a:custGeom>
                          <a:avLst/>
                          <a:gdLst/>
                          <a:ahLst/>
                          <a:rect l="l" t="t" r="r" b="b"/>
                          <a:pathLst>
                            <a:path w="1081" h="2063">
                              <a:moveTo>
                                <a:pt x="14713" y="8731"/>
                              </a:moveTo>
                              <a:cubicBezTo>
                                <a:pt x="14677" y="8726"/>
                                <a:pt x="14666" y="8730"/>
                                <a:pt x="14646" y="8764"/>
                              </a:cubicBezTo>
                              <a:cubicBezTo>
                                <a:pt x="14630" y="8792"/>
                                <a:pt x="14639" y="8831"/>
                                <a:pt x="14650" y="8859"/>
                              </a:cubicBezTo>
                              <a:cubicBezTo>
                                <a:pt x="14675" y="8922"/>
                                <a:pt x="14733" y="8972"/>
                                <a:pt x="14791" y="9003"/>
                              </a:cubicBezTo>
                              <a:cubicBezTo>
                                <a:pt x="14839" y="9028"/>
                                <a:pt x="14892" y="9037"/>
                                <a:pt x="14945" y="9021"/>
                              </a:cubicBezTo>
                              <a:cubicBezTo>
                                <a:pt x="14986" y="9008"/>
                                <a:pt x="15023" y="8978"/>
                                <a:pt x="15039" y="8937"/>
                              </a:cubicBezTo>
                              <a:cubicBezTo>
                                <a:pt x="15055" y="8894"/>
                                <a:pt x="15047" y="8849"/>
                                <a:pt x="15025" y="8811"/>
                              </a:cubicBezTo>
                              <a:cubicBezTo>
                                <a:pt x="14999" y="8766"/>
                                <a:pt x="14954" y="8736"/>
                                <a:pt x="14906" y="8717"/>
                              </a:cubicBezTo>
                              <a:cubicBezTo>
                                <a:pt x="14857" y="8698"/>
                                <a:pt x="14806" y="8690"/>
                                <a:pt x="14754" y="8696"/>
                              </a:cubicBezTo>
                              <a:cubicBezTo>
                                <a:pt x="14727" y="8699"/>
                                <a:pt x="14669" y="8718"/>
                                <a:pt x="14657" y="8747"/>
                              </a:cubicBezTo>
                              <a:cubicBezTo>
                                <a:pt x="14645" y="8775"/>
                                <a:pt x="14648" y="8799"/>
                                <a:pt x="14651" y="8828"/>
                              </a:cubicBezTo>
                            </a:path>
                            <a:path w="1081" h="2063">
                              <a:moveTo>
                                <a:pt x="14835" y="8945"/>
                              </a:moveTo>
                              <a:cubicBezTo>
                                <a:pt x="14841" y="8942"/>
                                <a:pt x="14846" y="8939"/>
                                <a:pt x="14852" y="8936"/>
                              </a:cubicBezTo>
                              <a:cubicBezTo>
                                <a:pt x="14848" y="8911"/>
                                <a:pt x="14863" y="8892"/>
                                <a:pt x="14889" y="8877"/>
                              </a:cubicBezTo>
                              <a:cubicBezTo>
                                <a:pt x="14917" y="8861"/>
                                <a:pt x="14952" y="8853"/>
                                <a:pt x="14984" y="8850"/>
                              </a:cubicBezTo>
                              <a:cubicBezTo>
                                <a:pt x="15022" y="8846"/>
                                <a:pt x="15060" y="8842"/>
                                <a:pt x="15098" y="8839"/>
                              </a:cubicBezTo>
                              <a:cubicBezTo>
                                <a:pt x="15103" y="8839"/>
                                <a:pt x="15170" y="8838"/>
                                <a:pt x="15171" y="8833"/>
                              </a:cubicBezTo>
                              <a:cubicBezTo>
                                <a:pt x="15169" y="8827"/>
                                <a:pt x="15166" y="8822"/>
                                <a:pt x="15164" y="8816"/>
                              </a:cubicBezTo>
                            </a:path>
                            <a:path w="1081" h="2063">
                              <a:moveTo>
                                <a:pt x="14789" y="8669"/>
                              </a:moveTo>
                              <a:cubicBezTo>
                                <a:pt x="14815" y="8668"/>
                                <a:pt x="14838" y="8677"/>
                                <a:pt x="14864" y="8683"/>
                              </a:cubicBezTo>
                              <a:cubicBezTo>
                                <a:pt x="14913" y="8695"/>
                                <a:pt x="14963" y="8705"/>
                                <a:pt x="15013" y="8714"/>
                              </a:cubicBezTo>
                              <a:cubicBezTo>
                                <a:pt x="15052" y="8721"/>
                                <a:pt x="15095" y="8730"/>
                                <a:pt x="15135" y="8723"/>
                              </a:cubicBezTo>
                              <a:cubicBezTo>
                                <a:pt x="15159" y="8719"/>
                                <a:pt x="15178" y="8703"/>
                                <a:pt x="15176" y="8677"/>
                              </a:cubicBezTo>
                              <a:cubicBezTo>
                                <a:pt x="15174" y="8651"/>
                                <a:pt x="15146" y="8624"/>
                                <a:pt x="15128" y="8609"/>
                              </a:cubicBezTo>
                              <a:cubicBezTo>
                                <a:pt x="15095" y="8581"/>
                                <a:pt x="15056" y="8564"/>
                                <a:pt x="15016" y="8549"/>
                              </a:cubicBezTo>
                              <a:cubicBezTo>
                                <a:pt x="14979" y="8535"/>
                                <a:pt x="14941" y="8526"/>
                                <a:pt x="14903" y="8518"/>
                              </a:cubicBezTo>
                              <a:cubicBezTo>
                                <a:pt x="14900" y="8517"/>
                                <a:pt x="14831" y="8508"/>
                                <a:pt x="14844" y="8493"/>
                              </a:cubicBezTo>
                              <a:cubicBezTo>
                                <a:pt x="14851" y="8491"/>
                                <a:pt x="14859" y="8488"/>
                                <a:pt x="14866" y="8486"/>
                              </a:cubicBezTo>
                            </a:path>
                            <a:path w="1081" h="2063">
                              <a:moveTo>
                                <a:pt x="15108" y="8457"/>
                              </a:moveTo>
                              <a:cubicBezTo>
                                <a:pt x="15103" y="8434"/>
                                <a:pt x="15109" y="8421"/>
                                <a:pt x="15108" y="8398"/>
                              </a:cubicBezTo>
                              <a:cubicBezTo>
                                <a:pt x="15107" y="8373"/>
                                <a:pt x="15100" y="8347"/>
                                <a:pt x="15090" y="8324"/>
                              </a:cubicBezTo>
                              <a:cubicBezTo>
                                <a:pt x="15075" y="8290"/>
                                <a:pt x="15052" y="8260"/>
                                <a:pt x="15018" y="8243"/>
                              </a:cubicBezTo>
                              <a:cubicBezTo>
                                <a:pt x="14992" y="8230"/>
                                <a:pt x="14970" y="8230"/>
                                <a:pt x="14959" y="8262"/>
                              </a:cubicBezTo>
                              <a:cubicBezTo>
                                <a:pt x="14948" y="8293"/>
                                <a:pt x="14972" y="8343"/>
                                <a:pt x="14985" y="8369"/>
                              </a:cubicBezTo>
                              <a:cubicBezTo>
                                <a:pt x="15008" y="8414"/>
                                <a:pt x="15044" y="8456"/>
                                <a:pt x="15084" y="8486"/>
                              </a:cubicBezTo>
                              <a:cubicBezTo>
                                <a:pt x="15114" y="8508"/>
                                <a:pt x="15156" y="8527"/>
                                <a:pt x="15194" y="8522"/>
                              </a:cubicBezTo>
                              <a:cubicBezTo>
                                <a:pt x="15214" y="8519"/>
                                <a:pt x="15260" y="8489"/>
                                <a:pt x="15267" y="8471"/>
                              </a:cubicBezTo>
                              <a:cubicBezTo>
                                <a:pt x="15270" y="8443"/>
                                <a:pt x="15270" y="8434"/>
                                <a:pt x="15281" y="8419"/>
                              </a:cubicBezTo>
                            </a:path>
                            <a:path w="1081" h="2063">
                              <a:moveTo>
                                <a:pt x="15148" y="8042"/>
                              </a:moveTo>
                              <a:cubicBezTo>
                                <a:pt x="15107" y="8044"/>
                                <a:pt x="15096" y="8048"/>
                                <a:pt x="15083" y="8092"/>
                              </a:cubicBezTo>
                              <a:cubicBezTo>
                                <a:pt x="15077" y="8113"/>
                                <a:pt x="15074" y="8135"/>
                                <a:pt x="15077" y="8156"/>
                              </a:cubicBezTo>
                              <a:cubicBezTo>
                                <a:pt x="15081" y="8182"/>
                                <a:pt x="15090" y="8203"/>
                                <a:pt x="15121" y="8196"/>
                              </a:cubicBezTo>
                              <a:cubicBezTo>
                                <a:pt x="15150" y="8189"/>
                                <a:pt x="15184" y="8147"/>
                                <a:pt x="15203" y="8127"/>
                              </a:cubicBezTo>
                              <a:cubicBezTo>
                                <a:pt x="15237" y="8092"/>
                                <a:pt x="15270" y="8052"/>
                                <a:pt x="15311" y="8024"/>
                              </a:cubicBezTo>
                              <a:cubicBezTo>
                                <a:pt x="15338" y="8005"/>
                                <a:pt x="15371" y="7994"/>
                                <a:pt x="15389" y="8031"/>
                              </a:cubicBezTo>
                              <a:cubicBezTo>
                                <a:pt x="15411" y="8077"/>
                                <a:pt x="15398" y="8139"/>
                                <a:pt x="15389" y="8186"/>
                              </a:cubicBezTo>
                              <a:cubicBezTo>
                                <a:pt x="15376" y="8250"/>
                                <a:pt x="15356" y="8281"/>
                                <a:pt x="15319" y="8329"/>
                              </a:cubicBezTo>
                              <a:cubicBezTo>
                                <a:pt x="15308" y="8350"/>
                                <a:pt x="15305" y="8357"/>
                                <a:pt x="15286" y="8349"/>
                              </a:cubicBezTo>
                            </a:path>
                            <a:path w="1081" h="2063">
                              <a:moveTo>
                                <a:pt x="14998" y="7796"/>
                              </a:moveTo>
                              <a:cubicBezTo>
                                <a:pt x="15029" y="7804"/>
                                <a:pt x="15060" y="7813"/>
                                <a:pt x="15091" y="7821"/>
                              </a:cubicBezTo>
                              <a:cubicBezTo>
                                <a:pt x="15136" y="7832"/>
                                <a:pt x="15181" y="7846"/>
                                <a:pt x="15227" y="7854"/>
                              </a:cubicBezTo>
                              <a:cubicBezTo>
                                <a:pt x="15270" y="7862"/>
                                <a:pt x="15313" y="7869"/>
                                <a:pt x="15356" y="7877"/>
                              </a:cubicBezTo>
                              <a:cubicBezTo>
                                <a:pt x="15382" y="7882"/>
                                <a:pt x="15407" y="7887"/>
                                <a:pt x="15431" y="7896"/>
                              </a:cubicBezTo>
                            </a:path>
                            <a:path w="1081" h="2063">
                              <a:moveTo>
                                <a:pt x="15165" y="8089"/>
                              </a:moveTo>
                              <a:cubicBezTo>
                                <a:pt x="15137" y="8083"/>
                                <a:pt x="15146" y="8063"/>
                                <a:pt x="15148" y="8034"/>
                              </a:cubicBezTo>
                              <a:cubicBezTo>
                                <a:pt x="15152" y="7990"/>
                                <a:pt x="15160" y="7948"/>
                                <a:pt x="15170" y="7905"/>
                              </a:cubicBezTo>
                              <a:cubicBezTo>
                                <a:pt x="15180" y="7862"/>
                                <a:pt x="15186" y="7819"/>
                                <a:pt x="15190" y="7775"/>
                              </a:cubicBezTo>
                              <a:cubicBezTo>
                                <a:pt x="15192" y="7754"/>
                                <a:pt x="15186" y="7717"/>
                                <a:pt x="15194" y="7697"/>
                              </a:cubicBezTo>
                              <a:cubicBezTo>
                                <a:pt x="15206" y="7667"/>
                                <a:pt x="15243" y="7679"/>
                                <a:pt x="15267" y="7683"/>
                              </a:cubicBezTo>
                              <a:cubicBezTo>
                                <a:pt x="15300" y="7688"/>
                                <a:pt x="15335" y="7694"/>
                                <a:pt x="15367" y="7703"/>
                              </a:cubicBezTo>
                              <a:cubicBezTo>
                                <a:pt x="15392" y="7710"/>
                                <a:pt x="15415" y="7716"/>
                                <a:pt x="15436" y="7730"/>
                              </a:cubicBezTo>
                            </a:path>
                            <a:path w="1081" h="2063">
                              <a:moveTo>
                                <a:pt x="15115" y="7594"/>
                              </a:moveTo>
                              <a:cubicBezTo>
                                <a:pt x="15105" y="7590"/>
                                <a:pt x="15040" y="7561"/>
                                <a:pt x="15079" y="7575"/>
                              </a:cubicBezTo>
                            </a:path>
                            <a:path w="1081" h="2063">
                              <a:moveTo>
                                <a:pt x="15325" y="7412"/>
                              </a:moveTo>
                              <a:cubicBezTo>
                                <a:pt x="15319" y="7411"/>
                                <a:pt x="15313" y="7411"/>
                                <a:pt x="15307" y="7410"/>
                              </a:cubicBezTo>
                              <a:cubicBezTo>
                                <a:pt x="15301" y="7439"/>
                                <a:pt x="15298" y="7441"/>
                                <a:pt x="15328" y="7474"/>
                              </a:cubicBezTo>
                              <a:cubicBezTo>
                                <a:pt x="15364" y="7514"/>
                                <a:pt x="15410" y="7562"/>
                                <a:pt x="15462" y="7579"/>
                              </a:cubicBezTo>
                              <a:cubicBezTo>
                                <a:pt x="15495" y="7590"/>
                                <a:pt x="15514" y="7576"/>
                                <a:pt x="15519" y="7544"/>
                              </a:cubicBezTo>
                              <a:cubicBezTo>
                                <a:pt x="15523" y="7518"/>
                                <a:pt x="15503" y="7485"/>
                                <a:pt x="15486" y="7467"/>
                              </a:cubicBezTo>
                              <a:cubicBezTo>
                                <a:pt x="15461" y="7441"/>
                                <a:pt x="15424" y="7427"/>
                                <a:pt x="15392" y="7414"/>
                              </a:cubicBezTo>
                              <a:cubicBezTo>
                                <a:pt x="15363" y="7402"/>
                                <a:pt x="15310" y="7396"/>
                                <a:pt x="15290" y="7370"/>
                              </a:cubicBezTo>
                              <a:cubicBezTo>
                                <a:pt x="15266" y="7338"/>
                                <a:pt x="15266" y="7307"/>
                                <a:pt x="15274" y="7270"/>
                              </a:cubicBezTo>
                              <a:cubicBezTo>
                                <a:pt x="15283" y="7229"/>
                                <a:pt x="15303" y="7187"/>
                                <a:pt x="15334" y="7158"/>
                              </a:cubicBezTo>
                              <a:cubicBezTo>
                                <a:pt x="15375" y="7120"/>
                                <a:pt x="15429" y="7116"/>
                                <a:pt x="15479" y="7139"/>
                              </a:cubicBezTo>
                              <a:cubicBezTo>
                                <a:pt x="15524" y="7160"/>
                                <a:pt x="15557" y="7196"/>
                                <a:pt x="15590" y="7231"/>
                              </a:cubicBezTo>
                              <a:cubicBezTo>
                                <a:pt x="15597" y="7238"/>
                                <a:pt x="15604" y="7245"/>
                                <a:pt x="15611" y="7252"/>
                              </a:cubicBezTo>
                              <a:cubicBezTo>
                                <a:pt x="15594" y="7219"/>
                                <a:pt x="15570" y="7189"/>
                                <a:pt x="15546" y="7161"/>
                              </a:cubicBezTo>
                              <a:cubicBezTo>
                                <a:pt x="15522" y="7133"/>
                                <a:pt x="15496" y="7108"/>
                                <a:pt x="15472" y="7080"/>
                              </a:cubicBezTo>
                              <a:cubicBezTo>
                                <a:pt x="15454" y="7059"/>
                                <a:pt x="15436" y="7040"/>
                                <a:pt x="15424" y="7015"/>
                              </a:cubicBezTo>
                              <a:cubicBezTo>
                                <a:pt x="15414" y="6995"/>
                                <a:pt x="15417" y="6990"/>
                                <a:pt x="15416" y="6970"/>
                              </a:cubicBezTo>
                              <a:cubicBezTo>
                                <a:pt x="15453" y="6969"/>
                                <a:pt x="15474" y="6984"/>
                                <a:pt x="15509" y="6999"/>
                              </a:cubicBezTo>
                              <a:cubicBezTo>
                                <a:pt x="15550" y="7017"/>
                                <a:pt x="15596" y="7040"/>
                                <a:pt x="15640" y="7047"/>
                              </a:cubicBezTo>
                              <a:cubicBezTo>
                                <a:pt x="15681" y="7054"/>
                                <a:pt x="15697" y="7026"/>
                                <a:pt x="15708" y="6995"/>
                              </a:cubicBezTo>
                              <a:cubicBezTo>
                                <a:pt x="15711" y="6986"/>
                                <a:pt x="15714" y="6977"/>
                                <a:pt x="15717" y="6968"/>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4637,6967" coordsize="1081,2063" path="m14713,8731c14677,8726,14666,8730,14646,8764c14630,8792,14639,8831,14650,8859c14675,8922,14733,8972,14791,9003c14839,9028,14892,9037,14945,9021c14986,9008,15023,8978,15039,8937c15055,8894,15047,8849,15025,8811c14999,8766,14954,8736,14906,8717c14857,8698,14806,8690,14754,8696c14727,8699,14669,8718,14657,8747c14645,8775,14648,8799,14651,8828em14835,8945c14841,8942,14846,8939,14852,8936c14848,8911,14863,8892,14889,8877c14917,8861,14952,8853,14984,8850c15022,8846,15060,8842,15098,8839c15103,8839,15170,8838,15171,8833c15169,8827,15166,8822,15164,8816em14789,8669c14815,8668,14838,8677,14864,8683c14913,8695,14963,8705,15013,8714c15052,8721,15095,8730,15135,8723c15159,8719,15178,8703,15176,8677c15174,8651,15146,8624,15128,8609c15095,8581,15056,8564,15016,8549c14979,8535,14941,8526,14903,8518c14900,8517,14831,8508,14844,8493c14851,8491,14859,8488,14866,8486em15108,8457c15103,8434,15109,8421,15108,8398c15107,8373,15100,8347,15090,8324c15075,8290,15052,8260,15018,8243c14992,8230,14970,8230,14959,8262c14948,8293,14972,8343,14985,8369c15008,8414,15044,8456,15084,8486c15114,8508,15156,8527,15194,8522c15214,8519,15260,8489,15267,8471c15270,8443,15270,8434,15281,8419em15148,8042c15107,8044,15096,8048,15083,8092c15077,8113,15074,8135,15077,8156c15081,8182,15090,8203,15121,8196c15150,8189,15184,8147,15203,8127c15237,8092,15270,8052,15311,8024c15338,8005,15371,7994,15389,8031c15411,8077,15398,8139,15389,8186c15376,8250,15356,8281,15319,8329c15308,8350,15305,8357,15286,8349em14998,7796c15029,7804,15060,7813,15091,7821c15136,7832,15181,7846,15227,7854c15270,7862,15313,7869,15356,7877c15382,7882,15407,7887,15431,7896em15165,8089c15137,8083,15146,8063,15148,8034c15152,7990,15160,7948,15170,7905c15180,7862,15186,7819,15190,7775c15192,7754,15186,7717,15194,7697c15206,7667,15243,7679,15267,7683c15300,7688,15335,7694,15367,7703c15392,7710,15415,7716,15436,7730em15115,7594c15105,7590,15040,7561,15079,7575em15325,7412c15319,7411,15313,7411,15307,7410c15301,7439,15298,7441,15328,7474c15364,7514,15410,7562,15462,7579c15495,7590,15514,7576,15519,7544c15523,7518,15503,7485,15486,7467c15461,7441,15424,7427,15392,7414c15363,7402,15310,7396,15290,7370c15266,7338,15266,7307,15274,7270c15283,7229,15303,7187,15334,7158c15375,7120,15429,7116,15479,7139c15524,7160,15557,7196,15590,7231c15597,7238,15604,7245,15611,7252c15594,7219,15570,7189,15546,7161c15522,7133,15496,7108,15472,7080c15454,7059,15436,7040,15424,7015c15414,6995,15417,6990,15416,6970c15453,6969,15474,6984,15509,6999c15550,7017,15596,7040,15640,7047c15681,7054,15697,7026,15708,6995c15711,6986,15714,6977,15717,6968e" stroked="t" o:allowincell="f" style="position:absolute;margin-left:342.9pt;margin-top:25pt;width:30.6pt;height:58.4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29785</wp:posOffset>
                </wp:positionH>
                <wp:positionV relativeFrom="paragraph">
                  <wp:posOffset>-3175</wp:posOffset>
                </wp:positionV>
                <wp:extent cx="175260" cy="173990"/>
                <wp:effectExtent l="5080" t="5080" r="5080" b="5080"/>
                <wp:wrapNone/>
                <wp:docPr id="14" name=""/>
                <a:graphic xmlns:a="http://schemas.openxmlformats.org/drawingml/2006/main">
                  <a:graphicData uri="http://schemas.microsoft.com/office/word/2010/wordprocessingShape">
                    <wps:wsp>
                      <wps:cNvSpPr/>
                      <wps:spPr>
                        <a:xfrm>
                          <a:off x="0" y="0"/>
                          <a:ext cx="175320" cy="173880"/>
                        </a:xfrm>
                        <a:custGeom>
                          <a:avLst/>
                          <a:gdLst/>
                          <a:ahLst/>
                          <a:rect l="l" t="t" r="r" b="b"/>
                          <a:pathLst>
                            <a:path w="487" h="484">
                              <a:moveTo>
                                <a:pt x="15435" y="6214"/>
                              </a:moveTo>
                              <a:cubicBezTo>
                                <a:pt x="15407" y="6202"/>
                                <a:pt x="15408" y="6193"/>
                                <a:pt x="15402" y="6163"/>
                              </a:cubicBezTo>
                              <a:cubicBezTo>
                                <a:pt x="15397" y="6137"/>
                                <a:pt x="15403" y="6115"/>
                                <a:pt x="15421" y="6096"/>
                              </a:cubicBezTo>
                              <a:cubicBezTo>
                                <a:pt x="15446" y="6069"/>
                                <a:pt x="15488" y="6077"/>
                                <a:pt x="15520" y="6083"/>
                              </a:cubicBezTo>
                              <a:cubicBezTo>
                                <a:pt x="15576" y="6093"/>
                                <a:pt x="15628" y="6119"/>
                                <a:pt x="15673" y="6153"/>
                              </a:cubicBezTo>
                              <a:cubicBezTo>
                                <a:pt x="15728" y="6195"/>
                                <a:pt x="15765" y="6249"/>
                                <a:pt x="15790" y="6313"/>
                              </a:cubicBezTo>
                              <a:cubicBezTo>
                                <a:pt x="15812" y="6368"/>
                                <a:pt x="15821" y="6429"/>
                                <a:pt x="15806" y="6487"/>
                              </a:cubicBezTo>
                              <a:cubicBezTo>
                                <a:pt x="15797" y="6524"/>
                                <a:pt x="15773" y="6557"/>
                                <a:pt x="15733" y="6559"/>
                              </a:cubicBezTo>
                              <a:cubicBezTo>
                                <a:pt x="15696" y="6561"/>
                                <a:pt x="15671" y="6525"/>
                                <a:pt x="15673" y="6491"/>
                              </a:cubicBezTo>
                              <a:cubicBezTo>
                                <a:pt x="15675" y="6457"/>
                                <a:pt x="15697" y="6425"/>
                                <a:pt x="15719" y="6401"/>
                              </a:cubicBezTo>
                              <a:cubicBezTo>
                                <a:pt x="15747" y="6370"/>
                                <a:pt x="15779" y="6344"/>
                                <a:pt x="15814" y="6322"/>
                              </a:cubicBezTo>
                              <a:cubicBezTo>
                                <a:pt x="15840" y="6305"/>
                                <a:pt x="15864" y="6286"/>
                                <a:pt x="15886" y="6266"/>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5400,6076" coordsize="487,484" path="m15435,6214c15407,6202,15408,6193,15402,6163c15397,6137,15403,6115,15421,6096c15446,6069,15488,6077,15520,6083c15576,6093,15628,6119,15673,6153c15728,6195,15765,6249,15790,6313c15812,6368,15821,6429,15806,6487c15797,6524,15773,6557,15733,6559c15696,6561,15671,6525,15673,6491c15675,6457,15697,6425,15719,6401c15747,6370,15779,6344,15814,6322c15840,6305,15864,6286,15886,6266e" stroked="t" o:allowincell="f" style="position:absolute;margin-left:364.55pt;margin-top:-0.25pt;width:13.75pt;height:13.65pt;mso-wrap-style:none;v-text-anchor:middle">
                <v:fill o:detectmouseclick="t" on="false"/>
                <v:stroke color="black" weight="936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4782185</wp:posOffset>
                </wp:positionH>
                <wp:positionV relativeFrom="paragraph">
                  <wp:posOffset>177165</wp:posOffset>
                </wp:positionV>
                <wp:extent cx="660400" cy="752475"/>
                <wp:effectExtent l="5080" t="5715" r="3810" b="1270"/>
                <wp:wrapNone/>
                <wp:docPr id="15" name=""/>
                <a:graphic xmlns:a="http://schemas.openxmlformats.org/drawingml/2006/main">
                  <a:graphicData uri="http://schemas.microsoft.com/office/word/2010/wordprocessingShape">
                    <wps:wsp>
                      <wps:cNvSpPr/>
                      <wps:spPr>
                        <a:xfrm>
                          <a:off x="0" y="0"/>
                          <a:ext cx="660240" cy="752400"/>
                        </a:xfrm>
                        <a:custGeom>
                          <a:avLst/>
                          <a:gdLst/>
                          <a:ahLst/>
                          <a:rect l="l" t="t" r="r" b="b"/>
                          <a:pathLst>
                            <a:path w="1835" h="2090">
                              <a:moveTo>
                                <a:pt x="16025" y="9059"/>
                              </a:moveTo>
                              <a:cubicBezTo>
                                <a:pt x="16055" y="9061"/>
                                <a:pt x="16061" y="9062"/>
                                <a:pt x="16085" y="9084"/>
                              </a:cubicBezTo>
                              <a:cubicBezTo>
                                <a:pt x="16110" y="9107"/>
                                <a:pt x="16129" y="9133"/>
                                <a:pt x="16152" y="9157"/>
                              </a:cubicBezTo>
                              <a:cubicBezTo>
                                <a:pt x="16198" y="9205"/>
                                <a:pt x="16244" y="9255"/>
                                <a:pt x="16291" y="9301"/>
                              </a:cubicBezTo>
                              <a:cubicBezTo>
                                <a:pt x="16311" y="9320"/>
                                <a:pt x="16330" y="9338"/>
                                <a:pt x="16349" y="9359"/>
                              </a:cubicBezTo>
                              <a:cubicBezTo>
                                <a:pt x="16383" y="9397"/>
                                <a:pt x="16347" y="9348"/>
                                <a:pt x="16344" y="9343"/>
                              </a:cubicBezTo>
                            </a:path>
                            <a:path w="1835" h="2090">
                              <a:moveTo>
                                <a:pt x="15824" y="9212"/>
                              </a:moveTo>
                              <a:cubicBezTo>
                                <a:pt x="15850" y="9191"/>
                                <a:pt x="15867" y="9169"/>
                                <a:pt x="15890" y="9147"/>
                              </a:cubicBezTo>
                              <a:cubicBezTo>
                                <a:pt x="15926" y="9113"/>
                                <a:pt x="15953" y="9074"/>
                                <a:pt x="15985" y="9036"/>
                              </a:cubicBezTo>
                              <a:cubicBezTo>
                                <a:pt x="16027" y="8985"/>
                                <a:pt x="16066" y="8934"/>
                                <a:pt x="16107" y="8882"/>
                              </a:cubicBezTo>
                              <a:cubicBezTo>
                                <a:pt x="16140" y="8840"/>
                                <a:pt x="16175" y="8799"/>
                                <a:pt x="16214" y="8762"/>
                              </a:cubicBezTo>
                              <a:cubicBezTo>
                                <a:pt x="16232" y="8745"/>
                                <a:pt x="16237" y="8742"/>
                                <a:pt x="16260" y="8739"/>
                              </a:cubicBezTo>
                              <a:cubicBezTo>
                                <a:pt x="16253" y="8758"/>
                                <a:pt x="16250" y="8764"/>
                                <a:pt x="16249" y="8778"/>
                              </a:cubicBezTo>
                            </a:path>
                            <a:path w="1835" h="2090">
                              <a:moveTo>
                                <a:pt x="16154" y="9596"/>
                              </a:moveTo>
                              <a:cubicBezTo>
                                <a:pt x="16144" y="9613"/>
                                <a:pt x="16141" y="9618"/>
                                <a:pt x="16141" y="9631"/>
                              </a:cubicBezTo>
                              <a:cubicBezTo>
                                <a:pt x="16171" y="9638"/>
                                <a:pt x="16186" y="9604"/>
                                <a:pt x="16207" y="9572"/>
                              </a:cubicBezTo>
                              <a:cubicBezTo>
                                <a:pt x="16243" y="9517"/>
                                <a:pt x="16279" y="9463"/>
                                <a:pt x="16317" y="9409"/>
                              </a:cubicBezTo>
                              <a:cubicBezTo>
                                <a:pt x="16357" y="9351"/>
                                <a:pt x="16397" y="9295"/>
                                <a:pt x="16444" y="9242"/>
                              </a:cubicBezTo>
                              <a:cubicBezTo>
                                <a:pt x="16450" y="9235"/>
                                <a:pt x="16502" y="9167"/>
                                <a:pt x="16515" y="9169"/>
                              </a:cubicBezTo>
                              <a:cubicBezTo>
                                <a:pt x="16525" y="9181"/>
                                <a:pt x="16527" y="9186"/>
                                <a:pt x="16539" y="9183"/>
                              </a:cubicBezTo>
                            </a:path>
                            <a:path w="1835" h="2090">
                              <a:moveTo>
                                <a:pt x="16432" y="8866"/>
                              </a:moveTo>
                              <a:cubicBezTo>
                                <a:pt x="16451" y="8881"/>
                                <a:pt x="16472" y="8897"/>
                                <a:pt x="16493" y="8911"/>
                              </a:cubicBezTo>
                              <a:cubicBezTo>
                                <a:pt x="16518" y="8927"/>
                                <a:pt x="16543" y="8950"/>
                                <a:pt x="16564" y="8971"/>
                              </a:cubicBezTo>
                              <a:cubicBezTo>
                                <a:pt x="16569" y="8977"/>
                                <a:pt x="16574" y="8982"/>
                                <a:pt x="16579" y="8988"/>
                              </a:cubicBezTo>
                              <a:cubicBezTo>
                                <a:pt x="16585" y="8957"/>
                                <a:pt x="16583" y="8954"/>
                                <a:pt x="16572" y="8923"/>
                              </a:cubicBezTo>
                              <a:cubicBezTo>
                                <a:pt x="16560" y="8891"/>
                                <a:pt x="16545" y="8861"/>
                                <a:pt x="16532" y="8830"/>
                              </a:cubicBezTo>
                              <a:cubicBezTo>
                                <a:pt x="16520" y="8802"/>
                                <a:pt x="16502" y="8777"/>
                                <a:pt x="16502" y="8745"/>
                              </a:cubicBezTo>
                              <a:cubicBezTo>
                                <a:pt x="16502" y="8710"/>
                                <a:pt x="16519" y="8703"/>
                                <a:pt x="16554" y="8703"/>
                              </a:cubicBezTo>
                              <a:cubicBezTo>
                                <a:pt x="16579" y="8703"/>
                                <a:pt x="16606" y="8732"/>
                                <a:pt x="16625" y="8745"/>
                              </a:cubicBezTo>
                              <a:cubicBezTo>
                                <a:pt x="16654" y="8765"/>
                                <a:pt x="16678" y="8790"/>
                                <a:pt x="16705" y="8812"/>
                              </a:cubicBezTo>
                              <a:cubicBezTo>
                                <a:pt x="16705" y="8785"/>
                                <a:pt x="16697" y="8774"/>
                                <a:pt x="16687" y="8749"/>
                              </a:cubicBezTo>
                              <a:cubicBezTo>
                                <a:pt x="16669" y="8704"/>
                                <a:pt x="16648" y="8656"/>
                                <a:pt x="16636" y="8609"/>
                              </a:cubicBezTo>
                              <a:cubicBezTo>
                                <a:pt x="16629" y="8583"/>
                                <a:pt x="16619" y="8549"/>
                                <a:pt x="16620" y="8522"/>
                              </a:cubicBezTo>
                              <a:cubicBezTo>
                                <a:pt x="16620" y="8508"/>
                                <a:pt x="16624" y="8496"/>
                                <a:pt x="16625" y="8483"/>
                              </a:cubicBezTo>
                              <a:cubicBezTo>
                                <a:pt x="16645" y="8491"/>
                                <a:pt x="16662" y="8496"/>
                                <a:pt x="16682" y="8516"/>
                              </a:cubicBezTo>
                              <a:cubicBezTo>
                                <a:pt x="16704" y="8539"/>
                                <a:pt x="16722" y="8567"/>
                                <a:pt x="16746" y="8589"/>
                              </a:cubicBezTo>
                              <a:cubicBezTo>
                                <a:pt x="16758" y="8600"/>
                                <a:pt x="16795" y="8633"/>
                                <a:pt x="16814" y="8628"/>
                              </a:cubicBezTo>
                              <a:cubicBezTo>
                                <a:pt x="16842" y="8621"/>
                                <a:pt x="16857" y="8597"/>
                                <a:pt x="16876" y="8580"/>
                              </a:cubicBezTo>
                            </a:path>
                            <a:path w="1835" h="2090">
                              <a:moveTo>
                                <a:pt x="16926" y="8290"/>
                              </a:moveTo>
                              <a:cubicBezTo>
                                <a:pt x="16902" y="8268"/>
                                <a:pt x="16890" y="8249"/>
                                <a:pt x="16858" y="8251"/>
                              </a:cubicBezTo>
                              <a:cubicBezTo>
                                <a:pt x="16842" y="8275"/>
                                <a:pt x="16834" y="8297"/>
                                <a:pt x="16832" y="8327"/>
                              </a:cubicBezTo>
                              <a:cubicBezTo>
                                <a:pt x="16830" y="8363"/>
                                <a:pt x="16829" y="8408"/>
                                <a:pt x="16841" y="8442"/>
                              </a:cubicBezTo>
                              <a:cubicBezTo>
                                <a:pt x="16852" y="8473"/>
                                <a:pt x="16867" y="8508"/>
                                <a:pt x="16895" y="8526"/>
                              </a:cubicBezTo>
                              <a:cubicBezTo>
                                <a:pt x="16907" y="8534"/>
                                <a:pt x="16943" y="8541"/>
                                <a:pt x="16955" y="8529"/>
                              </a:cubicBezTo>
                              <a:cubicBezTo>
                                <a:pt x="16973" y="8511"/>
                                <a:pt x="16971" y="8471"/>
                                <a:pt x="16968" y="8449"/>
                              </a:cubicBezTo>
                              <a:cubicBezTo>
                                <a:pt x="16962" y="8408"/>
                                <a:pt x="16948" y="8367"/>
                                <a:pt x="16932" y="8329"/>
                              </a:cubicBezTo>
                              <a:cubicBezTo>
                                <a:pt x="16922" y="8304"/>
                                <a:pt x="16909" y="8275"/>
                                <a:pt x="16891" y="8254"/>
                              </a:cubicBezTo>
                              <a:cubicBezTo>
                                <a:pt x="16887" y="8250"/>
                                <a:pt x="16882" y="8245"/>
                                <a:pt x="16878" y="8241"/>
                              </a:cubicBezTo>
                              <a:cubicBezTo>
                                <a:pt x="16908" y="8267"/>
                                <a:pt x="16939" y="8289"/>
                                <a:pt x="16970" y="8312"/>
                              </a:cubicBezTo>
                              <a:cubicBezTo>
                                <a:pt x="17004" y="8337"/>
                                <a:pt x="17008" y="8337"/>
                                <a:pt x="17043" y="8317"/>
                              </a:cubicBezTo>
                              <a:cubicBezTo>
                                <a:pt x="17067" y="8303"/>
                                <a:pt x="17073" y="8284"/>
                                <a:pt x="17091" y="8262"/>
                              </a:cubicBezTo>
                            </a:path>
                            <a:path w="1835" h="2090">
                              <a:moveTo>
                                <a:pt x="17137" y="7949"/>
                              </a:moveTo>
                              <a:cubicBezTo>
                                <a:pt x="17097" y="7950"/>
                                <a:pt x="17083" y="7950"/>
                                <a:pt x="17074" y="7990"/>
                              </a:cubicBezTo>
                              <a:cubicBezTo>
                                <a:pt x="17066" y="8026"/>
                                <a:pt x="17074" y="8061"/>
                                <a:pt x="17083" y="8097"/>
                              </a:cubicBezTo>
                              <a:cubicBezTo>
                                <a:pt x="17094" y="8142"/>
                                <a:pt x="17107" y="8179"/>
                                <a:pt x="17140" y="8211"/>
                              </a:cubicBezTo>
                              <a:cubicBezTo>
                                <a:pt x="17169" y="8188"/>
                                <a:pt x="17174" y="8161"/>
                                <a:pt x="17174" y="8122"/>
                              </a:cubicBezTo>
                              <a:cubicBezTo>
                                <a:pt x="17175" y="8061"/>
                                <a:pt x="17165" y="7991"/>
                                <a:pt x="17140" y="7935"/>
                              </a:cubicBezTo>
                              <a:cubicBezTo>
                                <a:pt x="17137" y="7929"/>
                                <a:pt x="17133" y="7924"/>
                                <a:pt x="17130" y="7918"/>
                              </a:cubicBezTo>
                              <a:cubicBezTo>
                                <a:pt x="17171" y="7958"/>
                                <a:pt x="17213" y="7993"/>
                                <a:pt x="17262" y="8024"/>
                              </a:cubicBezTo>
                              <a:cubicBezTo>
                                <a:pt x="17342" y="8075"/>
                                <a:pt x="17428" y="8122"/>
                                <a:pt x="17503" y="8180"/>
                              </a:cubicBezTo>
                              <a:cubicBezTo>
                                <a:pt x="17541" y="8209"/>
                                <a:pt x="17568" y="8249"/>
                                <a:pt x="17569" y="8298"/>
                              </a:cubicBezTo>
                              <a:cubicBezTo>
                                <a:pt x="17570" y="8342"/>
                                <a:pt x="17541" y="8389"/>
                                <a:pt x="17511" y="8419"/>
                              </a:cubicBezTo>
                              <a:cubicBezTo>
                                <a:pt x="17477" y="8453"/>
                                <a:pt x="17429" y="8472"/>
                                <a:pt x="17382" y="8478"/>
                              </a:cubicBezTo>
                              <a:cubicBezTo>
                                <a:pt x="17342" y="8483"/>
                                <a:pt x="17312" y="8476"/>
                                <a:pt x="17287" y="8444"/>
                              </a:cubicBezTo>
                              <a:cubicBezTo>
                                <a:pt x="17282" y="8436"/>
                                <a:pt x="17277" y="8428"/>
                                <a:pt x="17272" y="8420"/>
                              </a:cubicBezTo>
                            </a:path>
                            <a:path w="1835" h="2090">
                              <a:moveTo>
                                <a:pt x="17346" y="7814"/>
                              </a:moveTo>
                              <a:cubicBezTo>
                                <a:pt x="17350" y="7781"/>
                                <a:pt x="17364" y="7756"/>
                                <a:pt x="17382" y="7726"/>
                              </a:cubicBezTo>
                              <a:cubicBezTo>
                                <a:pt x="17396" y="7703"/>
                                <a:pt x="17408" y="7679"/>
                                <a:pt x="17417" y="7654"/>
                              </a:cubicBezTo>
                              <a:cubicBezTo>
                                <a:pt x="17427" y="7627"/>
                                <a:pt x="17428" y="7612"/>
                                <a:pt x="17408" y="7588"/>
                              </a:cubicBezTo>
                              <a:cubicBezTo>
                                <a:pt x="17394" y="7571"/>
                                <a:pt x="17373" y="7558"/>
                                <a:pt x="17351" y="7554"/>
                              </a:cubicBezTo>
                              <a:cubicBezTo>
                                <a:pt x="17333" y="7551"/>
                                <a:pt x="17302" y="7560"/>
                                <a:pt x="17289" y="7572"/>
                              </a:cubicBezTo>
                              <a:cubicBezTo>
                                <a:pt x="17265" y="7594"/>
                                <a:pt x="17264" y="7638"/>
                                <a:pt x="17265" y="7667"/>
                              </a:cubicBezTo>
                              <a:cubicBezTo>
                                <a:pt x="17267" y="7712"/>
                                <a:pt x="17285" y="7750"/>
                                <a:pt x="17311" y="7786"/>
                              </a:cubicBezTo>
                              <a:cubicBezTo>
                                <a:pt x="17341" y="7827"/>
                                <a:pt x="17379" y="7856"/>
                                <a:pt x="17426" y="7876"/>
                              </a:cubicBezTo>
                              <a:cubicBezTo>
                                <a:pt x="17466" y="7893"/>
                                <a:pt x="17502" y="7892"/>
                                <a:pt x="17542" y="7877"/>
                              </a:cubicBezTo>
                              <a:cubicBezTo>
                                <a:pt x="17582" y="7861"/>
                                <a:pt x="17598" y="7830"/>
                                <a:pt x="17618" y="7795"/>
                              </a:cubicBezTo>
                              <a:cubicBezTo>
                                <a:pt x="17635" y="7765"/>
                                <a:pt x="17638" y="7736"/>
                                <a:pt x="17650" y="7705"/>
                              </a:cubicBezTo>
                              <a:cubicBezTo>
                                <a:pt x="17657" y="7687"/>
                                <a:pt x="17657" y="7688"/>
                                <a:pt x="17652" y="766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5824,7553" coordsize="1835,2090" path="m16025,9059c16055,9061,16061,9062,16085,9084c16110,9107,16129,9133,16152,9157c16198,9205,16244,9255,16291,9301c16311,9320,16330,9338,16349,9359c16383,9397,16347,9348,16344,9343em15824,9212c15850,9191,15867,9169,15890,9147c15926,9113,15953,9074,15985,9036c16027,8985,16066,8934,16107,8882c16140,8840,16175,8799,16214,8762c16232,8745,16237,8742,16260,8739c16253,8758,16250,8764,16249,8778em16154,9596c16144,9613,16141,9618,16141,9631c16171,9638,16186,9604,16207,9572c16243,9517,16279,9463,16317,9409c16357,9351,16397,9295,16444,9242c16450,9235,16502,9167,16515,9169c16525,9181,16527,9186,16539,9183em16432,8866c16451,8881,16472,8897,16493,8911c16518,8927,16543,8950,16564,8971c16569,8977,16574,8982,16579,8988c16585,8957,16583,8954,16572,8923c16560,8891,16545,8861,16532,8830c16520,8802,16502,8777,16502,8745c16502,8710,16519,8703,16554,8703c16579,8703,16606,8732,16625,8745c16654,8765,16678,8790,16705,8812c16705,8785,16697,8774,16687,8749c16669,8704,16648,8656,16636,8609c16629,8583,16619,8549,16620,8522c16620,8508,16624,8496,16625,8483c16645,8491,16662,8496,16682,8516c16704,8539,16722,8567,16746,8589c16758,8600,16795,8633,16814,8628c16842,8621,16857,8597,16876,8580em16926,8290c16902,8268,16890,8249,16858,8251c16842,8275,16834,8297,16832,8327c16830,8363,16829,8408,16841,8442c16852,8473,16867,8508,16895,8526c16907,8534,16943,8541,16955,8529c16973,8511,16971,8471,16968,8449c16962,8408,16948,8367,16932,8329c16922,8304,16909,8275,16891,8254c16887,8250,16882,8245,16878,8241c16908,8267,16939,8289,16970,8312c17004,8337,17008,8337,17043,8317c17067,8303,17073,8284,17091,8262em17137,7949c17097,7950,17083,7950,17074,7990c17066,8026,17074,8061,17083,8097c17094,8142,17107,8179,17140,8211c17169,8188,17174,8161,17174,8122c17175,8061,17165,7991,17140,7935c17137,7929,17133,7924,17130,7918c17171,7958,17213,7993,17262,8024c17342,8075,17428,8122,17503,8180c17541,8209,17568,8249,17569,8298c17570,8342,17541,8389,17511,8419c17477,8453,17429,8472,17382,8478c17342,8483,17312,8476,17287,8444c17282,8436,17277,8428,17272,8420em17346,7814c17350,7781,17364,7756,17382,7726c17396,7703,17408,7679,17417,7654c17427,7627,17428,7612,17408,7588c17394,7571,17373,7558,17351,7554c17333,7551,17302,7560,17289,7572c17265,7594,17264,7638,17265,7667c17267,7712,17285,7750,17311,7786c17341,7827,17379,7856,17426,7876c17466,7893,17502,7892,17542,7877c17582,7861,17598,7830,17618,7795c17635,7765,17638,7736,17650,7705c17657,7687,17657,7688,17652,7667e" stroked="t" o:allowincell="f" style="position:absolute;margin-left:376.55pt;margin-top:13.95pt;width:51.95pt;height:59.2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66105</wp:posOffset>
                </wp:positionH>
                <wp:positionV relativeFrom="paragraph">
                  <wp:posOffset>346710</wp:posOffset>
                </wp:positionV>
                <wp:extent cx="80645" cy="165735"/>
                <wp:effectExtent l="5715" t="5715" r="4445" b="4445"/>
                <wp:wrapNone/>
                <wp:docPr id="16" name=""/>
                <a:graphic xmlns:a="http://schemas.openxmlformats.org/drawingml/2006/main">
                  <a:graphicData uri="http://schemas.microsoft.com/office/word/2010/wordprocessingShape">
                    <wps:wsp>
                      <wps:cNvSpPr/>
                      <wps:spPr>
                        <a:xfrm>
                          <a:off x="0" y="0"/>
                          <a:ext cx="80640" cy="165600"/>
                        </a:xfrm>
                        <a:custGeom>
                          <a:avLst/>
                          <a:gdLst/>
                          <a:ahLst/>
                          <a:rect l="l" t="t" r="r" b="b"/>
                          <a:pathLst>
                            <a:path w="224" h="460">
                              <a:moveTo>
                                <a:pt x="18316" y="8258"/>
                              </a:moveTo>
                              <a:cubicBezTo>
                                <a:pt x="18306" y="8279"/>
                                <a:pt x="18292" y="8297"/>
                                <a:pt x="18292" y="8321"/>
                              </a:cubicBezTo>
                              <a:cubicBezTo>
                                <a:pt x="18291" y="8351"/>
                                <a:pt x="18299" y="8385"/>
                                <a:pt x="18310" y="8412"/>
                              </a:cubicBezTo>
                              <a:cubicBezTo>
                                <a:pt x="18319" y="8435"/>
                                <a:pt x="18338" y="8465"/>
                                <a:pt x="18360" y="8478"/>
                              </a:cubicBezTo>
                              <a:cubicBezTo>
                                <a:pt x="18388" y="8495"/>
                                <a:pt x="18404" y="8467"/>
                                <a:pt x="18413" y="8444"/>
                              </a:cubicBezTo>
                              <a:cubicBezTo>
                                <a:pt x="18422" y="8420"/>
                                <a:pt x="18413" y="8386"/>
                                <a:pt x="18402" y="8364"/>
                              </a:cubicBezTo>
                              <a:cubicBezTo>
                                <a:pt x="18392" y="8343"/>
                                <a:pt x="18364" y="8319"/>
                                <a:pt x="18343" y="8309"/>
                              </a:cubicBezTo>
                              <a:cubicBezTo>
                                <a:pt x="18324" y="8300"/>
                                <a:pt x="18299" y="8300"/>
                                <a:pt x="18279" y="8303"/>
                              </a:cubicBezTo>
                            </a:path>
                            <a:path w="224" h="460">
                              <a:moveTo>
                                <a:pt x="18388" y="8213"/>
                              </a:moveTo>
                              <a:cubicBezTo>
                                <a:pt x="18406" y="8228"/>
                                <a:pt x="18424" y="8242"/>
                                <a:pt x="18442" y="8257"/>
                              </a:cubicBezTo>
                              <a:cubicBezTo>
                                <a:pt x="18464" y="8274"/>
                                <a:pt x="18483" y="8292"/>
                                <a:pt x="18502" y="8312"/>
                              </a:cubicBezTo>
                              <a:cubicBezTo>
                                <a:pt x="18478" y="8296"/>
                                <a:pt x="18460" y="8275"/>
                                <a:pt x="18444" y="8250"/>
                              </a:cubicBezTo>
                              <a:cubicBezTo>
                                <a:pt x="18430" y="8228"/>
                                <a:pt x="18416" y="8205"/>
                                <a:pt x="18406" y="8180"/>
                              </a:cubicBezTo>
                              <a:cubicBezTo>
                                <a:pt x="18395" y="8152"/>
                                <a:pt x="18397" y="8130"/>
                                <a:pt x="18410" y="8104"/>
                              </a:cubicBezTo>
                              <a:cubicBezTo>
                                <a:pt x="18416" y="8091"/>
                                <a:pt x="18446" y="8049"/>
                                <a:pt x="18458" y="8041"/>
                              </a:cubicBezTo>
                              <a:cubicBezTo>
                                <a:pt x="18476" y="8038"/>
                                <a:pt x="18482" y="8038"/>
                                <a:pt x="18484" y="8024"/>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8279,8024" coordsize="224,460" path="m18316,8258c18306,8279,18292,8297,18292,8321c18291,8351,18299,8385,18310,8412c18319,8435,18338,8465,18360,8478c18388,8495,18404,8467,18413,8444c18422,8420,18413,8386,18402,8364c18392,8343,18364,8319,18343,8309c18324,8300,18299,8300,18279,8303em18388,8213c18406,8228,18424,8242,18442,8257c18464,8274,18483,8292,18502,8312c18478,8296,18460,8275,18444,8250c18430,8228,18416,8205,18406,8180c18395,8152,18397,8130,18410,8104c18416,8091,18446,8049,18458,8041c18476,8038,18482,8038,18484,8024e" stroked="t" o:allowincell="f" style="position:absolute;margin-left:446.15pt;margin-top:27.3pt;width:6.3pt;height:13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83105</wp:posOffset>
                </wp:positionH>
                <wp:positionV relativeFrom="paragraph">
                  <wp:posOffset>131445</wp:posOffset>
                </wp:positionV>
                <wp:extent cx="577215" cy="600075"/>
                <wp:effectExtent l="5715" t="5715" r="4445" b="4445"/>
                <wp:wrapNone/>
                <wp:docPr id="17" name=""/>
                <a:graphic xmlns:a="http://schemas.openxmlformats.org/drawingml/2006/main">
                  <a:graphicData uri="http://schemas.microsoft.com/office/word/2010/wordprocessingShape">
                    <wps:wsp>
                      <wps:cNvSpPr/>
                      <wps:spPr>
                        <a:xfrm>
                          <a:off x="0" y="0"/>
                          <a:ext cx="577080" cy="600120"/>
                        </a:xfrm>
                        <a:custGeom>
                          <a:avLst/>
                          <a:gdLst/>
                          <a:ahLst/>
                          <a:rect l="l" t="t" r="r" b="b"/>
                          <a:pathLst>
                            <a:path w="1604" h="1667">
                              <a:moveTo>
                                <a:pt x="8327" y="7454"/>
                              </a:moveTo>
                              <a:cubicBezTo>
                                <a:pt x="8303" y="7470"/>
                                <a:pt x="8292" y="7490"/>
                                <a:pt x="8272" y="7513"/>
                              </a:cubicBezTo>
                              <a:cubicBezTo>
                                <a:pt x="8239" y="7550"/>
                                <a:pt x="8208" y="7589"/>
                                <a:pt x="8176" y="7627"/>
                              </a:cubicBezTo>
                              <a:cubicBezTo>
                                <a:pt x="8145" y="7664"/>
                                <a:pt x="8114" y="7700"/>
                                <a:pt x="8082" y="7736"/>
                              </a:cubicBezTo>
                              <a:cubicBezTo>
                                <a:pt x="8077" y="7741"/>
                                <a:pt x="8026" y="7795"/>
                                <a:pt x="8059" y="7766"/>
                              </a:cubicBezTo>
                            </a:path>
                            <a:path w="1604" h="1667">
                              <a:moveTo>
                                <a:pt x="8313" y="7426"/>
                              </a:moveTo>
                              <a:cubicBezTo>
                                <a:pt x="8332" y="7447"/>
                                <a:pt x="8345" y="7470"/>
                                <a:pt x="8362" y="7492"/>
                              </a:cubicBezTo>
                              <a:cubicBezTo>
                                <a:pt x="8388" y="7527"/>
                                <a:pt x="8412" y="7563"/>
                                <a:pt x="8436" y="7599"/>
                              </a:cubicBezTo>
                              <a:cubicBezTo>
                                <a:pt x="8463" y="7640"/>
                                <a:pt x="8490" y="7687"/>
                                <a:pt x="8496" y="7737"/>
                              </a:cubicBezTo>
                              <a:cubicBezTo>
                                <a:pt x="8501" y="7776"/>
                                <a:pt x="8488" y="7820"/>
                                <a:pt x="8456" y="7846"/>
                              </a:cubicBezTo>
                              <a:cubicBezTo>
                                <a:pt x="8422" y="7874"/>
                                <a:pt x="8366" y="7886"/>
                                <a:pt x="8324" y="7890"/>
                              </a:cubicBezTo>
                              <a:cubicBezTo>
                                <a:pt x="8271" y="7896"/>
                                <a:pt x="8205" y="7894"/>
                                <a:pt x="8155" y="7873"/>
                              </a:cubicBezTo>
                              <a:cubicBezTo>
                                <a:pt x="8127" y="7861"/>
                                <a:pt x="8095" y="7839"/>
                                <a:pt x="8085" y="7808"/>
                              </a:cubicBezTo>
                              <a:cubicBezTo>
                                <a:pt x="8083" y="7799"/>
                                <a:pt x="8082" y="7789"/>
                                <a:pt x="8080" y="7780"/>
                              </a:cubicBezTo>
                            </a:path>
                            <a:path w="1604" h="1667">
                              <a:moveTo>
                                <a:pt x="8590" y="7887"/>
                              </a:moveTo>
                              <a:cubicBezTo>
                                <a:pt x="8567" y="7891"/>
                                <a:pt x="8564" y="7914"/>
                                <a:pt x="8550" y="7940"/>
                              </a:cubicBezTo>
                              <a:cubicBezTo>
                                <a:pt x="8535" y="7967"/>
                                <a:pt x="8525" y="7996"/>
                                <a:pt x="8511" y="8023"/>
                              </a:cubicBezTo>
                              <a:cubicBezTo>
                                <a:pt x="8500" y="8044"/>
                                <a:pt x="8490" y="8065"/>
                                <a:pt x="8478" y="8086"/>
                              </a:cubicBezTo>
                              <a:cubicBezTo>
                                <a:pt x="8476" y="8090"/>
                                <a:pt x="8473" y="8094"/>
                                <a:pt x="8471" y="8098"/>
                              </a:cubicBezTo>
                              <a:cubicBezTo>
                                <a:pt x="8485" y="8076"/>
                                <a:pt x="8499" y="8052"/>
                                <a:pt x="8514" y="8031"/>
                              </a:cubicBezTo>
                              <a:cubicBezTo>
                                <a:pt x="8533" y="8004"/>
                                <a:pt x="8556" y="7982"/>
                                <a:pt x="8581" y="7961"/>
                              </a:cubicBezTo>
                              <a:cubicBezTo>
                                <a:pt x="8604" y="7942"/>
                                <a:pt x="8628" y="7932"/>
                                <a:pt x="8657" y="7927"/>
                              </a:cubicBezTo>
                              <a:cubicBezTo>
                                <a:pt x="8694" y="7921"/>
                                <a:pt x="8719" y="7935"/>
                                <a:pt x="8749" y="7953"/>
                              </a:cubicBezTo>
                              <a:cubicBezTo>
                                <a:pt x="8780" y="7971"/>
                                <a:pt x="8804" y="7991"/>
                                <a:pt x="8830" y="8015"/>
                              </a:cubicBezTo>
                              <a:cubicBezTo>
                                <a:pt x="8839" y="8023"/>
                                <a:pt x="8847" y="8031"/>
                                <a:pt x="8856" y="8039"/>
                              </a:cubicBezTo>
                            </a:path>
                            <a:path w="1604" h="1667">
                              <a:moveTo>
                                <a:pt x="8950" y="8240"/>
                              </a:moveTo>
                              <a:cubicBezTo>
                                <a:pt x="8963" y="8222"/>
                                <a:pt x="8964" y="8208"/>
                                <a:pt x="8968" y="8184"/>
                              </a:cubicBezTo>
                              <a:cubicBezTo>
                                <a:pt x="8940" y="8169"/>
                                <a:pt x="8931" y="8171"/>
                                <a:pt x="8900" y="8184"/>
                              </a:cubicBezTo>
                              <a:cubicBezTo>
                                <a:pt x="8862" y="8200"/>
                                <a:pt x="8828" y="8223"/>
                                <a:pt x="8796" y="8248"/>
                              </a:cubicBezTo>
                              <a:cubicBezTo>
                                <a:pt x="8766" y="8272"/>
                                <a:pt x="8741" y="8301"/>
                                <a:pt x="8723" y="8334"/>
                              </a:cubicBezTo>
                              <a:cubicBezTo>
                                <a:pt x="8716" y="8349"/>
                                <a:pt x="8714" y="8353"/>
                                <a:pt x="8716" y="8364"/>
                              </a:cubicBezTo>
                              <a:cubicBezTo>
                                <a:pt x="8749" y="8381"/>
                                <a:pt x="8773" y="8375"/>
                                <a:pt x="8807" y="8353"/>
                              </a:cubicBezTo>
                              <a:cubicBezTo>
                                <a:pt x="8839" y="8333"/>
                                <a:pt x="8870" y="8304"/>
                                <a:pt x="8899" y="8279"/>
                              </a:cubicBezTo>
                              <a:cubicBezTo>
                                <a:pt x="8920" y="8261"/>
                                <a:pt x="8937" y="8242"/>
                                <a:pt x="8960" y="8226"/>
                              </a:cubicBezTo>
                              <a:cubicBezTo>
                                <a:pt x="8958" y="8246"/>
                                <a:pt x="8958" y="8264"/>
                                <a:pt x="8951" y="8284"/>
                              </a:cubicBezTo>
                              <a:cubicBezTo>
                                <a:pt x="8941" y="8314"/>
                                <a:pt x="8927" y="8342"/>
                                <a:pt x="8916" y="8371"/>
                              </a:cubicBezTo>
                              <a:cubicBezTo>
                                <a:pt x="8904" y="8403"/>
                                <a:pt x="8891" y="8423"/>
                                <a:pt x="8888" y="8457"/>
                              </a:cubicBezTo>
                              <a:cubicBezTo>
                                <a:pt x="8887" y="8465"/>
                                <a:pt x="8886" y="8473"/>
                                <a:pt x="8885" y="8481"/>
                              </a:cubicBezTo>
                            </a:path>
                            <a:path w="1604" h="1667">
                              <a:moveTo>
                                <a:pt x="9085" y="8368"/>
                              </a:moveTo>
                              <a:cubicBezTo>
                                <a:pt x="9105" y="8378"/>
                                <a:pt x="9091" y="8392"/>
                                <a:pt x="9085" y="8415"/>
                              </a:cubicBezTo>
                              <a:cubicBezTo>
                                <a:pt x="9077" y="8449"/>
                                <a:pt x="9063" y="8479"/>
                                <a:pt x="9049" y="8511"/>
                              </a:cubicBezTo>
                              <a:cubicBezTo>
                                <a:pt x="9039" y="8533"/>
                                <a:pt x="8991" y="8609"/>
                                <a:pt x="9006" y="8635"/>
                              </a:cubicBezTo>
                              <a:cubicBezTo>
                                <a:pt x="9021" y="8662"/>
                                <a:pt x="9054" y="8642"/>
                                <a:pt x="9074" y="8636"/>
                              </a:cubicBezTo>
                              <a:cubicBezTo>
                                <a:pt x="9110" y="8625"/>
                                <a:pt x="9139" y="8607"/>
                                <a:pt x="9169" y="8584"/>
                              </a:cubicBezTo>
                              <a:cubicBezTo>
                                <a:pt x="9195" y="8564"/>
                                <a:pt x="9207" y="8536"/>
                                <a:pt x="9230" y="8516"/>
                              </a:cubicBezTo>
                              <a:cubicBezTo>
                                <a:pt x="9234" y="8515"/>
                                <a:pt x="9239" y="8513"/>
                                <a:pt x="9243" y="8512"/>
                              </a:cubicBezTo>
                              <a:cubicBezTo>
                                <a:pt x="9237" y="8538"/>
                                <a:pt x="9228" y="8563"/>
                                <a:pt x="9221" y="8589"/>
                              </a:cubicBezTo>
                              <a:cubicBezTo>
                                <a:pt x="9209" y="8630"/>
                                <a:pt x="9183" y="8684"/>
                                <a:pt x="9197" y="8727"/>
                              </a:cubicBezTo>
                              <a:cubicBezTo>
                                <a:pt x="9207" y="8757"/>
                                <a:pt x="9241" y="8756"/>
                                <a:pt x="9265" y="8751"/>
                              </a:cubicBezTo>
                              <a:cubicBezTo>
                                <a:pt x="9296" y="8744"/>
                                <a:pt x="9314" y="8724"/>
                                <a:pt x="9335" y="8701"/>
                              </a:cubicBezTo>
                              <a:cubicBezTo>
                                <a:pt x="9355" y="8679"/>
                                <a:pt x="9366" y="8656"/>
                                <a:pt x="9379" y="8630"/>
                              </a:cubicBezTo>
                              <a:cubicBezTo>
                                <a:pt x="9382" y="8625"/>
                                <a:pt x="9385" y="8620"/>
                                <a:pt x="9388" y="8615"/>
                              </a:cubicBezTo>
                            </a:path>
                            <a:path w="1604" h="1667">
                              <a:moveTo>
                                <a:pt x="9529" y="8734"/>
                              </a:moveTo>
                              <a:cubicBezTo>
                                <a:pt x="9501" y="8746"/>
                                <a:pt x="9493" y="8761"/>
                                <a:pt x="9476" y="8787"/>
                              </a:cubicBezTo>
                              <a:cubicBezTo>
                                <a:pt x="9459" y="8812"/>
                                <a:pt x="9445" y="8837"/>
                                <a:pt x="9430" y="8863"/>
                              </a:cubicBezTo>
                              <a:cubicBezTo>
                                <a:pt x="9421" y="8877"/>
                                <a:pt x="9412" y="8890"/>
                                <a:pt x="9404" y="8905"/>
                              </a:cubicBezTo>
                              <a:cubicBezTo>
                                <a:pt x="9424" y="8881"/>
                                <a:pt x="9445" y="8858"/>
                                <a:pt x="9468" y="8838"/>
                              </a:cubicBezTo>
                              <a:cubicBezTo>
                                <a:pt x="9492" y="8817"/>
                                <a:pt x="9519" y="8801"/>
                                <a:pt x="9549" y="8790"/>
                              </a:cubicBezTo>
                              <a:cubicBezTo>
                                <a:pt x="9574" y="8781"/>
                                <a:pt x="9597" y="8779"/>
                                <a:pt x="9619" y="8797"/>
                              </a:cubicBezTo>
                              <a:cubicBezTo>
                                <a:pt x="9643" y="8817"/>
                                <a:pt x="9650" y="8849"/>
                                <a:pt x="9651" y="8878"/>
                              </a:cubicBezTo>
                              <a:cubicBezTo>
                                <a:pt x="9653" y="8916"/>
                                <a:pt x="9644" y="8954"/>
                                <a:pt x="9629" y="8989"/>
                              </a:cubicBezTo>
                              <a:cubicBezTo>
                                <a:pt x="9617" y="9018"/>
                                <a:pt x="9590" y="9049"/>
                                <a:pt x="9582" y="9079"/>
                              </a:cubicBezTo>
                              <a:cubicBezTo>
                                <a:pt x="9583" y="9083"/>
                                <a:pt x="9583" y="9088"/>
                                <a:pt x="9584" y="9092"/>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8048,7426" coordsize="1604,1667" path="m8327,7454c8303,7470,8292,7490,8272,7513c8239,7550,8208,7589,8176,7627c8145,7664,8114,7700,8082,7736c8077,7741,8026,7795,8059,7766em8313,7426c8332,7447,8345,7470,8362,7492c8388,7527,8412,7563,8436,7599c8463,7640,8490,7687,8496,7737c8501,7776,8488,7820,8456,7846c8422,7874,8366,7886,8324,7890c8271,7896,8205,7894,8155,7873c8127,7861,8095,7839,8085,7808c8083,7799,8082,7789,8080,7780em8590,7887c8567,7891,8564,7914,8550,7940c8535,7967,8525,7996,8511,8023c8500,8044,8490,8065,8478,8086c8476,8090,8473,8094,8471,8098c8485,8076,8499,8052,8514,8031c8533,8004,8556,7982,8581,7961c8604,7942,8628,7932,8657,7927c8694,7921,8719,7935,8749,7953c8780,7971,8804,7991,8830,8015c8839,8023,8847,8031,8856,8039em8950,8240c8963,8222,8964,8208,8968,8184c8940,8169,8931,8171,8900,8184c8862,8200,8828,8223,8796,8248c8766,8272,8741,8301,8723,8334c8716,8349,8714,8353,8716,8364c8749,8381,8773,8375,8807,8353c8839,8333,8870,8304,8899,8279c8920,8261,8937,8242,8960,8226c8958,8246,8958,8264,8951,8284c8941,8314,8927,8342,8916,8371c8904,8403,8891,8423,8888,8457c8887,8465,8886,8473,8885,8481em9085,8368c9105,8378,9091,8392,9085,8415c9077,8449,9063,8479,9049,8511c9039,8533,8991,8609,9006,8635c9021,8662,9054,8642,9074,8636c9110,8625,9139,8607,9169,8584c9195,8564,9207,8536,9230,8516c9234,8515,9239,8513,9243,8512c9237,8538,9228,8563,9221,8589c9209,8630,9183,8684,9197,8727c9207,8757,9241,8756,9265,8751c9296,8744,9314,8724,9335,8701c9355,8679,9366,8656,9379,8630c9382,8625,9385,8620,9388,8615em9529,8734c9501,8746,9493,8761,9476,8787c9459,8812,9445,8837,9430,8863c9421,8877,9412,8890,9404,8905c9424,8881,9445,8858,9468,8838c9492,8817,9519,8801,9549,8790c9574,8781,9597,8779,9619,8797c9643,8817,9650,8849,9651,8878c9653,8916,9644,8954,9629,8989c9617,9018,9590,9049,9582,9079c9583,9083,9583,9088,9584,9092e" stroked="t" o:allowincell="f" style="position:absolute;margin-left:156.15pt;margin-top:10.35pt;width:45.4pt;height:47.2pt;mso-wrap-style:none;v-text-anchor:middle">
                <v:fill o:detectmouseclick="t" on="false"/>
                <v:stroke color="black" weight="936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1520190</wp:posOffset>
                </wp:positionH>
                <wp:positionV relativeFrom="paragraph">
                  <wp:posOffset>254635</wp:posOffset>
                </wp:positionV>
                <wp:extent cx="1271270" cy="689610"/>
                <wp:effectExtent l="2540" t="4445" r="2540" b="4445"/>
                <wp:wrapNone/>
                <wp:docPr id="18" name=""/>
                <a:graphic xmlns:a="http://schemas.openxmlformats.org/drawingml/2006/main">
                  <a:graphicData uri="http://schemas.microsoft.com/office/word/2010/wordprocessingShape">
                    <wps:wsp>
                      <wps:cNvCnPr/>
                      <wps:spPr>
                        <a:xfrm flipH="1" flipV="1">
                          <a:off x="0" y="0"/>
                          <a:ext cx="1271520" cy="69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20.05pt;width:100pt;height:54.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40630</wp:posOffset>
                </wp:positionH>
                <wp:positionV relativeFrom="paragraph">
                  <wp:posOffset>267970</wp:posOffset>
                </wp:positionV>
                <wp:extent cx="535940" cy="534035"/>
                <wp:effectExtent l="3810" t="5715" r="5080" b="4445"/>
                <wp:wrapNone/>
                <wp:docPr id="19" name=""/>
                <a:graphic xmlns:a="http://schemas.openxmlformats.org/drawingml/2006/main">
                  <a:graphicData uri="http://schemas.microsoft.com/office/word/2010/wordprocessingShape">
                    <wps:wsp>
                      <wps:cNvSpPr/>
                      <wps:spPr>
                        <a:xfrm>
                          <a:off x="0" y="0"/>
                          <a:ext cx="536040" cy="533880"/>
                        </a:xfrm>
                        <a:custGeom>
                          <a:avLst/>
                          <a:gdLst/>
                          <a:ahLst/>
                          <a:rect l="l" t="t" r="r" b="b"/>
                          <a:pathLst>
                            <a:path w="1488" h="1485">
                              <a:moveTo>
                                <a:pt x="16555" y="9928"/>
                              </a:moveTo>
                              <a:cubicBezTo>
                                <a:pt x="16575" y="9938"/>
                                <a:pt x="16584" y="9954"/>
                                <a:pt x="16599" y="9972"/>
                              </a:cubicBezTo>
                              <a:cubicBezTo>
                                <a:pt x="16627" y="10006"/>
                                <a:pt x="16654" y="10040"/>
                                <a:pt x="16683" y="10073"/>
                              </a:cubicBezTo>
                              <a:cubicBezTo>
                                <a:pt x="16726" y="10122"/>
                                <a:pt x="16770" y="10171"/>
                                <a:pt x="16819" y="10213"/>
                              </a:cubicBezTo>
                              <a:cubicBezTo>
                                <a:pt x="16833" y="10225"/>
                                <a:pt x="16847" y="10233"/>
                                <a:pt x="16863" y="10242"/>
                              </a:cubicBezTo>
                              <a:cubicBezTo>
                                <a:pt x="16858" y="10216"/>
                                <a:pt x="16852" y="10195"/>
                                <a:pt x="16840" y="10170"/>
                              </a:cubicBezTo>
                            </a:path>
                            <a:path w="1488" h="1485">
                              <a:moveTo>
                                <a:pt x="16553" y="9983"/>
                              </a:moveTo>
                              <a:cubicBezTo>
                                <a:pt x="16551" y="9988"/>
                                <a:pt x="16549" y="9993"/>
                                <a:pt x="16547" y="9998"/>
                              </a:cubicBezTo>
                              <a:cubicBezTo>
                                <a:pt x="16546" y="9968"/>
                                <a:pt x="16556" y="9947"/>
                                <a:pt x="16577" y="9923"/>
                              </a:cubicBezTo>
                              <a:cubicBezTo>
                                <a:pt x="16602" y="9895"/>
                                <a:pt x="16632" y="9874"/>
                                <a:pt x="16665" y="9857"/>
                              </a:cubicBezTo>
                              <a:cubicBezTo>
                                <a:pt x="16701" y="9839"/>
                                <a:pt x="16743" y="9827"/>
                                <a:pt x="16784" y="9832"/>
                              </a:cubicBezTo>
                              <a:cubicBezTo>
                                <a:pt x="16823" y="9837"/>
                                <a:pt x="16859" y="9863"/>
                                <a:pt x="16881" y="9895"/>
                              </a:cubicBezTo>
                              <a:cubicBezTo>
                                <a:pt x="16909" y="9935"/>
                                <a:pt x="16921" y="9987"/>
                                <a:pt x="16928" y="10034"/>
                              </a:cubicBezTo>
                              <a:cubicBezTo>
                                <a:pt x="16935" y="10081"/>
                                <a:pt x="16931" y="10134"/>
                                <a:pt x="16920" y="10181"/>
                              </a:cubicBezTo>
                              <a:cubicBezTo>
                                <a:pt x="16917" y="10195"/>
                                <a:pt x="16897" y="10263"/>
                                <a:pt x="16873" y="10262"/>
                              </a:cubicBezTo>
                              <a:cubicBezTo>
                                <a:pt x="16854" y="10246"/>
                                <a:pt x="16847" y="10237"/>
                                <a:pt x="16844" y="10217"/>
                              </a:cubicBezTo>
                            </a:path>
                            <a:path w="1488" h="1485">
                              <a:moveTo>
                                <a:pt x="16994" y="9813"/>
                              </a:moveTo>
                              <a:cubicBezTo>
                                <a:pt x="16970" y="9807"/>
                                <a:pt x="16988" y="9833"/>
                                <a:pt x="17001" y="9853"/>
                              </a:cubicBezTo>
                              <a:cubicBezTo>
                                <a:pt x="17016" y="9875"/>
                                <a:pt x="17035" y="9901"/>
                                <a:pt x="17053" y="9921"/>
                              </a:cubicBezTo>
                              <a:cubicBezTo>
                                <a:pt x="17067" y="9937"/>
                                <a:pt x="17085" y="9948"/>
                                <a:pt x="17102" y="9960"/>
                              </a:cubicBezTo>
                              <a:cubicBezTo>
                                <a:pt x="17104" y="9925"/>
                                <a:pt x="17081" y="9911"/>
                                <a:pt x="17054" y="9884"/>
                              </a:cubicBezTo>
                              <a:cubicBezTo>
                                <a:pt x="17034" y="9864"/>
                                <a:pt x="17013" y="9846"/>
                                <a:pt x="16997" y="9822"/>
                              </a:cubicBezTo>
                              <a:cubicBezTo>
                                <a:pt x="16981" y="9799"/>
                                <a:pt x="16972" y="9776"/>
                                <a:pt x="16973" y="9748"/>
                              </a:cubicBezTo>
                              <a:cubicBezTo>
                                <a:pt x="16974" y="9721"/>
                                <a:pt x="16986" y="9693"/>
                                <a:pt x="17009" y="9678"/>
                              </a:cubicBezTo>
                              <a:cubicBezTo>
                                <a:pt x="17033" y="9662"/>
                                <a:pt x="17082" y="9657"/>
                                <a:pt x="17108" y="9659"/>
                              </a:cubicBezTo>
                            </a:path>
                            <a:path w="1488" h="1485">
                              <a:moveTo>
                                <a:pt x="17258" y="9553"/>
                              </a:moveTo>
                              <a:cubicBezTo>
                                <a:pt x="17243" y="9531"/>
                                <a:pt x="17242" y="9526"/>
                                <a:pt x="17218" y="9520"/>
                              </a:cubicBezTo>
                              <a:cubicBezTo>
                                <a:pt x="17204" y="9543"/>
                                <a:pt x="17195" y="9568"/>
                                <a:pt x="17192" y="9596"/>
                              </a:cubicBezTo>
                              <a:cubicBezTo>
                                <a:pt x="17189" y="9630"/>
                                <a:pt x="17194" y="9664"/>
                                <a:pt x="17203" y="9697"/>
                              </a:cubicBezTo>
                              <a:cubicBezTo>
                                <a:pt x="17211" y="9726"/>
                                <a:pt x="17227" y="9762"/>
                                <a:pt x="17251" y="9781"/>
                              </a:cubicBezTo>
                              <a:cubicBezTo>
                                <a:pt x="17278" y="9803"/>
                                <a:pt x="17294" y="9789"/>
                                <a:pt x="17307" y="9762"/>
                              </a:cubicBezTo>
                              <a:cubicBezTo>
                                <a:pt x="17320" y="9734"/>
                                <a:pt x="17314" y="9701"/>
                                <a:pt x="17306" y="9673"/>
                              </a:cubicBezTo>
                              <a:cubicBezTo>
                                <a:pt x="17297" y="9642"/>
                                <a:pt x="17283" y="9613"/>
                                <a:pt x="17266" y="9586"/>
                              </a:cubicBezTo>
                              <a:cubicBezTo>
                                <a:pt x="17253" y="9564"/>
                                <a:pt x="17240" y="9543"/>
                                <a:pt x="17228" y="9521"/>
                              </a:cubicBezTo>
                              <a:cubicBezTo>
                                <a:pt x="17257" y="9542"/>
                                <a:pt x="17280" y="9569"/>
                                <a:pt x="17309" y="9591"/>
                              </a:cubicBezTo>
                              <a:cubicBezTo>
                                <a:pt x="17331" y="9608"/>
                                <a:pt x="17349" y="9618"/>
                                <a:pt x="17376" y="9624"/>
                              </a:cubicBezTo>
                              <a:cubicBezTo>
                                <a:pt x="17408" y="9631"/>
                                <a:pt x="17404" y="9589"/>
                                <a:pt x="17410" y="9572"/>
                              </a:cubicBezTo>
                              <a:cubicBezTo>
                                <a:pt x="17413" y="9567"/>
                                <a:pt x="17416" y="9563"/>
                                <a:pt x="17419" y="9558"/>
                              </a:cubicBezTo>
                            </a:path>
                            <a:path w="1488" h="1485">
                              <a:moveTo>
                                <a:pt x="17342" y="9330"/>
                              </a:moveTo>
                              <a:cubicBezTo>
                                <a:pt x="17297" y="9304"/>
                                <a:pt x="17375" y="9360"/>
                                <a:pt x="17388" y="9371"/>
                              </a:cubicBezTo>
                              <a:cubicBezTo>
                                <a:pt x="17413" y="9392"/>
                                <a:pt x="17437" y="9414"/>
                                <a:pt x="17461" y="9437"/>
                              </a:cubicBezTo>
                              <a:cubicBezTo>
                                <a:pt x="17469" y="9445"/>
                                <a:pt x="17498" y="9475"/>
                                <a:pt x="17514" y="9464"/>
                              </a:cubicBezTo>
                              <a:cubicBezTo>
                                <a:pt x="17537" y="9448"/>
                                <a:pt x="17539" y="9414"/>
                                <a:pt x="17541" y="9389"/>
                              </a:cubicBezTo>
                              <a:cubicBezTo>
                                <a:pt x="17543" y="9355"/>
                                <a:pt x="17537" y="9320"/>
                                <a:pt x="17527" y="9288"/>
                              </a:cubicBezTo>
                              <a:cubicBezTo>
                                <a:pt x="17518" y="9259"/>
                                <a:pt x="17505" y="9228"/>
                                <a:pt x="17489" y="9202"/>
                              </a:cubicBezTo>
                              <a:cubicBezTo>
                                <a:pt x="17481" y="9189"/>
                                <a:pt x="17472" y="9177"/>
                                <a:pt x="17464" y="9164"/>
                              </a:cubicBezTo>
                              <a:cubicBezTo>
                                <a:pt x="17490" y="9197"/>
                                <a:pt x="17517" y="9227"/>
                                <a:pt x="17547" y="9255"/>
                              </a:cubicBezTo>
                              <a:cubicBezTo>
                                <a:pt x="17566" y="9273"/>
                                <a:pt x="17586" y="9293"/>
                                <a:pt x="17613" y="9300"/>
                              </a:cubicBezTo>
                              <a:cubicBezTo>
                                <a:pt x="17635" y="9305"/>
                                <a:pt x="17653" y="9283"/>
                                <a:pt x="17663" y="9266"/>
                              </a:cubicBezTo>
                              <a:cubicBezTo>
                                <a:pt x="17677" y="9240"/>
                                <a:pt x="17686" y="9204"/>
                                <a:pt x="17685" y="9175"/>
                              </a:cubicBezTo>
                              <a:cubicBezTo>
                                <a:pt x="17684" y="9144"/>
                                <a:pt x="17672" y="9121"/>
                                <a:pt x="17652" y="9098"/>
                              </a:cubicBezTo>
                              <a:cubicBezTo>
                                <a:pt x="17636" y="9080"/>
                                <a:pt x="17614" y="9068"/>
                                <a:pt x="17592" y="9059"/>
                              </a:cubicBezTo>
                              <a:cubicBezTo>
                                <a:pt x="17577" y="9053"/>
                                <a:pt x="17562" y="9052"/>
                                <a:pt x="17547" y="9048"/>
                              </a:cubicBezTo>
                            </a:path>
                            <a:path w="1488" h="1485">
                              <a:moveTo>
                                <a:pt x="17670" y="8914"/>
                              </a:moveTo>
                              <a:cubicBezTo>
                                <a:pt x="17685" y="8949"/>
                                <a:pt x="17708" y="8969"/>
                                <a:pt x="17739" y="8993"/>
                              </a:cubicBezTo>
                              <a:cubicBezTo>
                                <a:pt x="17772" y="9018"/>
                                <a:pt x="17801" y="9044"/>
                                <a:pt x="17830" y="9073"/>
                              </a:cubicBezTo>
                              <a:cubicBezTo>
                                <a:pt x="17844" y="9087"/>
                                <a:pt x="17858" y="9098"/>
                                <a:pt x="17872" y="9112"/>
                              </a:cubicBezTo>
                              <a:cubicBezTo>
                                <a:pt x="17857" y="9085"/>
                                <a:pt x="17838" y="9063"/>
                                <a:pt x="17821" y="9037"/>
                              </a:cubicBezTo>
                              <a:cubicBezTo>
                                <a:pt x="17800" y="9006"/>
                                <a:pt x="17780" y="8972"/>
                                <a:pt x="17764" y="8938"/>
                              </a:cubicBezTo>
                              <a:cubicBezTo>
                                <a:pt x="17748" y="8903"/>
                                <a:pt x="17733" y="8861"/>
                                <a:pt x="17745" y="8823"/>
                              </a:cubicBezTo>
                              <a:cubicBezTo>
                                <a:pt x="17751" y="8803"/>
                                <a:pt x="17769" y="8783"/>
                                <a:pt x="17790" y="8779"/>
                              </a:cubicBezTo>
                              <a:cubicBezTo>
                                <a:pt x="17821" y="8773"/>
                                <a:pt x="17845" y="8786"/>
                                <a:pt x="17871" y="8801"/>
                              </a:cubicBezTo>
                              <a:cubicBezTo>
                                <a:pt x="17905" y="8821"/>
                                <a:pt x="17930" y="8852"/>
                                <a:pt x="17960" y="8877"/>
                              </a:cubicBezTo>
                              <a:cubicBezTo>
                                <a:pt x="17990" y="8903"/>
                                <a:pt x="17998" y="8924"/>
                                <a:pt x="18029" y="8901"/>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6542,8778" coordsize="1488,1485" path="m16555,9928c16575,9938,16584,9954,16599,9972c16627,10006,16654,10040,16683,10073c16726,10122,16770,10171,16819,10213c16833,10225,16847,10233,16863,10242c16858,10216,16852,10195,16840,10170em16553,9983c16551,9988,16549,9993,16547,9998c16546,9968,16556,9947,16577,9923c16602,9895,16632,9874,16665,9857c16701,9839,16743,9827,16784,9832c16823,9837,16859,9863,16881,9895c16909,9935,16921,9987,16928,10034c16935,10081,16931,10134,16920,10181c16917,10195,16897,10263,16873,10262c16854,10246,16847,10237,16844,10217em16994,9813c16970,9807,16988,9833,17001,9853c17016,9875,17035,9901,17053,9921c17067,9937,17085,9948,17102,9960c17104,9925,17081,9911,17054,9884c17034,9864,17013,9846,16997,9822c16981,9799,16972,9776,16973,9748c16974,9721,16986,9693,17009,9678c17033,9662,17082,9657,17108,9659em17258,9553c17243,9531,17242,9526,17218,9520c17204,9543,17195,9568,17192,9596c17189,9630,17194,9664,17203,9697c17211,9726,17227,9762,17251,9781c17278,9803,17294,9789,17307,9762c17320,9734,17314,9701,17306,9673c17297,9642,17283,9613,17266,9586c17253,9564,17240,9543,17228,9521c17257,9542,17280,9569,17309,9591c17331,9608,17349,9618,17376,9624c17408,9631,17404,9589,17410,9572c17413,9567,17416,9563,17419,9558em17342,9330c17297,9304,17375,9360,17388,9371c17413,9392,17437,9414,17461,9437c17469,9445,17498,9475,17514,9464c17537,9448,17539,9414,17541,9389c17543,9355,17537,9320,17527,9288c17518,9259,17505,9228,17489,9202c17481,9189,17472,9177,17464,9164c17490,9197,17517,9227,17547,9255c17566,9273,17586,9293,17613,9300c17635,9305,17653,9283,17663,9266c17677,9240,17686,9204,17685,9175c17684,9144,17672,9121,17652,9098c17636,9080,17614,9068,17592,9059c17577,9053,17562,9052,17547,9048em17670,8914c17685,8949,17708,8969,17739,8993c17772,9018,17801,9044,17830,9073c17844,9087,17858,9098,17872,9112c17857,9085,17838,9063,17821,9037c17800,9006,17780,8972,17764,8938c17748,8903,17733,8861,17745,8823c17751,8803,17769,8783,17790,8779c17821,8773,17845,8786,17871,8801c17905,8821,17930,8852,17960,8877c17990,8903,17998,8924,18029,8901e" stroked="t" o:allowincell="f" style="position:absolute;margin-left:396.9pt;margin-top:21.1pt;width:42.15pt;height:42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31155</wp:posOffset>
                </wp:positionH>
                <wp:positionV relativeFrom="paragraph">
                  <wp:posOffset>212725</wp:posOffset>
                </wp:positionV>
                <wp:extent cx="549275" cy="509905"/>
                <wp:effectExtent l="5715" t="5715" r="4445" b="3810"/>
                <wp:wrapNone/>
                <wp:docPr id="20" name=""/>
                <a:graphic xmlns:a="http://schemas.openxmlformats.org/drawingml/2006/main">
                  <a:graphicData uri="http://schemas.microsoft.com/office/word/2010/wordprocessingShape">
                    <wps:wsp>
                      <wps:cNvSpPr/>
                      <wps:spPr>
                        <a:xfrm>
                          <a:off x="0" y="0"/>
                          <a:ext cx="549360" cy="509760"/>
                        </a:xfrm>
                        <a:custGeom>
                          <a:avLst/>
                          <a:gdLst/>
                          <a:ahLst/>
                          <a:rect l="l" t="t" r="r" b="b"/>
                          <a:pathLst>
                            <a:path w="1526" h="1417">
                              <a:moveTo>
                                <a:pt x="17690" y="9730"/>
                              </a:moveTo>
                              <a:cubicBezTo>
                                <a:pt x="17710" y="9745"/>
                                <a:pt x="17723" y="9761"/>
                                <a:pt x="17738" y="9781"/>
                              </a:cubicBezTo>
                              <a:cubicBezTo>
                                <a:pt x="17746" y="9807"/>
                                <a:pt x="17716" y="9751"/>
                                <a:pt x="17698" y="9739"/>
                              </a:cubicBezTo>
                              <a:cubicBezTo>
                                <a:pt x="17663" y="9716"/>
                                <a:pt x="17639" y="9734"/>
                                <a:pt x="17630" y="9772"/>
                              </a:cubicBezTo>
                              <a:cubicBezTo>
                                <a:pt x="17621" y="9809"/>
                                <a:pt x="17627" y="9852"/>
                                <a:pt x="17635" y="9888"/>
                              </a:cubicBezTo>
                              <a:cubicBezTo>
                                <a:pt x="17645" y="9933"/>
                                <a:pt x="17664" y="9971"/>
                                <a:pt x="17696" y="10004"/>
                              </a:cubicBezTo>
                              <a:cubicBezTo>
                                <a:pt x="17735" y="10045"/>
                                <a:pt x="17782" y="10052"/>
                                <a:pt x="17828" y="10020"/>
                              </a:cubicBezTo>
                              <a:cubicBezTo>
                                <a:pt x="17862" y="9996"/>
                                <a:pt x="17872" y="9964"/>
                                <a:pt x="17892" y="9931"/>
                              </a:cubicBezTo>
                              <a:cubicBezTo>
                                <a:pt x="17909" y="9902"/>
                                <a:pt x="17924" y="9868"/>
                                <a:pt x="17930" y="9835"/>
                              </a:cubicBezTo>
                              <a:cubicBezTo>
                                <a:pt x="17930" y="9827"/>
                                <a:pt x="17930" y="9819"/>
                                <a:pt x="17930" y="9811"/>
                              </a:cubicBezTo>
                            </a:path>
                            <a:path w="1526" h="1417">
                              <a:moveTo>
                                <a:pt x="17815" y="9516"/>
                              </a:moveTo>
                              <a:cubicBezTo>
                                <a:pt x="17828" y="9547"/>
                                <a:pt x="17845" y="9578"/>
                                <a:pt x="17865" y="9605"/>
                              </a:cubicBezTo>
                              <a:cubicBezTo>
                                <a:pt x="17890" y="9639"/>
                                <a:pt x="17912" y="9675"/>
                                <a:pt x="17936" y="9710"/>
                              </a:cubicBezTo>
                              <a:cubicBezTo>
                                <a:pt x="17956" y="9739"/>
                                <a:pt x="17978" y="9774"/>
                                <a:pt x="18002" y="9800"/>
                              </a:cubicBezTo>
                              <a:cubicBezTo>
                                <a:pt x="18025" y="9825"/>
                                <a:pt x="18033" y="9829"/>
                                <a:pt x="18041" y="9795"/>
                              </a:cubicBezTo>
                            </a:path>
                            <a:path w="1526" h="1417">
                              <a:moveTo>
                                <a:pt x="18028" y="9591"/>
                              </a:moveTo>
                              <a:cubicBezTo>
                                <a:pt x="18050" y="9616"/>
                                <a:pt x="18069" y="9642"/>
                                <a:pt x="18087" y="9670"/>
                              </a:cubicBezTo>
                              <a:cubicBezTo>
                                <a:pt x="18105" y="9697"/>
                                <a:pt x="18120" y="9726"/>
                                <a:pt x="18138" y="9754"/>
                              </a:cubicBezTo>
                              <a:cubicBezTo>
                                <a:pt x="18141" y="9758"/>
                                <a:pt x="18144" y="9762"/>
                                <a:pt x="18147" y="9766"/>
                              </a:cubicBezTo>
                            </a:path>
                            <a:path w="1526" h="1417">
                              <a:moveTo>
                                <a:pt x="17997" y="9469"/>
                              </a:moveTo>
                              <a:cubicBezTo>
                                <a:pt x="17985" y="9453"/>
                                <a:pt x="17982" y="9451"/>
                                <a:pt x="17997" y="9477"/>
                              </a:cubicBezTo>
                            </a:path>
                            <a:path w="1526" h="1417">
                              <a:moveTo>
                                <a:pt x="18190" y="9420"/>
                              </a:moveTo>
                              <a:cubicBezTo>
                                <a:pt x="18173" y="9438"/>
                                <a:pt x="18183" y="9446"/>
                                <a:pt x="18201" y="9469"/>
                              </a:cubicBezTo>
                              <a:cubicBezTo>
                                <a:pt x="18223" y="9497"/>
                                <a:pt x="18248" y="9523"/>
                                <a:pt x="18268" y="9552"/>
                              </a:cubicBezTo>
                              <a:cubicBezTo>
                                <a:pt x="18290" y="9584"/>
                                <a:pt x="18310" y="9618"/>
                                <a:pt x="18329" y="9652"/>
                              </a:cubicBezTo>
                              <a:cubicBezTo>
                                <a:pt x="18340" y="9672"/>
                                <a:pt x="18350" y="9693"/>
                                <a:pt x="18363" y="9712"/>
                              </a:cubicBezTo>
                              <a:cubicBezTo>
                                <a:pt x="18351" y="9680"/>
                                <a:pt x="18335" y="9654"/>
                                <a:pt x="18315" y="9626"/>
                              </a:cubicBezTo>
                              <a:cubicBezTo>
                                <a:pt x="18281" y="9578"/>
                                <a:pt x="18242" y="9535"/>
                                <a:pt x="18211" y="9486"/>
                              </a:cubicBezTo>
                              <a:cubicBezTo>
                                <a:pt x="18193" y="9457"/>
                                <a:pt x="18168" y="9423"/>
                                <a:pt x="18161" y="9389"/>
                              </a:cubicBezTo>
                              <a:cubicBezTo>
                                <a:pt x="18156" y="9364"/>
                                <a:pt x="18166" y="9342"/>
                                <a:pt x="18193" y="9337"/>
                              </a:cubicBezTo>
                              <a:cubicBezTo>
                                <a:pt x="18215" y="9333"/>
                                <a:pt x="18249" y="9332"/>
                                <a:pt x="18271" y="9337"/>
                              </a:cubicBezTo>
                              <a:cubicBezTo>
                                <a:pt x="18301" y="9343"/>
                                <a:pt x="18324" y="9355"/>
                                <a:pt x="18333" y="9387"/>
                              </a:cubicBezTo>
                              <a:cubicBezTo>
                                <a:pt x="18339" y="9409"/>
                                <a:pt x="18325" y="9432"/>
                                <a:pt x="18315" y="9450"/>
                              </a:cubicBezTo>
                              <a:cubicBezTo>
                                <a:pt x="18302" y="9474"/>
                                <a:pt x="18284" y="9486"/>
                                <a:pt x="18260" y="9497"/>
                              </a:cubicBezTo>
                              <a:cubicBezTo>
                                <a:pt x="18253" y="9500"/>
                                <a:pt x="18245" y="9503"/>
                                <a:pt x="18238" y="9506"/>
                              </a:cubicBezTo>
                            </a:path>
                            <a:path w="1526" h="1417">
                              <a:moveTo>
                                <a:pt x="18503" y="9154"/>
                              </a:moveTo>
                              <a:cubicBezTo>
                                <a:pt x="18470" y="9163"/>
                                <a:pt x="18456" y="9180"/>
                                <a:pt x="18440" y="9213"/>
                              </a:cubicBezTo>
                              <a:cubicBezTo>
                                <a:pt x="18426" y="9242"/>
                                <a:pt x="18424" y="9277"/>
                                <a:pt x="18421" y="9308"/>
                              </a:cubicBezTo>
                              <a:cubicBezTo>
                                <a:pt x="18419" y="9331"/>
                                <a:pt x="18411" y="9384"/>
                                <a:pt x="18429" y="9403"/>
                              </a:cubicBezTo>
                              <a:cubicBezTo>
                                <a:pt x="18451" y="9426"/>
                                <a:pt x="18478" y="9410"/>
                                <a:pt x="18492" y="9388"/>
                              </a:cubicBezTo>
                              <a:cubicBezTo>
                                <a:pt x="18510" y="9360"/>
                                <a:pt x="18525" y="9316"/>
                                <a:pt x="18525" y="9283"/>
                              </a:cubicBezTo>
                              <a:cubicBezTo>
                                <a:pt x="18525" y="9253"/>
                                <a:pt x="18520" y="9219"/>
                                <a:pt x="18508" y="9191"/>
                              </a:cubicBezTo>
                              <a:cubicBezTo>
                                <a:pt x="18501" y="9179"/>
                                <a:pt x="18498" y="9174"/>
                                <a:pt x="18491" y="9167"/>
                              </a:cubicBezTo>
                              <a:cubicBezTo>
                                <a:pt x="18496" y="9194"/>
                                <a:pt x="18508" y="9208"/>
                                <a:pt x="18528" y="9229"/>
                              </a:cubicBezTo>
                              <a:cubicBezTo>
                                <a:pt x="18546" y="9248"/>
                                <a:pt x="18565" y="9270"/>
                                <a:pt x="18587" y="9285"/>
                              </a:cubicBezTo>
                              <a:cubicBezTo>
                                <a:pt x="18616" y="9305"/>
                                <a:pt x="18628" y="9287"/>
                                <a:pt x="18645" y="9267"/>
                              </a:cubicBezTo>
                              <a:cubicBezTo>
                                <a:pt x="18663" y="9246"/>
                                <a:pt x="18665" y="9224"/>
                                <a:pt x="18677" y="9200"/>
                              </a:cubicBezTo>
                            </a:path>
                            <a:path w="1526" h="1417">
                              <a:moveTo>
                                <a:pt x="18677" y="9043"/>
                              </a:moveTo>
                              <a:cubicBezTo>
                                <a:pt x="18660" y="9065"/>
                                <a:pt x="18680" y="9077"/>
                                <a:pt x="18704" y="9099"/>
                              </a:cubicBezTo>
                              <a:cubicBezTo>
                                <a:pt x="18725" y="9118"/>
                                <a:pt x="18747" y="9135"/>
                                <a:pt x="18769" y="9153"/>
                              </a:cubicBezTo>
                              <a:cubicBezTo>
                                <a:pt x="18783" y="9166"/>
                                <a:pt x="18789" y="9171"/>
                                <a:pt x="18800" y="9179"/>
                              </a:cubicBezTo>
                              <a:cubicBezTo>
                                <a:pt x="18788" y="9153"/>
                                <a:pt x="18767" y="9128"/>
                                <a:pt x="18748" y="9105"/>
                              </a:cubicBezTo>
                              <a:cubicBezTo>
                                <a:pt x="18726" y="9078"/>
                                <a:pt x="18702" y="9051"/>
                                <a:pt x="18689" y="9018"/>
                              </a:cubicBezTo>
                              <a:cubicBezTo>
                                <a:pt x="18677" y="8990"/>
                                <a:pt x="18673" y="8960"/>
                                <a:pt x="18689" y="8932"/>
                              </a:cubicBezTo>
                              <a:cubicBezTo>
                                <a:pt x="18703" y="8907"/>
                                <a:pt x="18739" y="8879"/>
                                <a:pt x="18766" y="8871"/>
                              </a:cubicBezTo>
                              <a:cubicBezTo>
                                <a:pt x="18799" y="8861"/>
                                <a:pt x="18837" y="8866"/>
                                <a:pt x="18870" y="8861"/>
                              </a:cubicBezTo>
                              <a:cubicBezTo>
                                <a:pt x="18875" y="8860"/>
                                <a:pt x="18881" y="8858"/>
                                <a:pt x="18886" y="8857"/>
                              </a:cubicBezTo>
                            </a:path>
                            <a:path w="1526" h="1417">
                              <a:moveTo>
                                <a:pt x="18910" y="8625"/>
                              </a:moveTo>
                              <a:cubicBezTo>
                                <a:pt x="18926" y="8651"/>
                                <a:pt x="18944" y="8677"/>
                                <a:pt x="18963" y="8702"/>
                              </a:cubicBezTo>
                              <a:cubicBezTo>
                                <a:pt x="18993" y="8742"/>
                                <a:pt x="19020" y="8784"/>
                                <a:pt x="19052" y="8822"/>
                              </a:cubicBezTo>
                              <a:cubicBezTo>
                                <a:pt x="19074" y="8849"/>
                                <a:pt x="19094" y="8877"/>
                                <a:pt x="19115" y="8905"/>
                              </a:cubicBezTo>
                              <a:cubicBezTo>
                                <a:pt x="19121" y="8914"/>
                                <a:pt x="19157" y="8959"/>
                                <a:pt x="19151" y="8933"/>
                              </a:cubicBezTo>
                              <a:cubicBezTo>
                                <a:pt x="19149" y="8928"/>
                                <a:pt x="19147" y="8924"/>
                                <a:pt x="19145" y="8919"/>
                              </a:cubicBezTo>
                            </a:path>
                            <a:path w="1526" h="1417">
                              <a:moveTo>
                                <a:pt x="18924" y="8857"/>
                              </a:moveTo>
                              <a:cubicBezTo>
                                <a:pt x="18945" y="8839"/>
                                <a:pt x="18965" y="8823"/>
                                <a:pt x="18987" y="8806"/>
                              </a:cubicBezTo>
                              <a:cubicBezTo>
                                <a:pt x="19014" y="8785"/>
                                <a:pt x="19043" y="8766"/>
                                <a:pt x="19073" y="8751"/>
                              </a:cubicBezTo>
                              <a:cubicBezTo>
                                <a:pt x="19092" y="8741"/>
                                <a:pt x="19097" y="8733"/>
                                <a:pt x="19117" y="872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7626,8625" coordsize="1526,1417" path="m17690,9730c17710,9745,17723,9761,17738,9781c17746,9807,17716,9751,17698,9739c17663,9716,17639,9734,17630,9772c17621,9809,17627,9852,17635,9888c17645,9933,17664,9971,17696,10004c17735,10045,17782,10052,17828,10020c17862,9996,17872,9964,17892,9931c17909,9902,17924,9868,17930,9835c17930,9827,17930,9819,17930,9811em17815,9516c17828,9547,17845,9578,17865,9605c17890,9639,17912,9675,17936,9710c17956,9739,17978,9774,18002,9800c18025,9825,18033,9829,18041,9795em18028,9591c18050,9616,18069,9642,18087,9670c18105,9697,18120,9726,18138,9754c18141,9758,18144,9762,18147,9766em17997,9469c17985,9453,17982,9451,17997,9477em18190,9420c18173,9438,18183,9446,18201,9469c18223,9497,18248,9523,18268,9552c18290,9584,18310,9618,18329,9652c18340,9672,18350,9693,18363,9712c18351,9680,18335,9654,18315,9626c18281,9578,18242,9535,18211,9486c18193,9457,18168,9423,18161,9389c18156,9364,18166,9342,18193,9337c18215,9333,18249,9332,18271,9337c18301,9343,18324,9355,18333,9387c18339,9409,18325,9432,18315,9450c18302,9474,18284,9486,18260,9497c18253,9500,18245,9503,18238,9506em18503,9154c18470,9163,18456,9180,18440,9213c18426,9242,18424,9277,18421,9308c18419,9331,18411,9384,18429,9403c18451,9426,18478,9410,18492,9388c18510,9360,18525,9316,18525,9283c18525,9253,18520,9219,18508,9191c18501,9179,18498,9174,18491,9167c18496,9194,18508,9208,18528,9229c18546,9248,18565,9270,18587,9285c18616,9305,18628,9287,18645,9267c18663,9246,18665,9224,18677,9200em18677,9043c18660,9065,18680,9077,18704,9099c18725,9118,18747,9135,18769,9153c18783,9166,18789,9171,18800,9179c18788,9153,18767,9128,18748,9105c18726,9078,18702,9051,18689,9018c18677,8990,18673,8960,18689,8932c18703,8907,18739,8879,18766,8871c18799,8861,18837,8866,18870,8861c18875,8860,18881,8858,18886,8857em18910,8625c18926,8651,18944,8677,18963,8702c18993,8742,19020,8784,19052,8822c19074,8849,19094,8877,19115,8905c19121,8914,19157,8959,19151,8933c19149,8928,19147,8924,19145,8919em18924,8857c18945,8839,18965,8823,18987,8806c19014,8785,19043,8766,19073,8751c19092,8741,19097,8733,19117,8727e" stroked="t" o:allowincell="f" style="position:absolute;margin-left:427.65pt;margin-top:16.75pt;width:43.2pt;height:40.1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75380</wp:posOffset>
                </wp:positionH>
                <wp:positionV relativeFrom="paragraph">
                  <wp:posOffset>113665</wp:posOffset>
                </wp:positionV>
                <wp:extent cx="158115" cy="189230"/>
                <wp:effectExtent l="5080" t="5080" r="4445" b="5080"/>
                <wp:wrapNone/>
                <wp:docPr id="21" name=""/>
                <a:graphic xmlns:a="http://schemas.openxmlformats.org/drawingml/2006/main">
                  <a:graphicData uri="http://schemas.microsoft.com/office/word/2010/wordprocessingShape">
                    <wps:wsp>
                      <wps:cNvSpPr/>
                      <wps:spPr>
                        <a:xfrm>
                          <a:off x="0" y="0"/>
                          <a:ext cx="158040" cy="189360"/>
                        </a:xfrm>
                        <a:custGeom>
                          <a:avLst/>
                          <a:gdLst/>
                          <a:ahLst/>
                          <a:rect l="l" t="t" r="r" b="b"/>
                          <a:pathLst>
                            <a:path w="438" h="526">
                              <a:moveTo>
                                <a:pt x="13187" y="8408"/>
                              </a:moveTo>
                              <a:cubicBezTo>
                                <a:pt x="13153" y="8409"/>
                                <a:pt x="13127" y="8427"/>
                                <a:pt x="13094" y="8439"/>
                              </a:cubicBezTo>
                              <a:cubicBezTo>
                                <a:pt x="13037" y="8460"/>
                                <a:pt x="12980" y="8483"/>
                                <a:pt x="12923" y="8503"/>
                              </a:cubicBezTo>
                              <a:cubicBezTo>
                                <a:pt x="12878" y="8519"/>
                                <a:pt x="12831" y="8535"/>
                                <a:pt x="12787" y="8556"/>
                              </a:cubicBezTo>
                              <a:cubicBezTo>
                                <a:pt x="12766" y="8566"/>
                                <a:pt x="12732" y="8599"/>
                                <a:pt x="12766" y="8560"/>
                              </a:cubicBezTo>
                            </a:path>
                            <a:path w="438" h="526">
                              <a:moveTo>
                                <a:pt x="12916" y="8350"/>
                              </a:moveTo>
                              <a:cubicBezTo>
                                <a:pt x="12932" y="8383"/>
                                <a:pt x="12946" y="8415"/>
                                <a:pt x="12963" y="8448"/>
                              </a:cubicBezTo>
                              <a:cubicBezTo>
                                <a:pt x="12988" y="8497"/>
                                <a:pt x="13017" y="8544"/>
                                <a:pt x="13045" y="8592"/>
                              </a:cubicBezTo>
                              <a:cubicBezTo>
                                <a:pt x="13065" y="8625"/>
                                <a:pt x="13093" y="8659"/>
                                <a:pt x="13094" y="8698"/>
                              </a:cubicBezTo>
                              <a:cubicBezTo>
                                <a:pt x="13067" y="8699"/>
                                <a:pt x="13038" y="8696"/>
                                <a:pt x="13011" y="8698"/>
                              </a:cubicBezTo>
                              <a:cubicBezTo>
                                <a:pt x="12976" y="8701"/>
                                <a:pt x="12939" y="8709"/>
                                <a:pt x="12907" y="8724"/>
                              </a:cubicBezTo>
                              <a:cubicBezTo>
                                <a:pt x="12878" y="8737"/>
                                <a:pt x="12838" y="8761"/>
                                <a:pt x="12838" y="8798"/>
                              </a:cubicBezTo>
                              <a:cubicBezTo>
                                <a:pt x="12838" y="8829"/>
                                <a:pt x="12864" y="8847"/>
                                <a:pt x="12889" y="8859"/>
                              </a:cubicBezTo>
                              <a:cubicBezTo>
                                <a:pt x="12925" y="8877"/>
                                <a:pt x="12969" y="8879"/>
                                <a:pt x="13008" y="8870"/>
                              </a:cubicBezTo>
                              <a:cubicBezTo>
                                <a:pt x="13053" y="8859"/>
                                <a:pt x="13079" y="8829"/>
                                <a:pt x="13087" y="8784"/>
                              </a:cubicBezTo>
                              <a:cubicBezTo>
                                <a:pt x="13097" y="8731"/>
                                <a:pt x="13079" y="8674"/>
                                <a:pt x="13051" y="8629"/>
                              </a:cubicBezTo>
                              <a:cubicBezTo>
                                <a:pt x="13021" y="8581"/>
                                <a:pt x="12985" y="8545"/>
                                <a:pt x="12946" y="8505"/>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2750,8350" coordsize="438,526" path="m13187,8408c13153,8409,13127,8427,13094,8439c13037,8460,12980,8483,12923,8503c12878,8519,12831,8535,12787,8556c12766,8566,12732,8599,12766,8560em12916,8350c12932,8383,12946,8415,12963,8448c12988,8497,13017,8544,13045,8592c13065,8625,13093,8659,13094,8698c13067,8699,13038,8696,13011,8698c12976,8701,12939,8709,12907,8724c12878,8737,12838,8761,12838,8798c12838,8829,12864,8847,12889,8859c12925,8877,12969,8879,13008,8870c13053,8859,13079,8829,13087,8784c13097,8731,13079,8674,13051,8629c13021,8581,12985,8545,12946,8505e" stroked="t" o:allowincell="f" style="position:absolute;margin-left:289.4pt;margin-top:8.95pt;width:12.4pt;height:14.8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03400</wp:posOffset>
                </wp:positionH>
                <wp:positionV relativeFrom="paragraph">
                  <wp:posOffset>120015</wp:posOffset>
                </wp:positionV>
                <wp:extent cx="802005" cy="535305"/>
                <wp:effectExtent l="5715" t="4445" r="4445" b="4445"/>
                <wp:wrapNone/>
                <wp:docPr id="22" name=""/>
                <a:graphic xmlns:a="http://schemas.openxmlformats.org/drawingml/2006/main">
                  <a:graphicData uri="http://schemas.microsoft.com/office/word/2010/wordprocessingShape">
                    <wps:wsp>
                      <wps:cNvSpPr/>
                      <wps:spPr>
                        <a:xfrm>
                          <a:off x="0" y="0"/>
                          <a:ext cx="802080" cy="535320"/>
                        </a:xfrm>
                        <a:custGeom>
                          <a:avLst/>
                          <a:gdLst/>
                          <a:ahLst/>
                          <a:rect l="l" t="t" r="r" b="b"/>
                          <a:pathLst>
                            <a:path w="2227" h="1486">
                              <a:moveTo>
                                <a:pt x="7762" y="8471"/>
                              </a:moveTo>
                              <a:cubicBezTo>
                                <a:pt x="7758" y="8486"/>
                                <a:pt x="7757" y="8490"/>
                                <a:pt x="7761" y="8500"/>
                              </a:cubicBezTo>
                              <a:cubicBezTo>
                                <a:pt x="7775" y="8478"/>
                                <a:pt x="7788" y="8458"/>
                                <a:pt x="7795" y="8433"/>
                              </a:cubicBezTo>
                              <a:cubicBezTo>
                                <a:pt x="7801" y="8411"/>
                                <a:pt x="7801" y="8397"/>
                                <a:pt x="7799" y="8375"/>
                              </a:cubicBezTo>
                              <a:cubicBezTo>
                                <a:pt x="7766" y="8369"/>
                                <a:pt x="7755" y="8384"/>
                                <a:pt x="7729" y="8409"/>
                              </a:cubicBezTo>
                              <a:cubicBezTo>
                                <a:pt x="7691" y="8445"/>
                                <a:pt x="7655" y="8486"/>
                                <a:pt x="7626" y="8530"/>
                              </a:cubicBezTo>
                              <a:cubicBezTo>
                                <a:pt x="7598" y="8572"/>
                                <a:pt x="7570" y="8619"/>
                                <a:pt x="7557" y="8668"/>
                              </a:cubicBezTo>
                              <a:cubicBezTo>
                                <a:pt x="7550" y="8695"/>
                                <a:pt x="7544" y="8733"/>
                                <a:pt x="7563" y="8757"/>
                              </a:cubicBezTo>
                              <a:cubicBezTo>
                                <a:pt x="7580" y="8778"/>
                                <a:pt x="7613" y="8786"/>
                                <a:pt x="7637" y="8787"/>
                              </a:cubicBezTo>
                              <a:cubicBezTo>
                                <a:pt x="7672" y="8789"/>
                                <a:pt x="7727" y="8785"/>
                                <a:pt x="7759" y="8771"/>
                              </a:cubicBezTo>
                              <a:cubicBezTo>
                                <a:pt x="7767" y="8765"/>
                                <a:pt x="7775" y="8759"/>
                                <a:pt x="7783" y="8753"/>
                              </a:cubicBezTo>
                            </a:path>
                            <a:path w="2227" h="1486">
                              <a:moveTo>
                                <a:pt x="8142" y="8405"/>
                              </a:moveTo>
                              <a:cubicBezTo>
                                <a:pt x="8132" y="8435"/>
                                <a:pt x="8122" y="8471"/>
                                <a:pt x="8107" y="8499"/>
                              </a:cubicBezTo>
                              <a:cubicBezTo>
                                <a:pt x="8083" y="8545"/>
                                <a:pt x="8057" y="8593"/>
                                <a:pt x="8027" y="8636"/>
                              </a:cubicBezTo>
                              <a:cubicBezTo>
                                <a:pt x="7996" y="8681"/>
                                <a:pt x="7964" y="8725"/>
                                <a:pt x="7931" y="8769"/>
                              </a:cubicBezTo>
                              <a:cubicBezTo>
                                <a:pt x="7910" y="8797"/>
                                <a:pt x="7886" y="8821"/>
                                <a:pt x="7875" y="8855"/>
                              </a:cubicBezTo>
                              <a:cubicBezTo>
                                <a:pt x="7874" y="8860"/>
                                <a:pt x="7872" y="8866"/>
                                <a:pt x="7871" y="8871"/>
                              </a:cubicBezTo>
                            </a:path>
                            <a:path w="2227" h="1486">
                              <a:moveTo>
                                <a:pt x="8223" y="8756"/>
                              </a:moveTo>
                              <a:cubicBezTo>
                                <a:pt x="8209" y="8784"/>
                                <a:pt x="8189" y="8812"/>
                                <a:pt x="8170" y="8838"/>
                              </a:cubicBezTo>
                              <a:cubicBezTo>
                                <a:pt x="8147" y="8869"/>
                                <a:pt x="8126" y="8900"/>
                                <a:pt x="8104" y="8932"/>
                              </a:cubicBezTo>
                              <a:cubicBezTo>
                                <a:pt x="8087" y="8958"/>
                                <a:pt x="8080" y="8982"/>
                                <a:pt x="8063" y="8960"/>
                              </a:cubicBezTo>
                            </a:path>
                            <a:path w="2227" h="1486">
                              <a:moveTo>
                                <a:pt x="8254" y="8677"/>
                              </a:moveTo>
                              <a:cubicBezTo>
                                <a:pt x="8258" y="8698"/>
                                <a:pt x="8259" y="8706"/>
                                <a:pt x="8261" y="8720"/>
                              </a:cubicBezTo>
                            </a:path>
                            <a:path w="2227" h="1486">
                              <a:moveTo>
                                <a:pt x="8311" y="8914"/>
                              </a:moveTo>
                              <a:cubicBezTo>
                                <a:pt x="8301" y="8936"/>
                                <a:pt x="8294" y="8956"/>
                                <a:pt x="8283" y="8980"/>
                              </a:cubicBezTo>
                              <a:cubicBezTo>
                                <a:pt x="8267" y="9016"/>
                                <a:pt x="8252" y="9053"/>
                                <a:pt x="8234" y="9088"/>
                              </a:cubicBezTo>
                              <a:cubicBezTo>
                                <a:pt x="8215" y="9126"/>
                                <a:pt x="8192" y="9164"/>
                                <a:pt x="8168" y="9200"/>
                              </a:cubicBezTo>
                              <a:cubicBezTo>
                                <a:pt x="8154" y="9222"/>
                                <a:pt x="8138" y="9243"/>
                                <a:pt x="8122" y="9264"/>
                              </a:cubicBezTo>
                              <a:cubicBezTo>
                                <a:pt x="8134" y="9237"/>
                                <a:pt x="8150" y="9216"/>
                                <a:pt x="8165" y="9190"/>
                              </a:cubicBezTo>
                              <a:cubicBezTo>
                                <a:pt x="8188" y="9150"/>
                                <a:pt x="8210" y="9111"/>
                                <a:pt x="8234" y="9072"/>
                              </a:cubicBezTo>
                              <a:cubicBezTo>
                                <a:pt x="8257" y="9035"/>
                                <a:pt x="8279" y="8997"/>
                                <a:pt x="8305" y="8962"/>
                              </a:cubicBezTo>
                              <a:cubicBezTo>
                                <a:pt x="8321" y="8941"/>
                                <a:pt x="8342" y="8913"/>
                                <a:pt x="8368" y="8904"/>
                              </a:cubicBezTo>
                              <a:cubicBezTo>
                                <a:pt x="8396" y="8894"/>
                                <a:pt x="8422" y="8906"/>
                                <a:pt x="8445" y="8922"/>
                              </a:cubicBezTo>
                              <a:cubicBezTo>
                                <a:pt x="8480" y="8946"/>
                                <a:pt x="8508" y="8977"/>
                                <a:pt x="8531" y="9013"/>
                              </a:cubicBezTo>
                              <a:cubicBezTo>
                                <a:pt x="8550" y="9042"/>
                                <a:pt x="8567" y="9074"/>
                                <a:pt x="8562" y="9109"/>
                              </a:cubicBezTo>
                              <a:cubicBezTo>
                                <a:pt x="8558" y="9139"/>
                                <a:pt x="8527" y="9149"/>
                                <a:pt x="8500" y="9153"/>
                              </a:cubicBezTo>
                              <a:cubicBezTo>
                                <a:pt x="8463" y="9158"/>
                                <a:pt x="8418" y="9151"/>
                                <a:pt x="8382" y="9142"/>
                              </a:cubicBezTo>
                              <a:cubicBezTo>
                                <a:pt x="8351" y="9134"/>
                                <a:pt x="8319" y="9122"/>
                                <a:pt x="8291" y="9109"/>
                              </a:cubicBezTo>
                            </a:path>
                            <a:path w="2227" h="1486">
                              <a:moveTo>
                                <a:pt x="8863" y="9301"/>
                              </a:moveTo>
                              <a:cubicBezTo>
                                <a:pt x="8880" y="9288"/>
                                <a:pt x="8893" y="9270"/>
                                <a:pt x="8884" y="9244"/>
                              </a:cubicBezTo>
                              <a:cubicBezTo>
                                <a:pt x="8876" y="9219"/>
                                <a:pt x="8846" y="9207"/>
                                <a:pt x="8822" y="9208"/>
                              </a:cubicBezTo>
                              <a:cubicBezTo>
                                <a:pt x="8788" y="9209"/>
                                <a:pt x="8755" y="9224"/>
                                <a:pt x="8727" y="9242"/>
                              </a:cubicBezTo>
                              <a:cubicBezTo>
                                <a:pt x="8695" y="9262"/>
                                <a:pt x="8672" y="9285"/>
                                <a:pt x="8653" y="9318"/>
                              </a:cubicBezTo>
                              <a:cubicBezTo>
                                <a:pt x="8645" y="9333"/>
                                <a:pt x="8643" y="9337"/>
                                <a:pt x="8643" y="9349"/>
                              </a:cubicBezTo>
                              <a:cubicBezTo>
                                <a:pt x="8676" y="9367"/>
                                <a:pt x="8696" y="9358"/>
                                <a:pt x="8730" y="9338"/>
                              </a:cubicBezTo>
                              <a:cubicBezTo>
                                <a:pt x="8761" y="9319"/>
                                <a:pt x="8792" y="9298"/>
                                <a:pt x="8822" y="9278"/>
                              </a:cubicBezTo>
                              <a:cubicBezTo>
                                <a:pt x="8846" y="9262"/>
                                <a:pt x="8860" y="9253"/>
                                <a:pt x="8889" y="9255"/>
                              </a:cubicBezTo>
                              <a:cubicBezTo>
                                <a:pt x="8886" y="9286"/>
                                <a:pt x="8873" y="9312"/>
                                <a:pt x="8858" y="9340"/>
                              </a:cubicBezTo>
                              <a:cubicBezTo>
                                <a:pt x="8846" y="9362"/>
                                <a:pt x="8821" y="9399"/>
                                <a:pt x="8819" y="9424"/>
                              </a:cubicBezTo>
                              <a:cubicBezTo>
                                <a:pt x="8815" y="9470"/>
                                <a:pt x="8852" y="9468"/>
                                <a:pt x="8884" y="9465"/>
                              </a:cubicBezTo>
                            </a:path>
                            <a:path w="2227" h="1486">
                              <a:moveTo>
                                <a:pt x="9108" y="9376"/>
                              </a:moveTo>
                              <a:cubicBezTo>
                                <a:pt x="9097" y="9404"/>
                                <a:pt x="9082" y="9427"/>
                                <a:pt x="9068" y="9457"/>
                              </a:cubicBezTo>
                              <a:cubicBezTo>
                                <a:pt x="9055" y="9483"/>
                                <a:pt x="9055" y="9511"/>
                                <a:pt x="9045" y="9538"/>
                              </a:cubicBezTo>
                              <a:cubicBezTo>
                                <a:pt x="9036" y="9562"/>
                                <a:pt x="9024" y="9579"/>
                                <a:pt x="9005" y="9594"/>
                              </a:cubicBezTo>
                              <a:cubicBezTo>
                                <a:pt x="9012" y="9574"/>
                                <a:pt x="9023" y="9552"/>
                                <a:pt x="9035" y="9534"/>
                              </a:cubicBezTo>
                              <a:cubicBezTo>
                                <a:pt x="9058" y="9499"/>
                                <a:pt x="9078" y="9463"/>
                                <a:pt x="9104" y="9429"/>
                              </a:cubicBezTo>
                              <a:cubicBezTo>
                                <a:pt x="9126" y="9400"/>
                                <a:pt x="9150" y="9370"/>
                                <a:pt x="9184" y="9356"/>
                              </a:cubicBezTo>
                              <a:cubicBezTo>
                                <a:pt x="9214" y="9344"/>
                                <a:pt x="9241" y="9353"/>
                                <a:pt x="9266" y="9371"/>
                              </a:cubicBezTo>
                              <a:cubicBezTo>
                                <a:pt x="9298" y="9394"/>
                                <a:pt x="9326" y="9425"/>
                                <a:pt x="9344" y="9461"/>
                              </a:cubicBezTo>
                              <a:cubicBezTo>
                                <a:pt x="9354" y="9482"/>
                                <a:pt x="9362" y="9505"/>
                                <a:pt x="9369" y="9527"/>
                              </a:cubicBezTo>
                            </a:path>
                            <a:path w="2227" h="1486">
                              <a:moveTo>
                                <a:pt x="9596" y="9513"/>
                              </a:moveTo>
                              <a:cubicBezTo>
                                <a:pt x="9630" y="9495"/>
                                <a:pt x="9603" y="9534"/>
                                <a:pt x="9596" y="9553"/>
                              </a:cubicBezTo>
                              <a:cubicBezTo>
                                <a:pt x="9584" y="9588"/>
                                <a:pt x="9572" y="9620"/>
                                <a:pt x="9555" y="9653"/>
                              </a:cubicBezTo>
                              <a:cubicBezTo>
                                <a:pt x="9534" y="9694"/>
                                <a:pt x="9513" y="9734"/>
                                <a:pt x="9490" y="9773"/>
                              </a:cubicBezTo>
                              <a:cubicBezTo>
                                <a:pt x="9474" y="9800"/>
                                <a:pt x="9456" y="9825"/>
                                <a:pt x="9443" y="9853"/>
                              </a:cubicBezTo>
                              <a:cubicBezTo>
                                <a:pt x="9464" y="9835"/>
                                <a:pt x="9470" y="9827"/>
                                <a:pt x="9482" y="9802"/>
                              </a:cubicBezTo>
                            </a:path>
                            <a:path w="2227" h="1486">
                              <a:moveTo>
                                <a:pt x="9461" y="9582"/>
                              </a:moveTo>
                              <a:cubicBezTo>
                                <a:pt x="9482" y="9608"/>
                                <a:pt x="9509" y="9620"/>
                                <a:pt x="9540" y="9634"/>
                              </a:cubicBezTo>
                              <a:cubicBezTo>
                                <a:pt x="9574" y="9650"/>
                                <a:pt x="9611" y="9662"/>
                                <a:pt x="9648" y="9670"/>
                              </a:cubicBezTo>
                              <a:cubicBezTo>
                                <a:pt x="9679" y="9677"/>
                                <a:pt x="9705" y="9681"/>
                                <a:pt x="9736" y="9682"/>
                              </a:cubicBezTo>
                              <a:cubicBezTo>
                                <a:pt x="9756" y="9684"/>
                                <a:pt x="9763" y="9685"/>
                                <a:pt x="9776" y="9679"/>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7550,8368" coordsize="2227,1486" path="m7762,8471c7758,8486,7757,8490,7761,8500c7775,8478,7788,8458,7795,8433c7801,8411,7801,8397,7799,8375c7766,8369,7755,8384,7729,8409c7691,8445,7655,8486,7626,8530c7598,8572,7570,8619,7557,8668c7550,8695,7544,8733,7563,8757c7580,8778,7613,8786,7637,8787c7672,8789,7727,8785,7759,8771c7767,8765,7775,8759,7783,8753em8142,8405c8132,8435,8122,8471,8107,8499c8083,8545,8057,8593,8027,8636c7996,8681,7964,8725,7931,8769c7910,8797,7886,8821,7875,8855c7874,8860,7872,8866,7871,8871em8223,8756c8209,8784,8189,8812,8170,8838c8147,8869,8126,8900,8104,8932c8087,8958,8080,8982,8063,8960em8254,8677c8258,8698,8259,8706,8261,8720em8311,8914c8301,8936,8294,8956,8283,8980c8267,9016,8252,9053,8234,9088c8215,9126,8192,9164,8168,9200c8154,9222,8138,9243,8122,9264c8134,9237,8150,9216,8165,9190c8188,9150,8210,9111,8234,9072c8257,9035,8279,8997,8305,8962c8321,8941,8342,8913,8368,8904c8396,8894,8422,8906,8445,8922c8480,8946,8508,8977,8531,9013c8550,9042,8567,9074,8562,9109c8558,9139,8527,9149,8500,9153c8463,9158,8418,9151,8382,9142c8351,9134,8319,9122,8291,9109em8863,9301c8880,9288,8893,9270,8884,9244c8876,9219,8846,9207,8822,9208c8788,9209,8755,9224,8727,9242c8695,9262,8672,9285,8653,9318c8645,9333,8643,9337,8643,9349c8676,9367,8696,9358,8730,9338c8761,9319,8792,9298,8822,9278c8846,9262,8860,9253,8889,9255c8886,9286,8873,9312,8858,9340c8846,9362,8821,9399,8819,9424c8815,9470,8852,9468,8884,9465em9108,9376c9097,9404,9082,9427,9068,9457c9055,9483,9055,9511,9045,9538c9036,9562,9024,9579,9005,9594c9012,9574,9023,9552,9035,9534c9058,9499,9078,9463,9104,9429c9126,9400,9150,9370,9184,9356c9214,9344,9241,9353,9266,9371c9298,9394,9326,9425,9344,9461c9354,9482,9362,9505,9369,9527em9596,9513c9630,9495,9603,9534,9596,9553c9584,9588,9572,9620,9555,9653c9534,9694,9513,9734,9490,9773c9474,9800,9456,9825,9443,9853c9464,9835,9470,9827,9482,9802em9461,9582c9482,9608,9509,9620,9540,9634c9574,9650,9611,9662,9648,9670c9679,9677,9705,9681,9736,9682c9756,9684,9763,9685,9776,9679e" stroked="t" o:allowincell="f" style="position:absolute;margin-left:142pt;margin-top:9.45pt;width:63.1pt;height:42.1pt;mso-wrap-style:none;v-text-anchor:middle">
                <v:fill o:detectmouseclick="t" on="false"/>
                <v:stroke color="black" weight="9360" joinstyle="round" endcap="round"/>
                <w10:wrap type="none"/>
              </v:shape>
            </w:pict>
          </mc:Fallback>
        </mc:AlternateContent>
      </w:r>
    </w:p>
    <w:p>
      <w:pPr>
        <w:pStyle w:val="Normal"/>
        <w:rPr>
          <w:rFonts w:cs="Calibri"/>
        </w:rPr>
      </w:pPr>
      <w:r>
        <mc:AlternateContent>
          <mc:Choice Requires="wps">
            <w:drawing>
              <wp:anchor behindDoc="0" distT="0" distB="0" distL="114935" distR="114935" simplePos="0" locked="0" layoutInCell="0" allowOverlap="1" relativeHeight="6">
                <wp:simplePos x="0" y="0"/>
                <wp:positionH relativeFrom="column">
                  <wp:posOffset>2553335</wp:posOffset>
                </wp:positionH>
                <wp:positionV relativeFrom="paragraph">
                  <wp:posOffset>21590</wp:posOffset>
                </wp:positionV>
                <wp:extent cx="2826385" cy="2577465"/>
                <wp:effectExtent l="5715" t="5715" r="5080" b="5080"/>
                <wp:wrapNone/>
                <wp:docPr id="23" name=""/>
                <a:graphic xmlns:a="http://schemas.openxmlformats.org/drawingml/2006/main">
                  <a:graphicData uri="http://schemas.microsoft.com/office/word/2010/wordprocessingShape">
                    <wps:wsp>
                      <wps:cNvSpPr/>
                      <wps:spPr>
                        <a:xfrm>
                          <a:off x="0" y="0"/>
                          <a:ext cx="2826360" cy="257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05pt;margin-top:1.7pt;width:222.5pt;height:202.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92835</wp:posOffset>
                </wp:positionH>
                <wp:positionV relativeFrom="paragraph">
                  <wp:posOffset>1268730</wp:posOffset>
                </wp:positionV>
                <wp:extent cx="5617210" cy="1270"/>
                <wp:effectExtent l="635" t="5080" r="635" b="5080"/>
                <wp:wrapNone/>
                <wp:docPr id="24" name=""/>
                <a:graphic xmlns:a="http://schemas.openxmlformats.org/drawingml/2006/main">
                  <a:graphicData uri="http://schemas.microsoft.com/office/word/2010/wordprocessingShape">
                    <wps:wsp>
                      <wps:cNvCnPr/>
                      <wps:spPr>
                        <a:xfrm>
                          <a:off x="0" y="0"/>
                          <a:ext cx="561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05pt;margin-top:99.9pt;width:44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03295</wp:posOffset>
                </wp:positionH>
                <wp:positionV relativeFrom="paragraph">
                  <wp:posOffset>853440</wp:posOffset>
                </wp:positionV>
                <wp:extent cx="985520" cy="831215"/>
                <wp:effectExtent l="5080" t="5715" r="5715" b="5080"/>
                <wp:wrapNone/>
                <wp:docPr id="25" name=""/>
                <a:graphic xmlns:a="http://schemas.openxmlformats.org/drawingml/2006/main">
                  <a:graphicData uri="http://schemas.microsoft.com/office/word/2010/wordprocessingShape">
                    <wps:wsp>
                      <wps:cNvSpPr/>
                      <wps:spPr>
                        <a:xfrm>
                          <a:off x="0" y="0"/>
                          <a:ext cx="985680" cy="83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85pt;margin-top:67.2pt;width:77.55pt;height:6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165725</wp:posOffset>
                </wp:positionH>
                <wp:positionV relativeFrom="paragraph">
                  <wp:posOffset>21590</wp:posOffset>
                </wp:positionV>
                <wp:extent cx="1164590" cy="571500"/>
                <wp:effectExtent l="2540" t="4445" r="2540" b="4445"/>
                <wp:wrapNone/>
                <wp:docPr id="26" name=""/>
                <a:graphic xmlns:a="http://schemas.openxmlformats.org/drawingml/2006/main">
                  <a:graphicData uri="http://schemas.microsoft.com/office/word/2010/wordprocessingShape">
                    <wps:wsp>
                      <wps:cNvCnPr/>
                      <wps:spPr>
                        <a:xfrm flipV="1">
                          <a:off x="0" y="0"/>
                          <a:ext cx="1164960" cy="57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75pt;margin-top:1.7pt;width:91.7pt;height:4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72405</wp:posOffset>
                </wp:positionH>
                <wp:positionV relativeFrom="paragraph">
                  <wp:posOffset>1791335</wp:posOffset>
                </wp:positionV>
                <wp:extent cx="1152525" cy="618490"/>
                <wp:effectExtent l="2540" t="4445" r="2540" b="4445"/>
                <wp:wrapNone/>
                <wp:docPr id="27" name=""/>
                <a:graphic xmlns:a="http://schemas.openxmlformats.org/drawingml/2006/main">
                  <a:graphicData uri="http://schemas.microsoft.com/office/word/2010/wordprocessingShape">
                    <wps:wsp>
                      <wps:cNvCnPr/>
                      <wps:spPr>
                        <a:xfrm>
                          <a:off x="0" y="0"/>
                          <a:ext cx="1152720" cy="61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15pt;margin-top:141.05pt;width:90.7pt;height:4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38370</wp:posOffset>
                </wp:positionH>
                <wp:positionV relativeFrom="paragraph">
                  <wp:posOffset>2409190</wp:posOffset>
                </wp:positionV>
                <wp:extent cx="641985" cy="1068705"/>
                <wp:effectExtent l="4445" t="2540" r="4445" b="2540"/>
                <wp:wrapNone/>
                <wp:docPr id="28" name=""/>
                <a:graphic xmlns:a="http://schemas.openxmlformats.org/drawingml/2006/main">
                  <a:graphicData uri="http://schemas.microsoft.com/office/word/2010/wordprocessingShape">
                    <wps:wsp>
                      <wps:cNvCnPr/>
                      <wps:spPr>
                        <a:xfrm>
                          <a:off x="0" y="0"/>
                          <a:ext cx="642240" cy="106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1pt;margin-top:189.7pt;width:50.5pt;height:8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53335</wp:posOffset>
                </wp:positionH>
                <wp:positionV relativeFrom="paragraph">
                  <wp:posOffset>2409190</wp:posOffset>
                </wp:positionV>
                <wp:extent cx="748665" cy="1164590"/>
                <wp:effectExtent l="4445" t="3175" r="4445" b="3175"/>
                <wp:wrapNone/>
                <wp:docPr id="29" name=""/>
                <a:graphic xmlns:a="http://schemas.openxmlformats.org/drawingml/2006/main">
                  <a:graphicData uri="http://schemas.microsoft.com/office/word/2010/wordprocessingShape">
                    <wps:wsp>
                      <wps:cNvCnPr/>
                      <wps:spPr>
                        <a:xfrm flipH="1">
                          <a:off x="0" y="0"/>
                          <a:ext cx="748800" cy="116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05pt;margin-top:189.7pt;width:58.85pt;height:91.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20190</wp:posOffset>
                </wp:positionH>
                <wp:positionV relativeFrom="paragraph">
                  <wp:posOffset>1945640</wp:posOffset>
                </wp:positionV>
                <wp:extent cx="1271270" cy="654050"/>
                <wp:effectExtent l="2540" t="4445" r="2540" b="4445"/>
                <wp:wrapNone/>
                <wp:docPr id="30" name=""/>
                <a:graphic xmlns:a="http://schemas.openxmlformats.org/drawingml/2006/main">
                  <a:graphicData uri="http://schemas.microsoft.com/office/word/2010/wordprocessingShape">
                    <wps:wsp>
                      <wps:cNvCnPr/>
                      <wps:spPr>
                        <a:xfrm flipH="1">
                          <a:off x="0" y="0"/>
                          <a:ext cx="1271520" cy="65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53.2pt;width:100pt;height:51.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00675</wp:posOffset>
                </wp:positionH>
                <wp:positionV relativeFrom="paragraph">
                  <wp:posOffset>1591310</wp:posOffset>
                </wp:positionV>
                <wp:extent cx="1144905" cy="610870"/>
                <wp:effectExtent l="5715" t="5080" r="4445" b="5080"/>
                <wp:wrapNone/>
                <wp:docPr id="31" name=""/>
                <a:graphic xmlns:a="http://schemas.openxmlformats.org/drawingml/2006/main">
                  <a:graphicData uri="http://schemas.microsoft.com/office/word/2010/wordprocessingShape">
                    <wps:wsp>
                      <wps:cNvSpPr/>
                      <wps:spPr>
                        <a:xfrm>
                          <a:off x="0" y="0"/>
                          <a:ext cx="1144800" cy="610920"/>
                        </a:xfrm>
                        <a:custGeom>
                          <a:avLst/>
                          <a:gdLst/>
                          <a:ahLst/>
                          <a:rect l="l" t="t" r="r" b="b"/>
                          <a:pathLst>
                            <a:path w="3180" h="1697">
                              <a:moveTo>
                                <a:pt x="17673" y="13430"/>
                              </a:moveTo>
                              <a:cubicBezTo>
                                <a:pt x="17632" y="13443"/>
                                <a:pt x="17600" y="13461"/>
                                <a:pt x="17577" y="13500"/>
                              </a:cubicBezTo>
                              <a:cubicBezTo>
                                <a:pt x="17554" y="13539"/>
                                <a:pt x="17540" y="13592"/>
                                <a:pt x="17542" y="13637"/>
                              </a:cubicBezTo>
                              <a:cubicBezTo>
                                <a:pt x="17544" y="13673"/>
                                <a:pt x="17555" y="13712"/>
                                <a:pt x="17580" y="13739"/>
                              </a:cubicBezTo>
                              <a:cubicBezTo>
                                <a:pt x="17604" y="13765"/>
                                <a:pt x="17639" y="13772"/>
                                <a:pt x="17673" y="13766"/>
                              </a:cubicBezTo>
                              <a:cubicBezTo>
                                <a:pt x="17716" y="13759"/>
                                <a:pt x="17752" y="13736"/>
                                <a:pt x="17780" y="13703"/>
                              </a:cubicBezTo>
                              <a:cubicBezTo>
                                <a:pt x="17814" y="13662"/>
                                <a:pt x="17830" y="13605"/>
                                <a:pt x="17815" y="13553"/>
                              </a:cubicBezTo>
                              <a:cubicBezTo>
                                <a:pt x="17797" y="13491"/>
                                <a:pt x="17740" y="13452"/>
                                <a:pt x="17677" y="13453"/>
                              </a:cubicBezTo>
                              <a:cubicBezTo>
                                <a:pt x="17639" y="13453"/>
                                <a:pt x="17612" y="13480"/>
                                <a:pt x="17588" y="13498"/>
                              </a:cubicBezTo>
                              <a:cubicBezTo>
                                <a:pt x="17582" y="13501"/>
                                <a:pt x="17577" y="13504"/>
                                <a:pt x="17571" y="13507"/>
                              </a:cubicBezTo>
                            </a:path>
                            <a:path w="3180" h="1697">
                              <a:moveTo>
                                <a:pt x="17615" y="13721"/>
                              </a:moveTo>
                              <a:cubicBezTo>
                                <a:pt x="17654" y="13722"/>
                                <a:pt x="17667" y="13735"/>
                                <a:pt x="17692" y="13766"/>
                              </a:cubicBezTo>
                              <a:cubicBezTo>
                                <a:pt x="17716" y="13796"/>
                                <a:pt x="17739" y="13825"/>
                                <a:pt x="17761" y="13857"/>
                              </a:cubicBezTo>
                              <a:cubicBezTo>
                                <a:pt x="17778" y="13881"/>
                                <a:pt x="17793" y="13907"/>
                                <a:pt x="17806" y="13933"/>
                              </a:cubicBezTo>
                              <a:cubicBezTo>
                                <a:pt x="17813" y="13947"/>
                                <a:pt x="17816" y="13953"/>
                                <a:pt x="17816" y="13964"/>
                              </a:cubicBezTo>
                            </a:path>
                            <a:path w="3180" h="1697">
                              <a:moveTo>
                                <a:pt x="17999" y="13721"/>
                              </a:moveTo>
                              <a:cubicBezTo>
                                <a:pt x="17993" y="13745"/>
                                <a:pt x="17989" y="13769"/>
                                <a:pt x="17985" y="13793"/>
                              </a:cubicBezTo>
                              <a:cubicBezTo>
                                <a:pt x="17979" y="13831"/>
                                <a:pt x="17969" y="13869"/>
                                <a:pt x="17964" y="13908"/>
                              </a:cubicBezTo>
                              <a:cubicBezTo>
                                <a:pt x="17962" y="13926"/>
                                <a:pt x="17954" y="13980"/>
                                <a:pt x="17971" y="13995"/>
                              </a:cubicBezTo>
                              <a:cubicBezTo>
                                <a:pt x="17997" y="14018"/>
                                <a:pt x="18029" y="14000"/>
                                <a:pt x="18051" y="13982"/>
                              </a:cubicBezTo>
                              <a:cubicBezTo>
                                <a:pt x="18083" y="13957"/>
                                <a:pt x="18118" y="13922"/>
                                <a:pt x="18138" y="13886"/>
                              </a:cubicBezTo>
                              <a:cubicBezTo>
                                <a:pt x="18159" y="13848"/>
                                <a:pt x="18170" y="13808"/>
                                <a:pt x="18183" y="13768"/>
                              </a:cubicBezTo>
                              <a:cubicBezTo>
                                <a:pt x="18189" y="13750"/>
                                <a:pt x="18191" y="13736"/>
                                <a:pt x="18194" y="13717"/>
                              </a:cubicBezTo>
                              <a:cubicBezTo>
                                <a:pt x="18190" y="13748"/>
                                <a:pt x="18184" y="13779"/>
                                <a:pt x="18182" y="13810"/>
                              </a:cubicBezTo>
                              <a:cubicBezTo>
                                <a:pt x="18179" y="13862"/>
                                <a:pt x="18176" y="13913"/>
                                <a:pt x="18176" y="13966"/>
                              </a:cubicBezTo>
                              <a:cubicBezTo>
                                <a:pt x="18176" y="13994"/>
                                <a:pt x="18171" y="14059"/>
                                <a:pt x="18198" y="14079"/>
                              </a:cubicBezTo>
                              <a:cubicBezTo>
                                <a:pt x="18204" y="14079"/>
                                <a:pt x="18210" y="14080"/>
                                <a:pt x="18216" y="14080"/>
                              </a:cubicBezTo>
                            </a:path>
                            <a:path w="3180" h="1697">
                              <a:moveTo>
                                <a:pt x="18371" y="13985"/>
                              </a:moveTo>
                              <a:cubicBezTo>
                                <a:pt x="18393" y="13974"/>
                                <a:pt x="18415" y="13961"/>
                                <a:pt x="18437" y="13948"/>
                              </a:cubicBezTo>
                              <a:cubicBezTo>
                                <a:pt x="18457" y="13936"/>
                                <a:pt x="18480" y="13923"/>
                                <a:pt x="18497" y="13907"/>
                              </a:cubicBezTo>
                              <a:cubicBezTo>
                                <a:pt x="18513" y="13890"/>
                                <a:pt x="18518" y="13886"/>
                                <a:pt x="18523" y="13872"/>
                              </a:cubicBezTo>
                              <a:cubicBezTo>
                                <a:pt x="18504" y="13855"/>
                                <a:pt x="18495" y="13854"/>
                                <a:pt x="18469" y="13854"/>
                              </a:cubicBezTo>
                              <a:cubicBezTo>
                                <a:pt x="18445" y="13854"/>
                                <a:pt x="18431" y="13863"/>
                                <a:pt x="18413" y="13878"/>
                              </a:cubicBezTo>
                              <a:cubicBezTo>
                                <a:pt x="18388" y="13898"/>
                                <a:pt x="18373" y="13920"/>
                                <a:pt x="18359" y="13949"/>
                              </a:cubicBezTo>
                              <a:cubicBezTo>
                                <a:pt x="18343" y="13982"/>
                                <a:pt x="18335" y="14016"/>
                                <a:pt x="18344" y="14052"/>
                              </a:cubicBezTo>
                              <a:cubicBezTo>
                                <a:pt x="18350" y="14076"/>
                                <a:pt x="18372" y="14093"/>
                                <a:pt x="18395" y="14102"/>
                              </a:cubicBezTo>
                              <a:cubicBezTo>
                                <a:pt x="18426" y="14114"/>
                                <a:pt x="18462" y="14106"/>
                                <a:pt x="18492" y="14106"/>
                              </a:cubicBezTo>
                              <a:cubicBezTo>
                                <a:pt x="18505" y="14107"/>
                                <a:pt x="18517" y="14108"/>
                                <a:pt x="18530" y="14109"/>
                              </a:cubicBezTo>
                            </a:path>
                            <a:path w="3180" h="1697">
                              <a:moveTo>
                                <a:pt x="18815" y="13940"/>
                              </a:moveTo>
                              <a:cubicBezTo>
                                <a:pt x="18781" y="13943"/>
                                <a:pt x="18756" y="13953"/>
                                <a:pt x="18725" y="13966"/>
                              </a:cubicBezTo>
                              <a:cubicBezTo>
                                <a:pt x="18695" y="13979"/>
                                <a:pt x="18666" y="13993"/>
                                <a:pt x="18637" y="14007"/>
                              </a:cubicBezTo>
                              <a:cubicBezTo>
                                <a:pt x="18620" y="14015"/>
                                <a:pt x="18614" y="14018"/>
                                <a:pt x="18607" y="14029"/>
                              </a:cubicBezTo>
                              <a:cubicBezTo>
                                <a:pt x="18630" y="14045"/>
                                <a:pt x="18653" y="14055"/>
                                <a:pt x="18679" y="14066"/>
                              </a:cubicBezTo>
                              <a:cubicBezTo>
                                <a:pt x="18712" y="14080"/>
                                <a:pt x="18742" y="14100"/>
                                <a:pt x="18770" y="14123"/>
                              </a:cubicBezTo>
                              <a:cubicBezTo>
                                <a:pt x="18791" y="14141"/>
                                <a:pt x="18808" y="14158"/>
                                <a:pt x="18822" y="14182"/>
                              </a:cubicBezTo>
                              <a:cubicBezTo>
                                <a:pt x="18800" y="14215"/>
                                <a:pt x="18779" y="14222"/>
                                <a:pt x="18738" y="14224"/>
                              </a:cubicBezTo>
                              <a:cubicBezTo>
                                <a:pt x="18697" y="14226"/>
                                <a:pt x="18666" y="14226"/>
                                <a:pt x="18628" y="14212"/>
                              </a:cubicBezTo>
                              <a:cubicBezTo>
                                <a:pt x="18619" y="14209"/>
                                <a:pt x="18610" y="14205"/>
                                <a:pt x="18601" y="14202"/>
                              </a:cubicBezTo>
                            </a:path>
                            <a:path w="3180" h="1697">
                              <a:moveTo>
                                <a:pt x="19067" y="13974"/>
                              </a:moveTo>
                              <a:cubicBezTo>
                                <a:pt x="19049" y="13997"/>
                                <a:pt x="19044" y="14014"/>
                                <a:pt x="19033" y="14041"/>
                              </a:cubicBezTo>
                              <a:cubicBezTo>
                                <a:pt x="19017" y="14081"/>
                                <a:pt x="19012" y="14122"/>
                                <a:pt x="19001" y="14164"/>
                              </a:cubicBezTo>
                              <a:cubicBezTo>
                                <a:pt x="18990" y="14206"/>
                                <a:pt x="18979" y="14248"/>
                                <a:pt x="18971" y="14290"/>
                              </a:cubicBezTo>
                              <a:cubicBezTo>
                                <a:pt x="18967" y="14310"/>
                                <a:pt x="18963" y="14326"/>
                                <a:pt x="18961" y="14345"/>
                              </a:cubicBezTo>
                            </a:path>
                            <a:path w="3180" h="1697">
                              <a:moveTo>
                                <a:pt x="18840" y="14102"/>
                              </a:moveTo>
                              <a:cubicBezTo>
                                <a:pt x="18862" y="14116"/>
                                <a:pt x="18878" y="14118"/>
                                <a:pt x="18905" y="14120"/>
                              </a:cubicBezTo>
                              <a:cubicBezTo>
                                <a:pt x="18944" y="14123"/>
                                <a:pt x="18983" y="14123"/>
                                <a:pt x="19022" y="14124"/>
                              </a:cubicBezTo>
                              <a:cubicBezTo>
                                <a:pt x="19077" y="14125"/>
                                <a:pt x="19138" y="14120"/>
                                <a:pt x="19189" y="14145"/>
                              </a:cubicBezTo>
                              <a:cubicBezTo>
                                <a:pt x="19217" y="14158"/>
                                <a:pt x="19220" y="14188"/>
                                <a:pt x="19211" y="14215"/>
                              </a:cubicBezTo>
                              <a:cubicBezTo>
                                <a:pt x="19202" y="14242"/>
                                <a:pt x="19192" y="14269"/>
                                <a:pt x="19183" y="14296"/>
                              </a:cubicBezTo>
                              <a:cubicBezTo>
                                <a:pt x="19181" y="14302"/>
                                <a:pt x="19162" y="14369"/>
                                <a:pt x="19159" y="14370"/>
                              </a:cubicBezTo>
                              <a:cubicBezTo>
                                <a:pt x="19158" y="14365"/>
                                <a:pt x="19157" y="14361"/>
                                <a:pt x="19156" y="14356"/>
                              </a:cubicBezTo>
                            </a:path>
                            <a:path w="3180" h="1697">
                              <a:moveTo>
                                <a:pt x="19266" y="14084"/>
                              </a:moveTo>
                              <a:cubicBezTo>
                                <a:pt x="19280" y="14093"/>
                                <a:pt x="19286" y="14097"/>
                                <a:pt x="19293" y="14107"/>
                              </a:cubicBezTo>
                            </a:path>
                            <a:path w="3180" h="1697">
                              <a:moveTo>
                                <a:pt x="19423" y="14287"/>
                              </a:moveTo>
                              <a:cubicBezTo>
                                <a:pt x="19406" y="14299"/>
                                <a:pt x="19387" y="14314"/>
                                <a:pt x="19374" y="14340"/>
                              </a:cubicBezTo>
                              <a:cubicBezTo>
                                <a:pt x="19357" y="14374"/>
                                <a:pt x="19345" y="14414"/>
                                <a:pt x="19335" y="14451"/>
                              </a:cubicBezTo>
                              <a:cubicBezTo>
                                <a:pt x="19327" y="14481"/>
                                <a:pt x="19317" y="14523"/>
                                <a:pt x="19327" y="14553"/>
                              </a:cubicBezTo>
                              <a:cubicBezTo>
                                <a:pt x="19331" y="14561"/>
                                <a:pt x="19334" y="14568"/>
                                <a:pt x="19338" y="14576"/>
                              </a:cubicBezTo>
                              <a:cubicBezTo>
                                <a:pt x="19366" y="14568"/>
                                <a:pt x="19376" y="14556"/>
                                <a:pt x="19387" y="14528"/>
                              </a:cubicBezTo>
                              <a:cubicBezTo>
                                <a:pt x="19400" y="14492"/>
                                <a:pt x="19399" y="14455"/>
                                <a:pt x="19381" y="14421"/>
                              </a:cubicBezTo>
                              <a:cubicBezTo>
                                <a:pt x="19371" y="14402"/>
                                <a:pt x="19336" y="14375"/>
                                <a:pt x="19354" y="14351"/>
                              </a:cubicBezTo>
                              <a:cubicBezTo>
                                <a:pt x="19369" y="14331"/>
                                <a:pt x="19401" y="14320"/>
                                <a:pt x="19425" y="14319"/>
                              </a:cubicBezTo>
                              <a:cubicBezTo>
                                <a:pt x="19453" y="14317"/>
                                <a:pt x="19479" y="14322"/>
                                <a:pt x="19503" y="14337"/>
                              </a:cubicBezTo>
                              <a:cubicBezTo>
                                <a:pt x="19588" y="14391"/>
                                <a:pt x="19610" y="14520"/>
                                <a:pt x="19558" y="14602"/>
                              </a:cubicBezTo>
                              <a:cubicBezTo>
                                <a:pt x="19558" y="14570"/>
                                <a:pt x="19569" y="14558"/>
                                <a:pt x="19587" y="14531"/>
                              </a:cubicBezTo>
                              <a:cubicBezTo>
                                <a:pt x="19620" y="14481"/>
                                <a:pt x="19664" y="14423"/>
                                <a:pt x="19721" y="14399"/>
                              </a:cubicBezTo>
                              <a:cubicBezTo>
                                <a:pt x="19753" y="14385"/>
                                <a:pt x="19787" y="14387"/>
                                <a:pt x="19807" y="14418"/>
                              </a:cubicBezTo>
                              <a:cubicBezTo>
                                <a:pt x="19832" y="14458"/>
                                <a:pt x="19828" y="14512"/>
                                <a:pt x="19827" y="14557"/>
                              </a:cubicBezTo>
                              <a:cubicBezTo>
                                <a:pt x="19825" y="14607"/>
                                <a:pt x="19818" y="14659"/>
                                <a:pt x="19811" y="14708"/>
                              </a:cubicBezTo>
                              <a:cubicBezTo>
                                <a:pt x="19805" y="14734"/>
                                <a:pt x="19803" y="14742"/>
                                <a:pt x="19807" y="14759"/>
                              </a:cubicBezTo>
                            </a:path>
                            <a:path w="3180" h="1697">
                              <a:moveTo>
                                <a:pt x="20263" y="14241"/>
                              </a:moveTo>
                              <a:cubicBezTo>
                                <a:pt x="20262" y="14236"/>
                                <a:pt x="20261" y="14232"/>
                                <a:pt x="20260" y="14227"/>
                              </a:cubicBezTo>
                              <a:cubicBezTo>
                                <a:pt x="20250" y="14249"/>
                                <a:pt x="20253" y="14263"/>
                                <a:pt x="20249" y="14287"/>
                              </a:cubicBezTo>
                              <a:cubicBezTo>
                                <a:pt x="20244" y="14319"/>
                                <a:pt x="20238" y="14351"/>
                                <a:pt x="20233" y="14384"/>
                              </a:cubicBezTo>
                              <a:cubicBezTo>
                                <a:pt x="20233" y="14387"/>
                                <a:pt x="20215" y="14460"/>
                                <a:pt x="20243" y="14446"/>
                              </a:cubicBezTo>
                              <a:cubicBezTo>
                                <a:pt x="20244" y="14441"/>
                                <a:pt x="20246" y="14437"/>
                                <a:pt x="20247" y="14432"/>
                              </a:cubicBezTo>
                            </a:path>
                            <a:path w="3180" h="1697">
                              <a:moveTo>
                                <a:pt x="20374" y="14175"/>
                              </a:moveTo>
                              <a:cubicBezTo>
                                <a:pt x="20381" y="14204"/>
                                <a:pt x="20376" y="14225"/>
                                <a:pt x="20369" y="14257"/>
                              </a:cubicBezTo>
                              <a:cubicBezTo>
                                <a:pt x="20361" y="14293"/>
                                <a:pt x="20357" y="14330"/>
                                <a:pt x="20348" y="14366"/>
                              </a:cubicBezTo>
                              <a:cubicBezTo>
                                <a:pt x="20342" y="14391"/>
                                <a:pt x="20337" y="14417"/>
                                <a:pt x="20329" y="14441"/>
                              </a:cubicBezTo>
                            </a:path>
                            <a:path w="3180" h="1697">
                              <a:moveTo>
                                <a:pt x="20124" y="14305"/>
                              </a:moveTo>
                              <a:cubicBezTo>
                                <a:pt x="20150" y="14318"/>
                                <a:pt x="20168" y="14319"/>
                                <a:pt x="20197" y="14319"/>
                              </a:cubicBezTo>
                              <a:cubicBezTo>
                                <a:pt x="20229" y="14319"/>
                                <a:pt x="20260" y="14317"/>
                                <a:pt x="20292" y="14316"/>
                              </a:cubicBezTo>
                              <a:cubicBezTo>
                                <a:pt x="20323" y="14315"/>
                                <a:pt x="20338" y="14314"/>
                                <a:pt x="20368" y="14325"/>
                              </a:cubicBezTo>
                            </a:path>
                            <a:path w="3180" h="1697">
                              <a:moveTo>
                                <a:pt x="20128" y="14389"/>
                              </a:moveTo>
                              <a:cubicBezTo>
                                <a:pt x="20133" y="14419"/>
                                <a:pt x="20146" y="14418"/>
                                <a:pt x="20178" y="14422"/>
                              </a:cubicBezTo>
                              <a:cubicBezTo>
                                <a:pt x="20209" y="14426"/>
                                <a:pt x="20240" y="14426"/>
                                <a:pt x="20271" y="14425"/>
                              </a:cubicBezTo>
                              <a:cubicBezTo>
                                <a:pt x="20298" y="14424"/>
                                <a:pt x="20330" y="14410"/>
                                <a:pt x="20354" y="14415"/>
                              </a:cubicBezTo>
                              <a:cubicBezTo>
                                <a:pt x="20361" y="14418"/>
                                <a:pt x="20367" y="14421"/>
                                <a:pt x="20374" y="14424"/>
                              </a:cubicBezTo>
                            </a:path>
                            <a:path w="3180" h="1697">
                              <a:moveTo>
                                <a:pt x="20428" y="14600"/>
                              </a:moveTo>
                              <a:cubicBezTo>
                                <a:pt x="20419" y="14622"/>
                                <a:pt x="20401" y="14643"/>
                                <a:pt x="20384" y="14660"/>
                              </a:cubicBezTo>
                              <a:cubicBezTo>
                                <a:pt x="20358" y="14686"/>
                                <a:pt x="20330" y="14714"/>
                                <a:pt x="20300" y="14736"/>
                              </a:cubicBezTo>
                              <a:cubicBezTo>
                                <a:pt x="20275" y="14755"/>
                                <a:pt x="20249" y="14771"/>
                                <a:pt x="20226" y="14792"/>
                              </a:cubicBezTo>
                              <a:cubicBezTo>
                                <a:pt x="20197" y="14819"/>
                                <a:pt x="20222" y="14828"/>
                                <a:pt x="20251" y="14832"/>
                              </a:cubicBezTo>
                              <a:cubicBezTo>
                                <a:pt x="20273" y="14835"/>
                                <a:pt x="20295" y="14833"/>
                                <a:pt x="20317" y="14836"/>
                              </a:cubicBezTo>
                              <a:cubicBezTo>
                                <a:pt x="20338" y="14839"/>
                                <a:pt x="20360" y="14842"/>
                                <a:pt x="20379" y="14850"/>
                              </a:cubicBezTo>
                              <a:cubicBezTo>
                                <a:pt x="20399" y="14859"/>
                                <a:pt x="20418" y="14869"/>
                                <a:pt x="20440" y="14874"/>
                              </a:cubicBezTo>
                              <a:cubicBezTo>
                                <a:pt x="20456" y="14876"/>
                                <a:pt x="20462" y="14877"/>
                                <a:pt x="20473" y="14881"/>
                              </a:cubicBezTo>
                            </a:path>
                            <a:path w="3180" h="1697">
                              <a:moveTo>
                                <a:pt x="20721" y="14606"/>
                              </a:moveTo>
                              <a:cubicBezTo>
                                <a:pt x="20702" y="14629"/>
                                <a:pt x="20689" y="14635"/>
                                <a:pt x="20667" y="14661"/>
                              </a:cubicBezTo>
                              <a:cubicBezTo>
                                <a:pt x="20636" y="14697"/>
                                <a:pt x="20615" y="14739"/>
                                <a:pt x="20589" y="14778"/>
                              </a:cubicBezTo>
                              <a:cubicBezTo>
                                <a:pt x="20554" y="14830"/>
                                <a:pt x="20527" y="14885"/>
                                <a:pt x="20498" y="14940"/>
                              </a:cubicBezTo>
                              <a:cubicBezTo>
                                <a:pt x="20475" y="14982"/>
                                <a:pt x="20449" y="15027"/>
                                <a:pt x="20436" y="15074"/>
                              </a:cubicBezTo>
                              <a:cubicBezTo>
                                <a:pt x="20431" y="15092"/>
                                <a:pt x="20427" y="15108"/>
                                <a:pt x="20420" y="15126"/>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7542,13430" coordsize="3180,1697" path="m17673,13430c17632,13443,17600,13461,17577,13500c17554,13539,17540,13592,17542,13637c17544,13673,17555,13712,17580,13739c17604,13765,17639,13772,17673,13766c17716,13759,17752,13736,17780,13703c17814,13662,17830,13605,17815,13553c17797,13491,17740,13452,17677,13453c17639,13453,17612,13480,17588,13498c17582,13501,17577,13504,17571,13507em17615,13721c17654,13722,17667,13735,17692,13766c17716,13796,17739,13825,17761,13857c17778,13881,17793,13907,17806,13933c17813,13947,17816,13953,17816,13964em17999,13721c17993,13745,17989,13769,17985,13793c17979,13831,17969,13869,17964,13908c17962,13926,17954,13980,17971,13995c17997,14018,18029,14000,18051,13982c18083,13957,18118,13922,18138,13886c18159,13848,18170,13808,18183,13768c18189,13750,18191,13736,18194,13717c18190,13748,18184,13779,18182,13810c18179,13862,18176,13913,18176,13966c18176,13994,18171,14059,18198,14079c18204,14079,18210,14080,18216,14080em18371,13985c18393,13974,18415,13961,18437,13948c18457,13936,18480,13923,18497,13907c18513,13890,18518,13886,18523,13872c18504,13855,18495,13854,18469,13854c18445,13854,18431,13863,18413,13878c18388,13898,18373,13920,18359,13949c18343,13982,18335,14016,18344,14052c18350,14076,18372,14093,18395,14102c18426,14114,18462,14106,18492,14106c18505,14107,18517,14108,18530,14109em18815,13940c18781,13943,18756,13953,18725,13966c18695,13979,18666,13993,18637,14007c18620,14015,18614,14018,18607,14029c18630,14045,18653,14055,18679,14066c18712,14080,18742,14100,18770,14123c18791,14141,18808,14158,18822,14182c18800,14215,18779,14222,18738,14224c18697,14226,18666,14226,18628,14212c18619,14209,18610,14205,18601,14202em19067,13974c19049,13997,19044,14014,19033,14041c19017,14081,19012,14122,19001,14164c18990,14206,18979,14248,18971,14290c18967,14310,18963,14326,18961,14345em18840,14102c18862,14116,18878,14118,18905,14120c18944,14123,18983,14123,19022,14124c19077,14125,19138,14120,19189,14145c19217,14158,19220,14188,19211,14215c19202,14242,19192,14269,19183,14296c19181,14302,19162,14369,19159,14370c19158,14365,19157,14361,19156,14356em19266,14084c19280,14093,19286,14097,19293,14107em19423,14287c19406,14299,19387,14314,19374,14340c19357,14374,19345,14414,19335,14451c19327,14481,19317,14523,19327,14553c19331,14561,19334,14568,19338,14576c19366,14568,19376,14556,19387,14528c19400,14492,19399,14455,19381,14421c19371,14402,19336,14375,19354,14351c19369,14331,19401,14320,19425,14319c19453,14317,19479,14322,19503,14337c19588,14391,19610,14520,19558,14602c19558,14570,19569,14558,19587,14531c19620,14481,19664,14423,19721,14399c19753,14385,19787,14387,19807,14418c19832,14458,19828,14512,19827,14557c19825,14607,19818,14659,19811,14708c19805,14734,19803,14742,19807,14759em20263,14241c20262,14236,20261,14232,20260,14227c20250,14249,20253,14263,20249,14287c20244,14319,20238,14351,20233,14384c20233,14387,20215,14460,20243,14446c20244,14441,20246,14437,20247,14432em20374,14175c20381,14204,20376,14225,20369,14257c20361,14293,20357,14330,20348,14366c20342,14391,20337,14417,20329,14441em20124,14305c20150,14318,20168,14319,20197,14319c20229,14319,20260,14317,20292,14316c20323,14315,20338,14314,20368,14325em20128,14389c20133,14419,20146,14418,20178,14422c20209,14426,20240,14426,20271,14425c20298,14424,20330,14410,20354,14415c20361,14418,20367,14421,20374,14424em20428,14600c20419,14622,20401,14643,20384,14660c20358,14686,20330,14714,20300,14736c20275,14755,20249,14771,20226,14792c20197,14819,20222,14828,20251,14832c20273,14835,20295,14833,20317,14836c20338,14839,20360,14842,20379,14850c20399,14859,20418,14869,20440,14874c20456,14876,20462,14877,20473,14881em20721,14606c20702,14629,20689,14635,20667,14661c20636,14697,20615,14739,20589,14778c20554,14830,20527,14885,20498,14940c20475,14982,20449,15027,20436,15074c20431,15092,20427,15108,20420,15126e" stroked="t" o:allowincell="f" style="position:absolute;margin-left:425.25pt;margin-top:125.3pt;width:90.1pt;height:48.0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75885</wp:posOffset>
                </wp:positionH>
                <wp:positionV relativeFrom="paragraph">
                  <wp:posOffset>1969135</wp:posOffset>
                </wp:positionV>
                <wp:extent cx="702945" cy="527685"/>
                <wp:effectExtent l="5715" t="5715" r="4445" b="4445"/>
                <wp:wrapNone/>
                <wp:docPr id="32" name=""/>
                <a:graphic xmlns:a="http://schemas.openxmlformats.org/drawingml/2006/main">
                  <a:graphicData uri="http://schemas.microsoft.com/office/word/2010/wordprocessingShape">
                    <wps:wsp>
                      <wps:cNvSpPr/>
                      <wps:spPr>
                        <a:xfrm>
                          <a:off x="0" y="0"/>
                          <a:ext cx="703080" cy="527760"/>
                        </a:xfrm>
                        <a:custGeom>
                          <a:avLst/>
                          <a:gdLst/>
                          <a:ahLst/>
                          <a:rect l="l" t="t" r="r" b="b"/>
                          <a:pathLst>
                            <a:path w="1952" h="1465">
                              <a:moveTo>
                                <a:pt x="17376" y="14587"/>
                              </a:moveTo>
                              <a:cubicBezTo>
                                <a:pt x="17360" y="14605"/>
                                <a:pt x="17349" y="14624"/>
                                <a:pt x="17336" y="14644"/>
                              </a:cubicBezTo>
                              <a:cubicBezTo>
                                <a:pt x="17316" y="14676"/>
                                <a:pt x="17296" y="14709"/>
                                <a:pt x="17278" y="14741"/>
                              </a:cubicBezTo>
                              <a:cubicBezTo>
                                <a:pt x="17257" y="14777"/>
                                <a:pt x="17234" y="14811"/>
                                <a:pt x="17211" y="14846"/>
                              </a:cubicBezTo>
                              <a:cubicBezTo>
                                <a:pt x="17201" y="14862"/>
                                <a:pt x="17197" y="14867"/>
                                <a:pt x="17190" y="14877"/>
                              </a:cubicBezTo>
                              <a:cubicBezTo>
                                <a:pt x="17205" y="14856"/>
                                <a:pt x="17218" y="14842"/>
                                <a:pt x="17230" y="14821"/>
                              </a:cubicBezTo>
                            </a:path>
                            <a:path w="1952" h="1465">
                              <a:moveTo>
                                <a:pt x="17189" y="14492"/>
                              </a:moveTo>
                              <a:cubicBezTo>
                                <a:pt x="17185" y="14488"/>
                                <a:pt x="17182" y="14484"/>
                                <a:pt x="17178" y="14480"/>
                              </a:cubicBezTo>
                              <a:cubicBezTo>
                                <a:pt x="17197" y="14504"/>
                                <a:pt x="17221" y="14517"/>
                                <a:pt x="17248" y="14532"/>
                              </a:cubicBezTo>
                              <a:cubicBezTo>
                                <a:pt x="17288" y="14555"/>
                                <a:pt x="17330" y="14576"/>
                                <a:pt x="17371" y="14598"/>
                              </a:cubicBezTo>
                              <a:cubicBezTo>
                                <a:pt x="17417" y="14623"/>
                                <a:pt x="17464" y="14646"/>
                                <a:pt x="17512" y="14667"/>
                              </a:cubicBezTo>
                              <a:cubicBezTo>
                                <a:pt x="17545" y="14681"/>
                                <a:pt x="17581" y="14693"/>
                                <a:pt x="17613" y="14711"/>
                              </a:cubicBezTo>
                              <a:cubicBezTo>
                                <a:pt x="17662" y="14738"/>
                                <a:pt x="17578" y="14722"/>
                                <a:pt x="17569" y="14721"/>
                              </a:cubicBezTo>
                            </a:path>
                            <a:path w="1952" h="1465">
                              <a:moveTo>
                                <a:pt x="16948" y="14721"/>
                              </a:moveTo>
                              <a:cubicBezTo>
                                <a:pt x="16929" y="14722"/>
                                <a:pt x="16923" y="14722"/>
                                <a:pt x="16918" y="14736"/>
                              </a:cubicBezTo>
                              <a:cubicBezTo>
                                <a:pt x="16940" y="14753"/>
                                <a:pt x="16962" y="14767"/>
                                <a:pt x="16986" y="14781"/>
                              </a:cubicBezTo>
                              <a:cubicBezTo>
                                <a:pt x="17018" y="14800"/>
                                <a:pt x="17052" y="14818"/>
                                <a:pt x="17085" y="14836"/>
                              </a:cubicBezTo>
                              <a:cubicBezTo>
                                <a:pt x="17125" y="14857"/>
                                <a:pt x="17166" y="14876"/>
                                <a:pt x="17207" y="14894"/>
                              </a:cubicBezTo>
                              <a:cubicBezTo>
                                <a:pt x="17253" y="14914"/>
                                <a:pt x="17301" y="14928"/>
                                <a:pt x="17343" y="14956"/>
                              </a:cubicBezTo>
                              <a:cubicBezTo>
                                <a:pt x="17325" y="14956"/>
                                <a:pt x="17318" y="14956"/>
                                <a:pt x="17306" y="14960"/>
                              </a:cubicBezTo>
                            </a:path>
                            <a:path w="1952" h="1465">
                              <a:moveTo>
                                <a:pt x="17505" y="14892"/>
                              </a:moveTo>
                              <a:cubicBezTo>
                                <a:pt x="17500" y="14917"/>
                                <a:pt x="17491" y="14948"/>
                                <a:pt x="17475" y="14969"/>
                              </a:cubicBezTo>
                              <a:cubicBezTo>
                                <a:pt x="17462" y="14987"/>
                                <a:pt x="17453" y="15004"/>
                                <a:pt x="17441" y="15024"/>
                              </a:cubicBezTo>
                              <a:cubicBezTo>
                                <a:pt x="17431" y="15038"/>
                                <a:pt x="17428" y="15043"/>
                                <a:pt x="17427" y="15055"/>
                              </a:cubicBezTo>
                              <a:cubicBezTo>
                                <a:pt x="17448" y="15046"/>
                                <a:pt x="17464" y="15037"/>
                                <a:pt x="17483" y="15022"/>
                              </a:cubicBezTo>
                              <a:cubicBezTo>
                                <a:pt x="17508" y="15001"/>
                                <a:pt x="17533" y="14987"/>
                                <a:pt x="17562" y="14973"/>
                              </a:cubicBezTo>
                              <a:cubicBezTo>
                                <a:pt x="17591" y="14960"/>
                                <a:pt x="17628" y="14951"/>
                                <a:pt x="17655" y="14975"/>
                              </a:cubicBezTo>
                              <a:cubicBezTo>
                                <a:pt x="17673" y="14991"/>
                                <a:pt x="17666" y="15022"/>
                                <a:pt x="17657" y="15041"/>
                              </a:cubicBezTo>
                              <a:cubicBezTo>
                                <a:pt x="17648" y="15062"/>
                                <a:pt x="17637" y="15083"/>
                                <a:pt x="17628" y="15104"/>
                              </a:cubicBezTo>
                              <a:cubicBezTo>
                                <a:pt x="17621" y="15117"/>
                                <a:pt x="17619" y="15122"/>
                                <a:pt x="17615" y="15132"/>
                              </a:cubicBezTo>
                              <a:cubicBezTo>
                                <a:pt x="17644" y="15111"/>
                                <a:pt x="17667" y="15082"/>
                                <a:pt x="17695" y="15059"/>
                              </a:cubicBezTo>
                              <a:cubicBezTo>
                                <a:pt x="17719" y="15039"/>
                                <a:pt x="17747" y="15022"/>
                                <a:pt x="17775" y="15009"/>
                              </a:cubicBezTo>
                              <a:cubicBezTo>
                                <a:pt x="17799" y="14998"/>
                                <a:pt x="17827" y="14992"/>
                                <a:pt x="17853" y="14995"/>
                              </a:cubicBezTo>
                              <a:cubicBezTo>
                                <a:pt x="17890" y="14999"/>
                                <a:pt x="17887" y="15027"/>
                                <a:pt x="17879" y="15053"/>
                              </a:cubicBezTo>
                              <a:cubicBezTo>
                                <a:pt x="17867" y="15091"/>
                                <a:pt x="17840" y="15122"/>
                                <a:pt x="17819" y="15155"/>
                              </a:cubicBezTo>
                              <a:cubicBezTo>
                                <a:pt x="17801" y="15183"/>
                                <a:pt x="17774" y="15212"/>
                                <a:pt x="17765" y="15244"/>
                              </a:cubicBezTo>
                              <a:cubicBezTo>
                                <a:pt x="17761" y="15265"/>
                                <a:pt x="17757" y="15272"/>
                                <a:pt x="17776" y="15272"/>
                              </a:cubicBezTo>
                            </a:path>
                            <a:path w="1952" h="1465">
                              <a:moveTo>
                                <a:pt x="18092" y="15268"/>
                              </a:moveTo>
                              <a:cubicBezTo>
                                <a:pt x="18092" y="15272"/>
                                <a:pt x="18092" y="15277"/>
                                <a:pt x="18092" y="15281"/>
                              </a:cubicBezTo>
                              <a:cubicBezTo>
                                <a:pt x="18117" y="15271"/>
                                <a:pt x="18134" y="15258"/>
                                <a:pt x="18136" y="15228"/>
                              </a:cubicBezTo>
                              <a:cubicBezTo>
                                <a:pt x="18138" y="15195"/>
                                <a:pt x="18114" y="15178"/>
                                <a:pt x="18085" y="15171"/>
                              </a:cubicBezTo>
                              <a:cubicBezTo>
                                <a:pt x="18050" y="15162"/>
                                <a:pt x="18007" y="15183"/>
                                <a:pt x="17978" y="15202"/>
                              </a:cubicBezTo>
                              <a:cubicBezTo>
                                <a:pt x="17950" y="15221"/>
                                <a:pt x="17925" y="15243"/>
                                <a:pt x="17908" y="15273"/>
                              </a:cubicBezTo>
                              <a:cubicBezTo>
                                <a:pt x="17901" y="15287"/>
                                <a:pt x="17899" y="15292"/>
                                <a:pt x="17904" y="15302"/>
                              </a:cubicBezTo>
                              <a:cubicBezTo>
                                <a:pt x="17934" y="15317"/>
                                <a:pt x="17942" y="15313"/>
                                <a:pt x="17974" y="15303"/>
                              </a:cubicBezTo>
                              <a:cubicBezTo>
                                <a:pt x="17998" y="15295"/>
                                <a:pt x="18020" y="15285"/>
                                <a:pt x="18041" y="15269"/>
                              </a:cubicBezTo>
                              <a:cubicBezTo>
                                <a:pt x="18059" y="15255"/>
                                <a:pt x="18063" y="15252"/>
                                <a:pt x="18073" y="15242"/>
                              </a:cubicBezTo>
                              <a:cubicBezTo>
                                <a:pt x="18074" y="15270"/>
                                <a:pt x="18065" y="15282"/>
                                <a:pt x="18055" y="15309"/>
                              </a:cubicBezTo>
                              <a:cubicBezTo>
                                <a:pt x="18046" y="15334"/>
                                <a:pt x="18035" y="15367"/>
                                <a:pt x="18041" y="15394"/>
                              </a:cubicBezTo>
                              <a:cubicBezTo>
                                <a:pt x="18050" y="15439"/>
                                <a:pt x="18088" y="15443"/>
                                <a:pt x="18125" y="15453"/>
                              </a:cubicBezTo>
                              <a:cubicBezTo>
                                <a:pt x="18137" y="15457"/>
                                <a:pt x="18150" y="15460"/>
                                <a:pt x="18162" y="15464"/>
                              </a:cubicBezTo>
                            </a:path>
                            <a:path w="1952" h="1465">
                              <a:moveTo>
                                <a:pt x="18373" y="15439"/>
                              </a:moveTo>
                              <a:cubicBezTo>
                                <a:pt x="18379" y="15425"/>
                                <a:pt x="18381" y="15419"/>
                                <a:pt x="18381" y="15408"/>
                              </a:cubicBezTo>
                              <a:cubicBezTo>
                                <a:pt x="18358" y="15400"/>
                                <a:pt x="18347" y="15396"/>
                                <a:pt x="18322" y="15402"/>
                              </a:cubicBezTo>
                              <a:cubicBezTo>
                                <a:pt x="18268" y="15414"/>
                                <a:pt x="18198" y="15436"/>
                                <a:pt x="18171" y="15486"/>
                              </a:cubicBezTo>
                              <a:cubicBezTo>
                                <a:pt x="18190" y="15519"/>
                                <a:pt x="18209" y="15530"/>
                                <a:pt x="18252" y="15521"/>
                              </a:cubicBezTo>
                              <a:cubicBezTo>
                                <a:pt x="18284" y="15515"/>
                                <a:pt x="18318" y="15500"/>
                                <a:pt x="18347" y="15485"/>
                              </a:cubicBezTo>
                              <a:cubicBezTo>
                                <a:pt x="18365" y="15476"/>
                                <a:pt x="18380" y="15464"/>
                                <a:pt x="18396" y="15452"/>
                              </a:cubicBezTo>
                              <a:cubicBezTo>
                                <a:pt x="18390" y="15478"/>
                                <a:pt x="18385" y="15501"/>
                                <a:pt x="18380" y="15527"/>
                              </a:cubicBezTo>
                              <a:cubicBezTo>
                                <a:pt x="18371" y="15573"/>
                                <a:pt x="18369" y="15619"/>
                                <a:pt x="18367" y="15666"/>
                              </a:cubicBezTo>
                              <a:cubicBezTo>
                                <a:pt x="18364" y="15721"/>
                                <a:pt x="18362" y="15778"/>
                                <a:pt x="18344" y="15830"/>
                              </a:cubicBezTo>
                              <a:cubicBezTo>
                                <a:pt x="18331" y="15868"/>
                                <a:pt x="18307" y="15904"/>
                                <a:pt x="18266" y="15915"/>
                              </a:cubicBezTo>
                              <a:cubicBezTo>
                                <a:pt x="18230" y="15925"/>
                                <a:pt x="18189" y="15903"/>
                                <a:pt x="18162" y="15882"/>
                              </a:cubicBezTo>
                              <a:cubicBezTo>
                                <a:pt x="18133" y="15859"/>
                                <a:pt x="18109" y="15821"/>
                                <a:pt x="18099" y="15785"/>
                              </a:cubicBezTo>
                              <a:cubicBezTo>
                                <a:pt x="18089" y="15751"/>
                                <a:pt x="18099" y="15722"/>
                                <a:pt x="18118" y="15697"/>
                              </a:cubicBezTo>
                            </a:path>
                            <a:path w="1952" h="1465">
                              <a:moveTo>
                                <a:pt x="18579" y="15620"/>
                              </a:moveTo>
                              <a:cubicBezTo>
                                <a:pt x="18586" y="15594"/>
                                <a:pt x="18602" y="15611"/>
                                <a:pt x="18630" y="15622"/>
                              </a:cubicBezTo>
                              <a:cubicBezTo>
                                <a:pt x="18657" y="15633"/>
                                <a:pt x="18684" y="15644"/>
                                <a:pt x="18712" y="15653"/>
                              </a:cubicBezTo>
                              <a:cubicBezTo>
                                <a:pt x="18737" y="15661"/>
                                <a:pt x="18762" y="15670"/>
                                <a:pt x="18788" y="15677"/>
                              </a:cubicBezTo>
                              <a:cubicBezTo>
                                <a:pt x="18793" y="15678"/>
                                <a:pt x="18799" y="15680"/>
                                <a:pt x="18804" y="15681"/>
                              </a:cubicBezTo>
                              <a:cubicBezTo>
                                <a:pt x="18806" y="15659"/>
                                <a:pt x="18818" y="15633"/>
                                <a:pt x="18811" y="15611"/>
                              </a:cubicBezTo>
                              <a:cubicBezTo>
                                <a:pt x="18802" y="15583"/>
                                <a:pt x="18766" y="15567"/>
                                <a:pt x="18740" y="15558"/>
                              </a:cubicBezTo>
                              <a:cubicBezTo>
                                <a:pt x="18708" y="15547"/>
                                <a:pt x="18675" y="15544"/>
                                <a:pt x="18641" y="15549"/>
                              </a:cubicBezTo>
                              <a:cubicBezTo>
                                <a:pt x="18602" y="15555"/>
                                <a:pt x="18571" y="15573"/>
                                <a:pt x="18546" y="15604"/>
                              </a:cubicBezTo>
                              <a:cubicBezTo>
                                <a:pt x="18521" y="15635"/>
                                <a:pt x="18513" y="15673"/>
                                <a:pt x="18523" y="15712"/>
                              </a:cubicBezTo>
                              <a:cubicBezTo>
                                <a:pt x="18534" y="15756"/>
                                <a:pt x="18567" y="15792"/>
                                <a:pt x="18601" y="15820"/>
                              </a:cubicBezTo>
                              <a:cubicBezTo>
                                <a:pt x="18646" y="15857"/>
                                <a:pt x="18701" y="15890"/>
                                <a:pt x="18756" y="15910"/>
                              </a:cubicBezTo>
                              <a:cubicBezTo>
                                <a:pt x="18785" y="15921"/>
                                <a:pt x="18818" y="15930"/>
                                <a:pt x="18846" y="15937"/>
                              </a:cubicBezTo>
                              <a:cubicBezTo>
                                <a:pt x="18854" y="15939"/>
                                <a:pt x="18861" y="15942"/>
                                <a:pt x="18869" y="15944"/>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6918,14480" coordsize="1952,1465" path="m17376,14587c17360,14605,17349,14624,17336,14644c17316,14676,17296,14709,17278,14741c17257,14777,17234,14811,17211,14846c17201,14862,17197,14867,17190,14877c17205,14856,17218,14842,17230,14821em17189,14492c17185,14488,17182,14484,17178,14480c17197,14504,17221,14517,17248,14532c17288,14555,17330,14576,17371,14598c17417,14623,17464,14646,17512,14667c17545,14681,17581,14693,17613,14711c17662,14738,17578,14722,17569,14721em16948,14721c16929,14722,16923,14722,16918,14736c16940,14753,16962,14767,16986,14781c17018,14800,17052,14818,17085,14836c17125,14857,17166,14876,17207,14894c17253,14914,17301,14928,17343,14956c17325,14956,17318,14956,17306,14960em17505,14892c17500,14917,17491,14948,17475,14969c17462,14987,17453,15004,17441,15024c17431,15038,17428,15043,17427,15055c17448,15046,17464,15037,17483,15022c17508,15001,17533,14987,17562,14973c17591,14960,17628,14951,17655,14975c17673,14991,17666,15022,17657,15041c17648,15062,17637,15083,17628,15104c17621,15117,17619,15122,17615,15132c17644,15111,17667,15082,17695,15059c17719,15039,17747,15022,17775,15009c17799,14998,17827,14992,17853,14995c17890,14999,17887,15027,17879,15053c17867,15091,17840,15122,17819,15155c17801,15183,17774,15212,17765,15244c17761,15265,17757,15272,17776,15272em18092,15268c18092,15272,18092,15277,18092,15281c18117,15271,18134,15258,18136,15228c18138,15195,18114,15178,18085,15171c18050,15162,18007,15183,17978,15202c17950,15221,17925,15243,17908,15273c17901,15287,17899,15292,17904,15302c17934,15317,17942,15313,17974,15303c17998,15295,18020,15285,18041,15269c18059,15255,18063,15252,18073,15242c18074,15270,18065,15282,18055,15309c18046,15334,18035,15367,18041,15394c18050,15439,18088,15443,18125,15453c18137,15457,18150,15460,18162,15464em18373,15439c18379,15425,18381,15419,18381,15408c18358,15400,18347,15396,18322,15402c18268,15414,18198,15436,18171,15486c18190,15519,18209,15530,18252,15521c18284,15515,18318,15500,18347,15485c18365,15476,18380,15464,18396,15452c18390,15478,18385,15501,18380,15527c18371,15573,18369,15619,18367,15666c18364,15721,18362,15778,18344,15830c18331,15868,18307,15904,18266,15915c18230,15925,18189,15903,18162,15882c18133,15859,18109,15821,18099,15785c18089,15751,18099,15722,18118,15697em18579,15620c18586,15594,18602,15611,18630,15622c18657,15633,18684,15644,18712,15653c18737,15661,18762,15670,18788,15677c18793,15678,18799,15680,18804,15681c18806,15659,18818,15633,18811,15611c18802,15583,18766,15567,18740,15558c18708,15547,18675,15544,18641,15549c18602,15555,18571,15573,18546,15604c18521,15635,18513,15673,18523,15712c18534,15756,18567,15792,18601,15820c18646,15857,18701,15890,18756,15910c18785,15921,18818,15930,18846,15937c18854,15939,18861,15942,18869,15944e" stroked="t" o:allowincell="f" style="position:absolute;margin-left:407.55pt;margin-top:155.05pt;width:55.3pt;height:41.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08880</wp:posOffset>
                </wp:positionH>
                <wp:positionV relativeFrom="paragraph">
                  <wp:posOffset>2144395</wp:posOffset>
                </wp:positionV>
                <wp:extent cx="501015" cy="502285"/>
                <wp:effectExtent l="5715" t="5715" r="5080" b="4445"/>
                <wp:wrapNone/>
                <wp:docPr id="33" name=""/>
                <a:graphic xmlns:a="http://schemas.openxmlformats.org/drawingml/2006/main">
                  <a:graphicData uri="http://schemas.microsoft.com/office/word/2010/wordprocessingShape">
                    <wps:wsp>
                      <wps:cNvSpPr/>
                      <wps:spPr>
                        <a:xfrm>
                          <a:off x="0" y="0"/>
                          <a:ext cx="501120" cy="502200"/>
                        </a:xfrm>
                        <a:custGeom>
                          <a:avLst/>
                          <a:gdLst/>
                          <a:ahLst/>
                          <a:rect l="l" t="t" r="r" b="b"/>
                          <a:pathLst>
                            <a:path w="1392" h="1395">
                              <a:moveTo>
                                <a:pt x="16774" y="15030"/>
                              </a:moveTo>
                              <a:cubicBezTo>
                                <a:pt x="16746" y="15046"/>
                                <a:pt x="16722" y="15066"/>
                                <a:pt x="16698" y="15088"/>
                              </a:cubicBezTo>
                              <a:cubicBezTo>
                                <a:pt x="16667" y="15116"/>
                                <a:pt x="16637" y="15145"/>
                                <a:pt x="16608" y="15174"/>
                              </a:cubicBezTo>
                              <a:cubicBezTo>
                                <a:pt x="16588" y="15194"/>
                                <a:pt x="16567" y="15214"/>
                                <a:pt x="16551" y="15237"/>
                              </a:cubicBezTo>
                              <a:cubicBezTo>
                                <a:pt x="16571" y="15232"/>
                                <a:pt x="16577" y="15232"/>
                                <a:pt x="16584" y="15220"/>
                              </a:cubicBezTo>
                            </a:path>
                            <a:path w="1392" h="1395">
                              <a:moveTo>
                                <a:pt x="16733" y="14967"/>
                              </a:moveTo>
                              <a:cubicBezTo>
                                <a:pt x="16743" y="14992"/>
                                <a:pt x="16755" y="15017"/>
                                <a:pt x="16766" y="15042"/>
                              </a:cubicBezTo>
                              <a:cubicBezTo>
                                <a:pt x="16781" y="15076"/>
                                <a:pt x="16799" y="15109"/>
                                <a:pt x="16818" y="15141"/>
                              </a:cubicBezTo>
                              <a:cubicBezTo>
                                <a:pt x="16833" y="15165"/>
                                <a:pt x="16854" y="15194"/>
                                <a:pt x="16856" y="15224"/>
                              </a:cubicBezTo>
                              <a:cubicBezTo>
                                <a:pt x="16858" y="15253"/>
                                <a:pt x="16827" y="15274"/>
                                <a:pt x="16803" y="15284"/>
                              </a:cubicBezTo>
                              <a:cubicBezTo>
                                <a:pt x="16758" y="15303"/>
                                <a:pt x="16703" y="15316"/>
                                <a:pt x="16654" y="15323"/>
                              </a:cubicBezTo>
                              <a:cubicBezTo>
                                <a:pt x="16606" y="15330"/>
                                <a:pt x="16558" y="15334"/>
                                <a:pt x="16510" y="15327"/>
                              </a:cubicBezTo>
                              <a:cubicBezTo>
                                <a:pt x="16489" y="15324"/>
                                <a:pt x="16451" y="15305"/>
                                <a:pt x="16454" y="15277"/>
                              </a:cubicBezTo>
                              <a:cubicBezTo>
                                <a:pt x="16457" y="15271"/>
                                <a:pt x="16460" y="15264"/>
                                <a:pt x="16463" y="15258"/>
                              </a:cubicBezTo>
                            </a:path>
                            <a:path w="1392" h="1395">
                              <a:moveTo>
                                <a:pt x="16911" y="15375"/>
                              </a:moveTo>
                              <a:cubicBezTo>
                                <a:pt x="16890" y="15392"/>
                                <a:pt x="16868" y="15416"/>
                                <a:pt x="16852" y="15437"/>
                              </a:cubicBezTo>
                              <a:cubicBezTo>
                                <a:pt x="16838" y="15456"/>
                                <a:pt x="16823" y="15471"/>
                                <a:pt x="16808" y="15489"/>
                              </a:cubicBezTo>
                              <a:cubicBezTo>
                                <a:pt x="16794" y="15505"/>
                                <a:pt x="16780" y="15520"/>
                                <a:pt x="16766" y="15536"/>
                              </a:cubicBezTo>
                              <a:cubicBezTo>
                                <a:pt x="16783" y="15515"/>
                                <a:pt x="16801" y="15494"/>
                                <a:pt x="16817" y="15472"/>
                              </a:cubicBezTo>
                              <a:cubicBezTo>
                                <a:pt x="16835" y="15447"/>
                                <a:pt x="16854" y="15423"/>
                                <a:pt x="16877" y="15402"/>
                              </a:cubicBezTo>
                              <a:cubicBezTo>
                                <a:pt x="16893" y="15387"/>
                                <a:pt x="16910" y="15373"/>
                                <a:pt x="16932" y="15367"/>
                              </a:cubicBezTo>
                              <a:cubicBezTo>
                                <a:pt x="16952" y="15362"/>
                                <a:pt x="16965" y="15370"/>
                                <a:pt x="16981" y="15379"/>
                              </a:cubicBezTo>
                              <a:cubicBezTo>
                                <a:pt x="17000" y="15390"/>
                                <a:pt x="17019" y="15405"/>
                                <a:pt x="17036" y="15419"/>
                              </a:cubicBezTo>
                              <a:cubicBezTo>
                                <a:pt x="17061" y="15440"/>
                                <a:pt x="17070" y="15449"/>
                                <a:pt x="17086" y="15466"/>
                              </a:cubicBezTo>
                            </a:path>
                            <a:path w="1392" h="1395">
                              <a:moveTo>
                                <a:pt x="17181" y="15668"/>
                              </a:moveTo>
                              <a:cubicBezTo>
                                <a:pt x="17190" y="15652"/>
                                <a:pt x="17210" y="15628"/>
                                <a:pt x="17206" y="15607"/>
                              </a:cubicBezTo>
                              <a:cubicBezTo>
                                <a:pt x="17200" y="15577"/>
                                <a:pt x="17163" y="15580"/>
                                <a:pt x="17140" y="15584"/>
                              </a:cubicBezTo>
                              <a:cubicBezTo>
                                <a:pt x="17111" y="15589"/>
                                <a:pt x="17081" y="15606"/>
                                <a:pt x="17056" y="15621"/>
                              </a:cubicBezTo>
                              <a:cubicBezTo>
                                <a:pt x="17031" y="15636"/>
                                <a:pt x="16999" y="15656"/>
                                <a:pt x="16981" y="15679"/>
                              </a:cubicBezTo>
                              <a:cubicBezTo>
                                <a:pt x="16972" y="15696"/>
                                <a:pt x="16968" y="15703"/>
                                <a:pt x="16965" y="15717"/>
                              </a:cubicBezTo>
                              <a:cubicBezTo>
                                <a:pt x="16990" y="15734"/>
                                <a:pt x="17007" y="15734"/>
                                <a:pt x="17038" y="15724"/>
                              </a:cubicBezTo>
                              <a:cubicBezTo>
                                <a:pt x="17068" y="15714"/>
                                <a:pt x="17096" y="15700"/>
                                <a:pt x="17122" y="15683"/>
                              </a:cubicBezTo>
                              <a:cubicBezTo>
                                <a:pt x="17150" y="15665"/>
                                <a:pt x="17176" y="15645"/>
                                <a:pt x="17201" y="15624"/>
                              </a:cubicBezTo>
                              <a:cubicBezTo>
                                <a:pt x="17203" y="15648"/>
                                <a:pt x="17192" y="15666"/>
                                <a:pt x="17181" y="15690"/>
                              </a:cubicBezTo>
                              <a:cubicBezTo>
                                <a:pt x="17171" y="15713"/>
                                <a:pt x="17156" y="15734"/>
                                <a:pt x="17149" y="15758"/>
                              </a:cubicBezTo>
                              <a:cubicBezTo>
                                <a:pt x="17138" y="15792"/>
                                <a:pt x="17140" y="15806"/>
                                <a:pt x="17159" y="15833"/>
                              </a:cubicBezTo>
                            </a:path>
                            <a:path w="1392" h="1395">
                              <a:moveTo>
                                <a:pt x="17375" y="15739"/>
                              </a:moveTo>
                              <a:cubicBezTo>
                                <a:pt x="17365" y="15769"/>
                                <a:pt x="17353" y="15794"/>
                                <a:pt x="17339" y="15822"/>
                              </a:cubicBezTo>
                              <a:cubicBezTo>
                                <a:pt x="17326" y="15849"/>
                                <a:pt x="17311" y="15872"/>
                                <a:pt x="17294" y="15897"/>
                              </a:cubicBezTo>
                              <a:cubicBezTo>
                                <a:pt x="17283" y="15913"/>
                                <a:pt x="17273" y="15928"/>
                                <a:pt x="17263" y="15944"/>
                              </a:cubicBezTo>
                              <a:cubicBezTo>
                                <a:pt x="17296" y="15938"/>
                                <a:pt x="17320" y="15926"/>
                                <a:pt x="17351" y="15912"/>
                              </a:cubicBezTo>
                              <a:cubicBezTo>
                                <a:pt x="17376" y="15901"/>
                                <a:pt x="17398" y="15888"/>
                                <a:pt x="17420" y="15873"/>
                              </a:cubicBezTo>
                              <a:cubicBezTo>
                                <a:pt x="17437" y="15861"/>
                                <a:pt x="17452" y="15849"/>
                                <a:pt x="17467" y="15835"/>
                              </a:cubicBezTo>
                              <a:cubicBezTo>
                                <a:pt x="17451" y="15868"/>
                                <a:pt x="17427" y="15896"/>
                                <a:pt x="17412" y="15930"/>
                              </a:cubicBezTo>
                              <a:cubicBezTo>
                                <a:pt x="17402" y="15952"/>
                                <a:pt x="17394" y="15974"/>
                                <a:pt x="17394" y="15999"/>
                              </a:cubicBezTo>
                              <a:cubicBezTo>
                                <a:pt x="17394" y="16032"/>
                                <a:pt x="17412" y="16047"/>
                                <a:pt x="17443" y="16048"/>
                              </a:cubicBezTo>
                              <a:cubicBezTo>
                                <a:pt x="17468" y="16049"/>
                                <a:pt x="17486" y="16022"/>
                                <a:pt x="17498" y="16003"/>
                              </a:cubicBezTo>
                              <a:cubicBezTo>
                                <a:pt x="17511" y="15983"/>
                                <a:pt x="17529" y="15958"/>
                                <a:pt x="17538" y="15939"/>
                              </a:cubicBezTo>
                              <a:cubicBezTo>
                                <a:pt x="17550" y="15916"/>
                                <a:pt x="17534" y="15910"/>
                                <a:pt x="17559" y="15919"/>
                              </a:cubicBezTo>
                            </a:path>
                            <a:path w="1392" h="1395">
                              <a:moveTo>
                                <a:pt x="17657" y="15995"/>
                              </a:moveTo>
                              <a:cubicBezTo>
                                <a:pt x="17659" y="16021"/>
                                <a:pt x="17647" y="16030"/>
                                <a:pt x="17633" y="16051"/>
                              </a:cubicBezTo>
                              <a:cubicBezTo>
                                <a:pt x="17619" y="16072"/>
                                <a:pt x="17603" y="16089"/>
                                <a:pt x="17586" y="16108"/>
                              </a:cubicBezTo>
                              <a:cubicBezTo>
                                <a:pt x="17574" y="16121"/>
                                <a:pt x="17561" y="16133"/>
                                <a:pt x="17548" y="16145"/>
                              </a:cubicBezTo>
                              <a:cubicBezTo>
                                <a:pt x="17563" y="16126"/>
                                <a:pt x="17580" y="16116"/>
                                <a:pt x="17599" y="16101"/>
                              </a:cubicBezTo>
                              <a:cubicBezTo>
                                <a:pt x="17625" y="16081"/>
                                <a:pt x="17653" y="16062"/>
                                <a:pt x="17684" y="16050"/>
                              </a:cubicBezTo>
                              <a:cubicBezTo>
                                <a:pt x="17720" y="16036"/>
                                <a:pt x="17758" y="16029"/>
                                <a:pt x="17794" y="16048"/>
                              </a:cubicBezTo>
                              <a:cubicBezTo>
                                <a:pt x="17819" y="16061"/>
                                <a:pt x="17837" y="16090"/>
                                <a:pt x="17843" y="16117"/>
                              </a:cubicBezTo>
                              <a:cubicBezTo>
                                <a:pt x="17850" y="16151"/>
                                <a:pt x="17843" y="16192"/>
                                <a:pt x="17831" y="16224"/>
                              </a:cubicBezTo>
                              <a:cubicBezTo>
                                <a:pt x="17817" y="16260"/>
                                <a:pt x="17797" y="16287"/>
                                <a:pt x="17777" y="16318"/>
                              </a:cubicBezTo>
                              <a:cubicBezTo>
                                <a:pt x="17769" y="16330"/>
                                <a:pt x="17768" y="16347"/>
                                <a:pt x="17765" y="16361"/>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6454,14967" coordsize="1392,1395" path="m16774,15030c16746,15046,16722,15066,16698,15088c16667,15116,16637,15145,16608,15174c16588,15194,16567,15214,16551,15237c16571,15232,16577,15232,16584,15220em16733,14967c16743,14992,16755,15017,16766,15042c16781,15076,16799,15109,16818,15141c16833,15165,16854,15194,16856,15224c16858,15253,16827,15274,16803,15284c16758,15303,16703,15316,16654,15323c16606,15330,16558,15334,16510,15327c16489,15324,16451,15305,16454,15277c16457,15271,16460,15264,16463,15258em16911,15375c16890,15392,16868,15416,16852,15437c16838,15456,16823,15471,16808,15489c16794,15505,16780,15520,16766,15536c16783,15515,16801,15494,16817,15472c16835,15447,16854,15423,16877,15402c16893,15387,16910,15373,16932,15367c16952,15362,16965,15370,16981,15379c17000,15390,17019,15405,17036,15419c17061,15440,17070,15449,17086,15466em17181,15668c17190,15652,17210,15628,17206,15607c17200,15577,17163,15580,17140,15584c17111,15589,17081,15606,17056,15621c17031,15636,16999,15656,16981,15679c16972,15696,16968,15703,16965,15717c16990,15734,17007,15734,17038,15724c17068,15714,17096,15700,17122,15683c17150,15665,17176,15645,17201,15624c17203,15648,17192,15666,17181,15690c17171,15713,17156,15734,17149,15758c17138,15792,17140,15806,17159,15833em17375,15739c17365,15769,17353,15794,17339,15822c17326,15849,17311,15872,17294,15897c17283,15913,17273,15928,17263,15944c17296,15938,17320,15926,17351,15912c17376,15901,17398,15888,17420,15873c17437,15861,17452,15849,17467,15835c17451,15868,17427,15896,17412,15930c17402,15952,17394,15974,17394,15999c17394,16032,17412,16047,17443,16048c17468,16049,17486,16022,17498,16003c17511,15983,17529,15958,17538,15939c17550,15916,17534,15910,17559,15919em17657,15995c17659,16021,17647,16030,17633,16051c17619,16072,17603,16089,17586,16108c17574,16121,17561,16133,17548,16145c17563,16126,17580,16116,17599,16101c17625,16081,17653,16062,17684,16050c17720,16036,17758,16029,17794,16048c17819,16061,17837,16090,17843,16117c17850,16151,17843,16192,17831,16224c17817,16260,17797,16287,17777,16318c17769,16330,17768,16347,17765,16361e" stroked="t" o:allowincell="f" style="position:absolute;margin-left:394.4pt;margin-top:168.85pt;width:39.4pt;height:39.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589270</wp:posOffset>
                </wp:positionH>
                <wp:positionV relativeFrom="paragraph">
                  <wp:posOffset>2675890</wp:posOffset>
                </wp:positionV>
                <wp:extent cx="247650" cy="113030"/>
                <wp:effectExtent l="5080" t="5080" r="5080" b="5080"/>
                <wp:wrapNone/>
                <wp:docPr id="34" name=""/>
                <a:graphic xmlns:a="http://schemas.openxmlformats.org/drawingml/2006/main">
                  <a:graphicData uri="http://schemas.microsoft.com/office/word/2010/wordprocessingShape">
                    <wps:wsp>
                      <wps:cNvSpPr/>
                      <wps:spPr>
                        <a:xfrm>
                          <a:off x="0" y="0"/>
                          <a:ext cx="247680" cy="113040"/>
                        </a:xfrm>
                        <a:custGeom>
                          <a:avLst/>
                          <a:gdLst/>
                          <a:ahLst/>
                          <a:rect l="l" t="t" r="r" b="b"/>
                          <a:pathLst>
                            <a:path w="688" h="314">
                              <a:moveTo>
                                <a:pt x="18296" y="16490"/>
                              </a:moveTo>
                              <a:cubicBezTo>
                                <a:pt x="18280" y="16466"/>
                                <a:pt x="18266" y="16472"/>
                                <a:pt x="18238" y="16475"/>
                              </a:cubicBezTo>
                              <a:cubicBezTo>
                                <a:pt x="18205" y="16479"/>
                                <a:pt x="18180" y="16494"/>
                                <a:pt x="18151" y="16510"/>
                              </a:cubicBezTo>
                              <a:cubicBezTo>
                                <a:pt x="18121" y="16527"/>
                                <a:pt x="18092" y="16548"/>
                                <a:pt x="18073" y="16578"/>
                              </a:cubicBezTo>
                              <a:cubicBezTo>
                                <a:pt x="18056" y="16604"/>
                                <a:pt x="18069" y="16627"/>
                                <a:pt x="18099" y="16633"/>
                              </a:cubicBezTo>
                              <a:cubicBezTo>
                                <a:pt x="18129" y="16639"/>
                                <a:pt x="18173" y="16631"/>
                                <a:pt x="18200" y="16619"/>
                              </a:cubicBezTo>
                              <a:cubicBezTo>
                                <a:pt x="18228" y="16607"/>
                                <a:pt x="18262" y="16587"/>
                                <a:pt x="18272" y="16556"/>
                              </a:cubicBezTo>
                              <a:cubicBezTo>
                                <a:pt x="18280" y="16531"/>
                                <a:pt x="18273" y="16503"/>
                                <a:pt x="18257" y="16483"/>
                              </a:cubicBezTo>
                              <a:cubicBezTo>
                                <a:pt x="18240" y="16462"/>
                                <a:pt x="18221" y="16455"/>
                                <a:pt x="18197" y="16443"/>
                              </a:cubicBezTo>
                            </a:path>
                            <a:path w="688" h="314">
                              <a:moveTo>
                                <a:pt x="18400" y="16550"/>
                              </a:moveTo>
                              <a:cubicBezTo>
                                <a:pt x="18407" y="16582"/>
                                <a:pt x="18403" y="16603"/>
                                <a:pt x="18388" y="16634"/>
                              </a:cubicBezTo>
                              <a:cubicBezTo>
                                <a:pt x="18377" y="16656"/>
                                <a:pt x="18367" y="16679"/>
                                <a:pt x="18354" y="16700"/>
                              </a:cubicBezTo>
                              <a:cubicBezTo>
                                <a:pt x="18345" y="16714"/>
                                <a:pt x="18335" y="16728"/>
                                <a:pt x="18326" y="16741"/>
                              </a:cubicBezTo>
                              <a:cubicBezTo>
                                <a:pt x="18345" y="16720"/>
                                <a:pt x="18361" y="16698"/>
                                <a:pt x="18380" y="16677"/>
                              </a:cubicBezTo>
                              <a:cubicBezTo>
                                <a:pt x="18398" y="16657"/>
                                <a:pt x="18416" y="16639"/>
                                <a:pt x="18440" y="16625"/>
                              </a:cubicBezTo>
                              <a:cubicBezTo>
                                <a:pt x="18465" y="16610"/>
                                <a:pt x="18492" y="16606"/>
                                <a:pt x="18521" y="16612"/>
                              </a:cubicBezTo>
                              <a:cubicBezTo>
                                <a:pt x="18565" y="16621"/>
                                <a:pt x="18607" y="16652"/>
                                <a:pt x="18642" y="16678"/>
                              </a:cubicBezTo>
                              <a:cubicBezTo>
                                <a:pt x="18670" y="16699"/>
                                <a:pt x="18698" y="16720"/>
                                <a:pt x="18727" y="16740"/>
                              </a:cubicBezTo>
                              <a:cubicBezTo>
                                <a:pt x="18735" y="16745"/>
                                <a:pt x="18744" y="16751"/>
                                <a:pt x="18752" y="16756"/>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8065,16443" coordsize="688,314" path="m18296,16490c18280,16466,18266,16472,18238,16475c18205,16479,18180,16494,18151,16510c18121,16527,18092,16548,18073,16578c18056,16604,18069,16627,18099,16633c18129,16639,18173,16631,18200,16619c18228,16607,18262,16587,18272,16556c18280,16531,18273,16503,18257,16483c18240,16462,18221,16455,18197,16443em18400,16550c18407,16582,18403,16603,18388,16634c18377,16656,18367,16679,18354,16700c18345,16714,18335,16728,18326,16741c18345,16720,18361,16698,18380,16677c18398,16657,18416,16639,18440,16625c18465,16610,18492,16606,18521,16612c18565,16621,18607,16652,18642,16678c18670,16699,18698,16720,18727,16740c18735,16745,18744,16751,18752,16756e" stroked="t" o:allowincell="f" style="position:absolute;margin-left:440.1pt;margin-top:210.7pt;width:19.45pt;height:8.8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59985</wp:posOffset>
                </wp:positionH>
                <wp:positionV relativeFrom="paragraph">
                  <wp:posOffset>2470150</wp:posOffset>
                </wp:positionV>
                <wp:extent cx="518795" cy="492125"/>
                <wp:effectExtent l="5715" t="5715" r="4445" b="3810"/>
                <wp:wrapNone/>
                <wp:docPr id="35" name=""/>
                <a:graphic xmlns:a="http://schemas.openxmlformats.org/drawingml/2006/main">
                  <a:graphicData uri="http://schemas.microsoft.com/office/word/2010/wordprocessingShape">
                    <wps:wsp>
                      <wps:cNvSpPr/>
                      <wps:spPr>
                        <a:xfrm>
                          <a:off x="0" y="0"/>
                          <a:ext cx="518760" cy="492120"/>
                        </a:xfrm>
                        <a:custGeom>
                          <a:avLst/>
                          <a:gdLst/>
                          <a:ahLst/>
                          <a:rect l="l" t="t" r="r" b="b"/>
                          <a:pathLst>
                            <a:path w="1441" h="1368">
                              <a:moveTo>
                                <a:pt x="16566" y="15978"/>
                              </a:moveTo>
                              <a:cubicBezTo>
                                <a:pt x="16553" y="15988"/>
                                <a:pt x="16549" y="15991"/>
                                <a:pt x="16561" y="16002"/>
                              </a:cubicBezTo>
                              <a:cubicBezTo>
                                <a:pt x="16581" y="15979"/>
                                <a:pt x="16603" y="15953"/>
                                <a:pt x="16595" y="15919"/>
                              </a:cubicBezTo>
                              <a:cubicBezTo>
                                <a:pt x="16587" y="15888"/>
                                <a:pt x="16564" y="15871"/>
                                <a:pt x="16533" y="15871"/>
                              </a:cubicBezTo>
                              <a:cubicBezTo>
                                <a:pt x="16497" y="15871"/>
                                <a:pt x="16462" y="15888"/>
                                <a:pt x="16434" y="15908"/>
                              </a:cubicBezTo>
                              <a:cubicBezTo>
                                <a:pt x="16397" y="15934"/>
                                <a:pt x="16361" y="15971"/>
                                <a:pt x="16339" y="16011"/>
                              </a:cubicBezTo>
                              <a:cubicBezTo>
                                <a:pt x="16322" y="16041"/>
                                <a:pt x="16312" y="16080"/>
                                <a:pt x="16319" y="16114"/>
                              </a:cubicBezTo>
                              <a:cubicBezTo>
                                <a:pt x="16325" y="16143"/>
                                <a:pt x="16347" y="16160"/>
                                <a:pt x="16372" y="16172"/>
                              </a:cubicBezTo>
                              <a:cubicBezTo>
                                <a:pt x="16400" y="16185"/>
                                <a:pt x="16427" y="16185"/>
                                <a:pt x="16454" y="16189"/>
                              </a:cubicBezTo>
                              <a:cubicBezTo>
                                <a:pt x="16479" y="16195"/>
                                <a:pt x="16485" y="16199"/>
                                <a:pt x="16499" y="16189"/>
                              </a:cubicBezTo>
                            </a:path>
                            <a:path w="1441" h="1368">
                              <a:moveTo>
                                <a:pt x="16819" y="15998"/>
                              </a:moveTo>
                              <a:cubicBezTo>
                                <a:pt x="16802" y="16013"/>
                                <a:pt x="16793" y="16035"/>
                                <a:pt x="16777" y="16050"/>
                              </a:cubicBezTo>
                              <a:cubicBezTo>
                                <a:pt x="16754" y="16072"/>
                                <a:pt x="16735" y="16096"/>
                                <a:pt x="16713" y="16119"/>
                              </a:cubicBezTo>
                              <a:cubicBezTo>
                                <a:pt x="16685" y="16148"/>
                                <a:pt x="16656" y="16177"/>
                                <a:pt x="16628" y="16207"/>
                              </a:cubicBezTo>
                              <a:cubicBezTo>
                                <a:pt x="16604" y="16232"/>
                                <a:pt x="16576" y="16257"/>
                                <a:pt x="16555" y="16284"/>
                              </a:cubicBezTo>
                              <a:cubicBezTo>
                                <a:pt x="16540" y="16304"/>
                                <a:pt x="16522" y="16324"/>
                                <a:pt x="16548" y="16334"/>
                              </a:cubicBezTo>
                            </a:path>
                            <a:path w="1441" h="1368">
                              <a:moveTo>
                                <a:pt x="16778" y="16275"/>
                              </a:moveTo>
                              <a:cubicBezTo>
                                <a:pt x="16800" y="16288"/>
                                <a:pt x="16762" y="16303"/>
                                <a:pt x="16746" y="16322"/>
                              </a:cubicBezTo>
                              <a:cubicBezTo>
                                <a:pt x="16726" y="16346"/>
                                <a:pt x="16705" y="16369"/>
                                <a:pt x="16682" y="16391"/>
                              </a:cubicBezTo>
                              <a:cubicBezTo>
                                <a:pt x="16660" y="16413"/>
                                <a:pt x="16641" y="16432"/>
                                <a:pt x="16624" y="16458"/>
                              </a:cubicBezTo>
                              <a:cubicBezTo>
                                <a:pt x="16637" y="16445"/>
                                <a:pt x="16642" y="16441"/>
                                <a:pt x="16646" y="16429"/>
                              </a:cubicBezTo>
                            </a:path>
                            <a:path w="1441" h="1368">
                              <a:moveTo>
                                <a:pt x="16867" y="16223"/>
                              </a:moveTo>
                              <a:cubicBezTo>
                                <a:pt x="16862" y="16185"/>
                                <a:pt x="16861" y="16235"/>
                                <a:pt x="16861" y="16242"/>
                              </a:cubicBezTo>
                            </a:path>
                            <a:path w="1441" h="1368">
                              <a:moveTo>
                                <a:pt x="16844" y="16381"/>
                              </a:moveTo>
                              <a:cubicBezTo>
                                <a:pt x="16839" y="16400"/>
                                <a:pt x="16825" y="16423"/>
                                <a:pt x="16810" y="16443"/>
                              </a:cubicBezTo>
                              <a:cubicBezTo>
                                <a:pt x="16789" y="16471"/>
                                <a:pt x="16774" y="16504"/>
                                <a:pt x="16751" y="16531"/>
                              </a:cubicBezTo>
                              <a:cubicBezTo>
                                <a:pt x="16730" y="16556"/>
                                <a:pt x="16711" y="16580"/>
                                <a:pt x="16690" y="16605"/>
                              </a:cubicBezTo>
                              <a:cubicBezTo>
                                <a:pt x="16676" y="16620"/>
                                <a:pt x="16671" y="16626"/>
                                <a:pt x="16661" y="16637"/>
                              </a:cubicBezTo>
                              <a:cubicBezTo>
                                <a:pt x="16686" y="16617"/>
                                <a:pt x="16700" y="16592"/>
                                <a:pt x="16723" y="16570"/>
                              </a:cubicBezTo>
                              <a:cubicBezTo>
                                <a:pt x="16754" y="16539"/>
                                <a:pt x="16779" y="16506"/>
                                <a:pt x="16808" y="16473"/>
                              </a:cubicBezTo>
                              <a:cubicBezTo>
                                <a:pt x="16832" y="16446"/>
                                <a:pt x="16859" y="16419"/>
                                <a:pt x="16887" y="16396"/>
                              </a:cubicBezTo>
                              <a:cubicBezTo>
                                <a:pt x="16906" y="16381"/>
                                <a:pt x="16923" y="16366"/>
                                <a:pt x="16948" y="16372"/>
                              </a:cubicBezTo>
                              <a:cubicBezTo>
                                <a:pt x="16972" y="16377"/>
                                <a:pt x="16984" y="16407"/>
                                <a:pt x="16988" y="16428"/>
                              </a:cubicBezTo>
                              <a:cubicBezTo>
                                <a:pt x="16994" y="16458"/>
                                <a:pt x="16995" y="16498"/>
                                <a:pt x="16986" y="16527"/>
                              </a:cubicBezTo>
                              <a:cubicBezTo>
                                <a:pt x="16978" y="16551"/>
                                <a:pt x="16960" y="16577"/>
                                <a:pt x="16936" y="16586"/>
                              </a:cubicBezTo>
                              <a:cubicBezTo>
                                <a:pt x="16910" y="16596"/>
                                <a:pt x="16888" y="16581"/>
                                <a:pt x="16867" y="16568"/>
                              </a:cubicBezTo>
                              <a:cubicBezTo>
                                <a:pt x="16840" y="16552"/>
                                <a:pt x="16819" y="16531"/>
                                <a:pt x="16795" y="16510"/>
                              </a:cubicBezTo>
                            </a:path>
                            <a:path w="1441" h="1368">
                              <a:moveTo>
                                <a:pt x="17184" y="16719"/>
                              </a:moveTo>
                              <a:cubicBezTo>
                                <a:pt x="17197" y="16710"/>
                                <a:pt x="17224" y="16684"/>
                                <a:pt x="17196" y="16668"/>
                              </a:cubicBezTo>
                              <a:cubicBezTo>
                                <a:pt x="17169" y="16653"/>
                                <a:pt x="17130" y="16655"/>
                                <a:pt x="17101" y="16659"/>
                              </a:cubicBezTo>
                              <a:cubicBezTo>
                                <a:pt x="17063" y="16664"/>
                                <a:pt x="17022" y="16674"/>
                                <a:pt x="16988" y="16693"/>
                              </a:cubicBezTo>
                              <a:cubicBezTo>
                                <a:pt x="16956" y="16711"/>
                                <a:pt x="16945" y="16720"/>
                                <a:pt x="16943" y="16755"/>
                              </a:cubicBezTo>
                              <a:cubicBezTo>
                                <a:pt x="16975" y="16763"/>
                                <a:pt x="16993" y="16761"/>
                                <a:pt x="17025" y="16752"/>
                              </a:cubicBezTo>
                              <a:cubicBezTo>
                                <a:pt x="17053" y="16744"/>
                                <a:pt x="17086" y="16733"/>
                                <a:pt x="17111" y="16718"/>
                              </a:cubicBezTo>
                              <a:cubicBezTo>
                                <a:pt x="17126" y="16709"/>
                                <a:pt x="17135" y="16705"/>
                                <a:pt x="17151" y="16700"/>
                              </a:cubicBezTo>
                              <a:cubicBezTo>
                                <a:pt x="17137" y="16727"/>
                                <a:pt x="17118" y="16751"/>
                                <a:pt x="17102" y="16777"/>
                              </a:cubicBezTo>
                              <a:cubicBezTo>
                                <a:pt x="17091" y="16795"/>
                                <a:pt x="17075" y="16820"/>
                                <a:pt x="17079" y="16842"/>
                              </a:cubicBezTo>
                              <a:cubicBezTo>
                                <a:pt x="17087" y="16882"/>
                                <a:pt x="17122" y="16884"/>
                                <a:pt x="17155" y="16882"/>
                              </a:cubicBezTo>
                            </a:path>
                            <a:path w="1441" h="1368">
                              <a:moveTo>
                                <a:pt x="17311" y="16800"/>
                              </a:moveTo>
                              <a:cubicBezTo>
                                <a:pt x="17299" y="16809"/>
                                <a:pt x="17284" y="16826"/>
                                <a:pt x="17277" y="16844"/>
                              </a:cubicBezTo>
                              <a:cubicBezTo>
                                <a:pt x="17267" y="16872"/>
                                <a:pt x="17250" y="16889"/>
                                <a:pt x="17236" y="16915"/>
                              </a:cubicBezTo>
                              <a:cubicBezTo>
                                <a:pt x="17225" y="16936"/>
                                <a:pt x="17218" y="16950"/>
                                <a:pt x="17200" y="16967"/>
                              </a:cubicBezTo>
                              <a:cubicBezTo>
                                <a:pt x="17216" y="16933"/>
                                <a:pt x="17237" y="16904"/>
                                <a:pt x="17262" y="16877"/>
                              </a:cubicBezTo>
                              <a:cubicBezTo>
                                <a:pt x="17284" y="16854"/>
                                <a:pt x="17308" y="16835"/>
                                <a:pt x="17336" y="16820"/>
                              </a:cubicBezTo>
                              <a:cubicBezTo>
                                <a:pt x="17360" y="16807"/>
                                <a:pt x="17381" y="16807"/>
                                <a:pt x="17405" y="16817"/>
                              </a:cubicBezTo>
                              <a:cubicBezTo>
                                <a:pt x="17428" y="16827"/>
                                <a:pt x="17450" y="16843"/>
                                <a:pt x="17467" y="16861"/>
                              </a:cubicBezTo>
                              <a:cubicBezTo>
                                <a:pt x="17484" y="16880"/>
                                <a:pt x="17492" y="16889"/>
                                <a:pt x="17509" y="16898"/>
                              </a:cubicBezTo>
                            </a:path>
                            <a:path w="1441" h="1368">
                              <a:moveTo>
                                <a:pt x="17757" y="16813"/>
                              </a:moveTo>
                              <a:cubicBezTo>
                                <a:pt x="17748" y="16834"/>
                                <a:pt x="17732" y="16869"/>
                                <a:pt x="17720" y="16886"/>
                              </a:cubicBezTo>
                              <a:cubicBezTo>
                                <a:pt x="17693" y="16925"/>
                                <a:pt x="17668" y="16966"/>
                                <a:pt x="17640" y="17005"/>
                              </a:cubicBezTo>
                              <a:cubicBezTo>
                                <a:pt x="17609" y="17048"/>
                                <a:pt x="17578" y="17092"/>
                                <a:pt x="17548" y="17136"/>
                              </a:cubicBezTo>
                              <a:cubicBezTo>
                                <a:pt x="17528" y="17165"/>
                                <a:pt x="17507" y="17194"/>
                                <a:pt x="17489" y="17225"/>
                              </a:cubicBezTo>
                              <a:cubicBezTo>
                                <a:pt x="17469" y="17259"/>
                                <a:pt x="17494" y="17198"/>
                                <a:pt x="17497" y="17191"/>
                              </a:cubicBezTo>
                            </a:path>
                            <a:path w="1441" h="1368">
                              <a:moveTo>
                                <a:pt x="17441" y="16934"/>
                              </a:moveTo>
                              <a:cubicBezTo>
                                <a:pt x="17442" y="16961"/>
                                <a:pt x="17466" y="16967"/>
                                <a:pt x="17492" y="16981"/>
                              </a:cubicBezTo>
                              <a:cubicBezTo>
                                <a:pt x="17560" y="17017"/>
                                <a:pt x="17631" y="17046"/>
                                <a:pt x="17698" y="17084"/>
                              </a:cubicBezTo>
                              <a:cubicBezTo>
                                <a:pt x="17718" y="17095"/>
                                <a:pt x="17731" y="17107"/>
                                <a:pt x="17751" y="17111"/>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6317,15871" coordsize="1441,1368" path="m16566,15978c16553,15988,16549,15991,16561,16002c16581,15979,16603,15953,16595,15919c16587,15888,16564,15871,16533,15871c16497,15871,16462,15888,16434,15908c16397,15934,16361,15971,16339,16011c16322,16041,16312,16080,16319,16114c16325,16143,16347,16160,16372,16172c16400,16185,16427,16185,16454,16189c16479,16195,16485,16199,16499,16189em16819,15998c16802,16013,16793,16035,16777,16050c16754,16072,16735,16096,16713,16119c16685,16148,16656,16177,16628,16207c16604,16232,16576,16257,16555,16284c16540,16304,16522,16324,16548,16334em16778,16275c16800,16288,16762,16303,16746,16322c16726,16346,16705,16369,16682,16391c16660,16413,16641,16432,16624,16458c16637,16445,16642,16441,16646,16429em16867,16223c16862,16185,16861,16235,16861,16242em16844,16381c16839,16400,16825,16423,16810,16443c16789,16471,16774,16504,16751,16531c16730,16556,16711,16580,16690,16605c16676,16620,16671,16626,16661,16637c16686,16617,16700,16592,16723,16570c16754,16539,16779,16506,16808,16473c16832,16446,16859,16419,16887,16396c16906,16381,16923,16366,16948,16372c16972,16377,16984,16407,16988,16428c16994,16458,16995,16498,16986,16527c16978,16551,16960,16577,16936,16586c16910,16596,16888,16581,16867,16568c16840,16552,16819,16531,16795,16510em17184,16719c17197,16710,17224,16684,17196,16668c17169,16653,17130,16655,17101,16659c17063,16664,17022,16674,16988,16693c16956,16711,16945,16720,16943,16755c16975,16763,16993,16761,17025,16752c17053,16744,17086,16733,17111,16718c17126,16709,17135,16705,17151,16700c17137,16727,17118,16751,17102,16777c17091,16795,17075,16820,17079,16842c17087,16882,17122,16884,17155,16882em17311,16800c17299,16809,17284,16826,17277,16844c17267,16872,17250,16889,17236,16915c17225,16936,17218,16950,17200,16967c17216,16933,17237,16904,17262,16877c17284,16854,17308,16835,17336,16820c17360,16807,17381,16807,17405,16817c17428,16827,17450,16843,17467,16861c17484,16880,17492,16889,17509,16898em17757,16813c17748,16834,17732,16869,17720,16886c17693,16925,17668,16966,17640,17005c17609,17048,17578,17092,17548,17136c17528,17165,17507,17194,17489,17225c17469,17259,17494,17198,17497,17191em17441,16934c17442,16961,17466,16967,17492,16981c17560,17017,17631,17046,17698,17084c17718,17095,17731,17107,17751,17111e" stroked="t" o:allowincell="f" style="position:absolute;margin-left:390.55pt;margin-top:194.5pt;width:40.8pt;height:38.7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96035</wp:posOffset>
                </wp:positionH>
                <wp:positionV relativeFrom="paragraph">
                  <wp:posOffset>1440815</wp:posOffset>
                </wp:positionV>
                <wp:extent cx="748665" cy="222250"/>
                <wp:effectExtent l="5715" t="4445" r="4445" b="5080"/>
                <wp:wrapNone/>
                <wp:docPr id="36" name=""/>
                <a:graphic xmlns:a="http://schemas.openxmlformats.org/drawingml/2006/main">
                  <a:graphicData uri="http://schemas.microsoft.com/office/word/2010/wordprocessingShape">
                    <wps:wsp>
                      <wps:cNvSpPr/>
                      <wps:spPr>
                        <a:xfrm>
                          <a:off x="0" y="0"/>
                          <a:ext cx="748800" cy="222120"/>
                        </a:xfrm>
                        <a:custGeom>
                          <a:avLst/>
                          <a:gdLst/>
                          <a:ahLst/>
                          <a:rect l="l" t="t" r="r" b="b"/>
                          <a:pathLst>
                            <a:path w="2080" h="618">
                              <a:moveTo>
                                <a:pt x="6140" y="13250"/>
                              </a:moveTo>
                              <a:cubicBezTo>
                                <a:pt x="6146" y="13274"/>
                                <a:pt x="6149" y="13295"/>
                                <a:pt x="6151" y="13320"/>
                              </a:cubicBezTo>
                              <a:cubicBezTo>
                                <a:pt x="6154" y="13363"/>
                                <a:pt x="6160" y="13406"/>
                                <a:pt x="6166" y="13449"/>
                              </a:cubicBezTo>
                              <a:cubicBezTo>
                                <a:pt x="6174" y="13504"/>
                                <a:pt x="6183" y="13560"/>
                                <a:pt x="6193" y="13615"/>
                              </a:cubicBezTo>
                              <a:cubicBezTo>
                                <a:pt x="6194" y="13620"/>
                                <a:pt x="6195" y="13624"/>
                                <a:pt x="6196" y="13629"/>
                              </a:cubicBezTo>
                              <a:cubicBezTo>
                                <a:pt x="6194" y="13603"/>
                                <a:pt x="6191" y="13577"/>
                                <a:pt x="6191" y="13551"/>
                              </a:cubicBezTo>
                              <a:cubicBezTo>
                                <a:pt x="6190" y="13501"/>
                                <a:pt x="6190" y="13451"/>
                                <a:pt x="6191" y="13401"/>
                              </a:cubicBezTo>
                              <a:cubicBezTo>
                                <a:pt x="6193" y="13342"/>
                                <a:pt x="6197" y="13284"/>
                                <a:pt x="6204" y="13225"/>
                              </a:cubicBezTo>
                              <a:cubicBezTo>
                                <a:pt x="6209" y="13181"/>
                                <a:pt x="6211" y="13136"/>
                                <a:pt x="6239" y="13102"/>
                              </a:cubicBezTo>
                              <a:cubicBezTo>
                                <a:pt x="6262" y="13127"/>
                                <a:pt x="6283" y="13157"/>
                                <a:pt x="6297" y="13188"/>
                              </a:cubicBezTo>
                              <a:cubicBezTo>
                                <a:pt x="6318" y="13233"/>
                                <a:pt x="6335" y="13281"/>
                                <a:pt x="6353" y="13327"/>
                              </a:cubicBezTo>
                              <a:cubicBezTo>
                                <a:pt x="6376" y="13384"/>
                                <a:pt x="6395" y="13446"/>
                                <a:pt x="6427" y="13498"/>
                              </a:cubicBezTo>
                              <a:cubicBezTo>
                                <a:pt x="6438" y="13516"/>
                                <a:pt x="6455" y="13544"/>
                                <a:pt x="6481" y="13538"/>
                              </a:cubicBezTo>
                              <a:cubicBezTo>
                                <a:pt x="6488" y="13525"/>
                                <a:pt x="6490" y="13521"/>
                                <a:pt x="6482" y="13512"/>
                              </a:cubicBezTo>
                            </a:path>
                            <a:path w="2080" h="618">
                              <a:moveTo>
                                <a:pt x="6178" y="13472"/>
                              </a:moveTo>
                              <a:cubicBezTo>
                                <a:pt x="6186" y="13500"/>
                                <a:pt x="6214" y="13482"/>
                                <a:pt x="6246" y="13467"/>
                              </a:cubicBezTo>
                              <a:cubicBezTo>
                                <a:pt x="6291" y="13447"/>
                                <a:pt x="6330" y="13416"/>
                                <a:pt x="6372" y="13390"/>
                              </a:cubicBezTo>
                              <a:cubicBezTo>
                                <a:pt x="6404" y="13370"/>
                                <a:pt x="6441" y="13341"/>
                                <a:pt x="6477" y="13329"/>
                              </a:cubicBezTo>
                              <a:cubicBezTo>
                                <a:pt x="6507" y="13319"/>
                                <a:pt x="6514" y="13336"/>
                                <a:pt x="6528" y="13357"/>
                              </a:cubicBezTo>
                              <a:cubicBezTo>
                                <a:pt x="6552" y="13392"/>
                                <a:pt x="6550" y="13457"/>
                                <a:pt x="6561" y="13497"/>
                              </a:cubicBezTo>
                              <a:cubicBezTo>
                                <a:pt x="6568" y="13522"/>
                                <a:pt x="6573" y="13549"/>
                                <a:pt x="6581" y="13574"/>
                              </a:cubicBezTo>
                              <a:cubicBezTo>
                                <a:pt x="6583" y="13579"/>
                                <a:pt x="6585" y="13583"/>
                                <a:pt x="6587" y="13588"/>
                              </a:cubicBezTo>
                              <a:cubicBezTo>
                                <a:pt x="6591" y="13561"/>
                                <a:pt x="6589" y="13535"/>
                                <a:pt x="6591" y="13507"/>
                              </a:cubicBezTo>
                              <a:cubicBezTo>
                                <a:pt x="6594" y="13463"/>
                                <a:pt x="6597" y="13418"/>
                                <a:pt x="6607" y="13375"/>
                              </a:cubicBezTo>
                              <a:cubicBezTo>
                                <a:pt x="6613" y="13349"/>
                                <a:pt x="6630" y="13258"/>
                                <a:pt x="6672" y="13261"/>
                              </a:cubicBezTo>
                              <a:cubicBezTo>
                                <a:pt x="6703" y="13263"/>
                                <a:pt x="6715" y="13280"/>
                                <a:pt x="6732" y="13305"/>
                              </a:cubicBezTo>
                              <a:cubicBezTo>
                                <a:pt x="6768" y="13359"/>
                                <a:pt x="6779" y="13423"/>
                                <a:pt x="6791" y="13485"/>
                              </a:cubicBezTo>
                              <a:cubicBezTo>
                                <a:pt x="6793" y="13497"/>
                                <a:pt x="6791" y="13551"/>
                                <a:pt x="6815" y="13542"/>
                              </a:cubicBezTo>
                              <a:cubicBezTo>
                                <a:pt x="6815" y="13536"/>
                                <a:pt x="6815" y="13531"/>
                                <a:pt x="6815" y="13525"/>
                              </a:cubicBezTo>
                            </a:path>
                            <a:path w="2080" h="618">
                              <a:moveTo>
                                <a:pt x="6992" y="13230"/>
                              </a:moveTo>
                              <a:cubicBezTo>
                                <a:pt x="6963" y="13233"/>
                                <a:pt x="6947" y="13245"/>
                                <a:pt x="6929" y="13270"/>
                              </a:cubicBezTo>
                              <a:cubicBezTo>
                                <a:pt x="6917" y="13287"/>
                                <a:pt x="6908" y="13306"/>
                                <a:pt x="6900" y="13325"/>
                              </a:cubicBezTo>
                              <a:cubicBezTo>
                                <a:pt x="6895" y="13339"/>
                                <a:pt x="6893" y="13344"/>
                                <a:pt x="6895" y="13354"/>
                              </a:cubicBezTo>
                              <a:cubicBezTo>
                                <a:pt x="6921" y="13357"/>
                                <a:pt x="6944" y="13351"/>
                                <a:pt x="6970" y="13350"/>
                              </a:cubicBezTo>
                              <a:cubicBezTo>
                                <a:pt x="7000" y="13349"/>
                                <a:pt x="7034" y="13349"/>
                                <a:pt x="7060" y="13366"/>
                              </a:cubicBezTo>
                              <a:cubicBezTo>
                                <a:pt x="7082" y="13380"/>
                                <a:pt x="7090" y="13403"/>
                                <a:pt x="7083" y="13427"/>
                              </a:cubicBezTo>
                              <a:cubicBezTo>
                                <a:pt x="7075" y="13456"/>
                                <a:pt x="7049" y="13478"/>
                                <a:pt x="7025" y="13494"/>
                              </a:cubicBezTo>
                              <a:cubicBezTo>
                                <a:pt x="6998" y="13512"/>
                                <a:pt x="6979" y="13520"/>
                                <a:pt x="6948" y="13516"/>
                              </a:cubicBezTo>
                              <a:cubicBezTo>
                                <a:pt x="6943" y="13515"/>
                                <a:pt x="6937" y="13515"/>
                                <a:pt x="6932" y="13514"/>
                              </a:cubicBezTo>
                            </a:path>
                            <a:path w="2080" h="618">
                              <a:moveTo>
                                <a:pt x="7152" y="13181"/>
                              </a:moveTo>
                              <a:cubicBezTo>
                                <a:pt x="7166" y="13199"/>
                                <a:pt x="7166" y="13219"/>
                                <a:pt x="7175" y="13244"/>
                              </a:cubicBezTo>
                              <a:cubicBezTo>
                                <a:pt x="7187" y="13279"/>
                                <a:pt x="7201" y="13313"/>
                                <a:pt x="7215" y="13347"/>
                              </a:cubicBezTo>
                              <a:cubicBezTo>
                                <a:pt x="7228" y="13379"/>
                                <a:pt x="7240" y="13404"/>
                                <a:pt x="7262" y="13430"/>
                              </a:cubicBezTo>
                              <a:cubicBezTo>
                                <a:pt x="7285" y="13420"/>
                                <a:pt x="7289" y="13406"/>
                                <a:pt x="7295" y="13380"/>
                              </a:cubicBezTo>
                              <a:cubicBezTo>
                                <a:pt x="7301" y="13355"/>
                                <a:pt x="7303" y="13328"/>
                                <a:pt x="7303" y="13302"/>
                              </a:cubicBezTo>
                              <a:cubicBezTo>
                                <a:pt x="7303" y="13278"/>
                                <a:pt x="7302" y="13254"/>
                                <a:pt x="7299" y="13230"/>
                              </a:cubicBezTo>
                              <a:cubicBezTo>
                                <a:pt x="7297" y="13216"/>
                                <a:pt x="7296" y="13211"/>
                                <a:pt x="7297" y="13201"/>
                              </a:cubicBezTo>
                              <a:cubicBezTo>
                                <a:pt x="7311" y="13229"/>
                                <a:pt x="7318" y="13254"/>
                                <a:pt x="7326" y="13284"/>
                              </a:cubicBezTo>
                              <a:cubicBezTo>
                                <a:pt x="7334" y="13315"/>
                                <a:pt x="7343" y="13345"/>
                                <a:pt x="7355" y="13375"/>
                              </a:cubicBezTo>
                              <a:cubicBezTo>
                                <a:pt x="7364" y="13396"/>
                                <a:pt x="7368" y="13397"/>
                                <a:pt x="7387" y="13406"/>
                              </a:cubicBezTo>
                              <a:cubicBezTo>
                                <a:pt x="7412" y="13380"/>
                                <a:pt x="7424" y="13360"/>
                                <a:pt x="7431" y="13325"/>
                              </a:cubicBezTo>
                              <a:cubicBezTo>
                                <a:pt x="7438" y="13289"/>
                                <a:pt x="7435" y="13254"/>
                                <a:pt x="7431" y="13218"/>
                              </a:cubicBezTo>
                              <a:cubicBezTo>
                                <a:pt x="7428" y="13195"/>
                                <a:pt x="7428" y="13174"/>
                                <a:pt x="7429" y="13152"/>
                              </a:cubicBezTo>
                              <a:cubicBezTo>
                                <a:pt x="7429" y="13138"/>
                                <a:pt x="7429" y="13133"/>
                                <a:pt x="7438" y="13126"/>
                              </a:cubicBezTo>
                            </a:path>
                            <a:path w="2080" h="618">
                              <a:moveTo>
                                <a:pt x="7640" y="13285"/>
                              </a:moveTo>
                              <a:cubicBezTo>
                                <a:pt x="7646" y="13260"/>
                                <a:pt x="7660" y="13246"/>
                                <a:pt x="7678" y="13221"/>
                              </a:cubicBezTo>
                              <a:cubicBezTo>
                                <a:pt x="7691" y="13203"/>
                                <a:pt x="7702" y="13187"/>
                                <a:pt x="7711" y="13167"/>
                              </a:cubicBezTo>
                              <a:cubicBezTo>
                                <a:pt x="7719" y="13149"/>
                                <a:pt x="7726" y="13127"/>
                                <a:pt x="7714" y="13109"/>
                              </a:cubicBezTo>
                              <a:cubicBezTo>
                                <a:pt x="7700" y="13088"/>
                                <a:pt x="7673" y="13095"/>
                                <a:pt x="7656" y="13108"/>
                              </a:cubicBezTo>
                              <a:cubicBezTo>
                                <a:pt x="7634" y="13125"/>
                                <a:pt x="7625" y="13150"/>
                                <a:pt x="7614" y="13174"/>
                              </a:cubicBezTo>
                              <a:cubicBezTo>
                                <a:pt x="7601" y="13203"/>
                                <a:pt x="7596" y="13231"/>
                                <a:pt x="7597" y="13263"/>
                              </a:cubicBezTo>
                              <a:cubicBezTo>
                                <a:pt x="7598" y="13291"/>
                                <a:pt x="7605" y="13320"/>
                                <a:pt x="7623" y="13343"/>
                              </a:cubicBezTo>
                              <a:cubicBezTo>
                                <a:pt x="7641" y="13366"/>
                                <a:pt x="7668" y="13376"/>
                                <a:pt x="7696" y="13382"/>
                              </a:cubicBezTo>
                              <a:cubicBezTo>
                                <a:pt x="7723" y="13388"/>
                                <a:pt x="7760" y="13381"/>
                                <a:pt x="7784" y="13366"/>
                              </a:cubicBezTo>
                              <a:cubicBezTo>
                                <a:pt x="7814" y="13347"/>
                                <a:pt x="7830" y="13323"/>
                                <a:pt x="7851" y="13296"/>
                              </a:cubicBezTo>
                            </a:path>
                            <a:path w="2080" h="618">
                              <a:moveTo>
                                <a:pt x="7884" y="13148"/>
                              </a:moveTo>
                              <a:cubicBezTo>
                                <a:pt x="7884" y="13139"/>
                                <a:pt x="7883" y="13129"/>
                                <a:pt x="7883" y="13120"/>
                              </a:cubicBezTo>
                              <a:cubicBezTo>
                                <a:pt x="7893" y="13149"/>
                                <a:pt x="7902" y="13177"/>
                                <a:pt x="7909" y="13207"/>
                              </a:cubicBezTo>
                              <a:cubicBezTo>
                                <a:pt x="7916" y="13236"/>
                                <a:pt x="7925" y="13267"/>
                                <a:pt x="7930" y="13296"/>
                              </a:cubicBezTo>
                              <a:cubicBezTo>
                                <a:pt x="7933" y="13310"/>
                                <a:pt x="7934" y="13324"/>
                                <a:pt x="7937" y="13338"/>
                              </a:cubicBezTo>
                              <a:cubicBezTo>
                                <a:pt x="7941" y="13312"/>
                                <a:pt x="7941" y="13288"/>
                                <a:pt x="7942" y="13262"/>
                              </a:cubicBezTo>
                              <a:cubicBezTo>
                                <a:pt x="7944" y="13228"/>
                                <a:pt x="7944" y="13193"/>
                                <a:pt x="7949" y="13159"/>
                              </a:cubicBezTo>
                              <a:cubicBezTo>
                                <a:pt x="7954" y="13121"/>
                                <a:pt x="7969" y="13085"/>
                                <a:pt x="7999" y="13060"/>
                              </a:cubicBezTo>
                              <a:cubicBezTo>
                                <a:pt x="8021" y="13042"/>
                                <a:pt x="8074" y="13020"/>
                                <a:pt x="8103" y="13016"/>
                              </a:cubicBezTo>
                              <a:cubicBezTo>
                                <a:pt x="8141" y="13011"/>
                                <a:pt x="8181" y="13015"/>
                                <a:pt x="8219" y="1301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6140,13012" coordsize="2080,618" path="m6140,13250c6146,13274,6149,13295,6151,13320c6154,13363,6160,13406,6166,13449c6174,13504,6183,13560,6193,13615c6194,13620,6195,13624,6196,13629c6194,13603,6191,13577,6191,13551c6190,13501,6190,13451,6191,13401c6193,13342,6197,13284,6204,13225c6209,13181,6211,13136,6239,13102c6262,13127,6283,13157,6297,13188c6318,13233,6335,13281,6353,13327c6376,13384,6395,13446,6427,13498c6438,13516,6455,13544,6481,13538c6488,13525,6490,13521,6482,13512em6178,13472c6186,13500,6214,13482,6246,13467c6291,13447,6330,13416,6372,13390c6404,13370,6441,13341,6477,13329c6507,13319,6514,13336,6528,13357c6552,13392,6550,13457,6561,13497c6568,13522,6573,13549,6581,13574c6583,13579,6585,13583,6587,13588c6591,13561,6589,13535,6591,13507c6594,13463,6597,13418,6607,13375c6613,13349,6630,13258,6672,13261c6703,13263,6715,13280,6732,13305c6768,13359,6779,13423,6791,13485c6793,13497,6791,13551,6815,13542c6815,13536,6815,13531,6815,13525em6992,13230c6963,13233,6947,13245,6929,13270c6917,13287,6908,13306,6900,13325c6895,13339,6893,13344,6895,13354c6921,13357,6944,13351,6970,13350c7000,13349,7034,13349,7060,13366c7082,13380,7090,13403,7083,13427c7075,13456,7049,13478,7025,13494c6998,13512,6979,13520,6948,13516c6943,13515,6937,13515,6932,13514em7152,13181c7166,13199,7166,13219,7175,13244c7187,13279,7201,13313,7215,13347c7228,13379,7240,13404,7262,13430c7285,13420,7289,13406,7295,13380c7301,13355,7303,13328,7303,13302c7303,13278,7302,13254,7299,13230c7297,13216,7296,13211,7297,13201c7311,13229,7318,13254,7326,13284c7334,13315,7343,13345,7355,13375c7364,13396,7368,13397,7387,13406c7412,13380,7424,13360,7431,13325c7438,13289,7435,13254,7431,13218c7428,13195,7428,13174,7429,13152c7429,13138,7429,13133,7438,13126em7640,13285c7646,13260,7660,13246,7678,13221c7691,13203,7702,13187,7711,13167c7719,13149,7726,13127,7714,13109c7700,13088,7673,13095,7656,13108c7634,13125,7625,13150,7614,13174c7601,13203,7596,13231,7597,13263c7598,13291,7605,13320,7623,13343c7641,13366,7668,13376,7696,13382c7723,13388,7760,13381,7784,13366c7814,13347,7830,13323,7851,13296em7884,13148c7884,13139,7883,13129,7883,13120c7893,13149,7902,13177,7909,13207c7916,13236,7925,13267,7930,13296c7933,13310,7934,13324,7937,13338c7941,13312,7941,13288,7942,13262c7944,13228,7944,13193,7949,13159c7954,13121,7969,13085,7999,13060c8021,13042,8074,13020,8103,13016c8141,13011,8181,13015,8219,13017e" stroked="t" o:allowincell="f" style="position:absolute;margin-left:102.05pt;margin-top:113.45pt;width:58.9pt;height:17.4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85035</wp:posOffset>
                </wp:positionH>
                <wp:positionV relativeFrom="paragraph">
                  <wp:posOffset>1383030</wp:posOffset>
                </wp:positionV>
                <wp:extent cx="177165" cy="137795"/>
                <wp:effectExtent l="5715" t="5715" r="4445" b="2540"/>
                <wp:wrapNone/>
                <wp:docPr id="37" name=""/>
                <a:graphic xmlns:a="http://schemas.openxmlformats.org/drawingml/2006/main">
                  <a:graphicData uri="http://schemas.microsoft.com/office/word/2010/wordprocessingShape">
                    <wps:wsp>
                      <wps:cNvSpPr/>
                      <wps:spPr>
                        <a:xfrm>
                          <a:off x="0" y="0"/>
                          <a:ext cx="177120" cy="137880"/>
                        </a:xfrm>
                        <a:custGeom>
                          <a:avLst/>
                          <a:gdLst/>
                          <a:ahLst/>
                          <a:rect l="l" t="t" r="r" b="b"/>
                          <a:pathLst>
                            <a:path w="493" h="383">
                              <a:moveTo>
                                <a:pt x="8680" y="12852"/>
                              </a:moveTo>
                              <a:cubicBezTo>
                                <a:pt x="8685" y="12880"/>
                                <a:pt x="8690" y="12908"/>
                                <a:pt x="8694" y="12936"/>
                              </a:cubicBezTo>
                              <a:cubicBezTo>
                                <a:pt x="8701" y="12986"/>
                                <a:pt x="8710" y="13036"/>
                                <a:pt x="8718" y="13086"/>
                              </a:cubicBezTo>
                              <a:cubicBezTo>
                                <a:pt x="8725" y="13125"/>
                                <a:pt x="8731" y="13165"/>
                                <a:pt x="8737" y="13204"/>
                              </a:cubicBezTo>
                              <a:cubicBezTo>
                                <a:pt x="8743" y="13241"/>
                                <a:pt x="8739" y="13233"/>
                                <a:pt x="8726" y="13204"/>
                              </a:cubicBezTo>
                            </a:path>
                            <a:path w="493" h="383">
                              <a:moveTo>
                                <a:pt x="8609" y="13068"/>
                              </a:moveTo>
                              <a:cubicBezTo>
                                <a:pt x="8637" y="13045"/>
                                <a:pt x="8665" y="13028"/>
                                <a:pt x="8697" y="13010"/>
                              </a:cubicBezTo>
                              <a:cubicBezTo>
                                <a:pt x="8741" y="12985"/>
                                <a:pt x="8785" y="12963"/>
                                <a:pt x="8832" y="12943"/>
                              </a:cubicBezTo>
                              <a:cubicBezTo>
                                <a:pt x="8842" y="12939"/>
                                <a:pt x="8906" y="12905"/>
                                <a:pt x="8918" y="12914"/>
                              </a:cubicBezTo>
                              <a:cubicBezTo>
                                <a:pt x="8920" y="12919"/>
                                <a:pt x="8922" y="12924"/>
                                <a:pt x="8924" y="12929"/>
                              </a:cubicBezTo>
                              <a:cubicBezTo>
                                <a:pt x="8915" y="12956"/>
                                <a:pt x="8901" y="12981"/>
                                <a:pt x="8892" y="13009"/>
                              </a:cubicBezTo>
                              <a:cubicBezTo>
                                <a:pt x="8882" y="13039"/>
                                <a:pt x="8872" y="13071"/>
                                <a:pt x="8883" y="13102"/>
                              </a:cubicBezTo>
                              <a:cubicBezTo>
                                <a:pt x="8894" y="13131"/>
                                <a:pt x="8917" y="13139"/>
                                <a:pt x="8946" y="13138"/>
                              </a:cubicBezTo>
                              <a:cubicBezTo>
                                <a:pt x="8982" y="13137"/>
                                <a:pt x="9021" y="13122"/>
                                <a:pt x="9050" y="13100"/>
                              </a:cubicBezTo>
                              <a:cubicBezTo>
                                <a:pt x="9070" y="13085"/>
                                <a:pt x="9106" y="13054"/>
                                <a:pt x="9101" y="13024"/>
                              </a:cubicBezTo>
                              <a:cubicBezTo>
                                <a:pt x="9095" y="12991"/>
                                <a:pt x="9057" y="12980"/>
                                <a:pt x="9031" y="12972"/>
                              </a:cubicBezTo>
                              <a:cubicBezTo>
                                <a:pt x="8992" y="12960"/>
                                <a:pt x="8938" y="12951"/>
                                <a:pt x="8898" y="12951"/>
                              </a:cubicBezTo>
                              <a:cubicBezTo>
                                <a:pt x="8870" y="12958"/>
                                <a:pt x="8859" y="12959"/>
                                <a:pt x="8839" y="12951"/>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8609,12852" coordsize="493,383" path="m8680,12852c8685,12880,8690,12908,8694,12936c8701,12986,8710,13036,8718,13086c8725,13125,8731,13165,8737,13204c8743,13241,8739,13233,8726,13204em8609,13068c8637,13045,8665,13028,8697,13010c8741,12985,8785,12963,8832,12943c8842,12939,8906,12905,8918,12914c8920,12919,8922,12924,8924,12929c8915,12956,8901,12981,8892,13009c8882,13039,8872,13071,8883,13102c8894,13131,8917,13139,8946,13138c8982,13137,9021,13122,9050,13100c9070,13085,9106,13054,9101,13024c9095,12991,9057,12980,9031,12972c8992,12960,8938,12951,8898,12951c8870,12958,8859,12959,8839,12951e" stroked="t" o:allowincell="f" style="position:absolute;margin-left:172.05pt;margin-top:108.9pt;width:13.9pt;height:10.8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95095</wp:posOffset>
                </wp:positionH>
                <wp:positionV relativeFrom="paragraph">
                  <wp:posOffset>1715135</wp:posOffset>
                </wp:positionV>
                <wp:extent cx="975995" cy="302895"/>
                <wp:effectExtent l="6350" t="6350" r="4445" b="4445"/>
                <wp:wrapNone/>
                <wp:docPr id="38" name=""/>
                <a:graphic xmlns:a="http://schemas.openxmlformats.org/drawingml/2006/main">
                  <a:graphicData uri="http://schemas.microsoft.com/office/word/2010/wordprocessingShape">
                    <wps:wsp>
                      <wps:cNvSpPr/>
                      <wps:spPr>
                        <a:xfrm>
                          <a:off x="0" y="0"/>
                          <a:ext cx="975960" cy="302760"/>
                        </a:xfrm>
                        <a:custGeom>
                          <a:avLst/>
                          <a:gdLst/>
                          <a:ahLst/>
                          <a:rect l="l" t="t" r="r" b="b"/>
                          <a:pathLst>
                            <a:path w="2712" h="841">
                              <a:moveTo>
                                <a:pt x="6547" y="14201"/>
                              </a:moveTo>
                              <a:cubicBezTo>
                                <a:pt x="6524" y="14194"/>
                                <a:pt x="6500" y="14191"/>
                                <a:pt x="6478" y="14206"/>
                              </a:cubicBezTo>
                              <a:cubicBezTo>
                                <a:pt x="6451" y="14224"/>
                                <a:pt x="6432" y="14254"/>
                                <a:pt x="6423" y="14285"/>
                              </a:cubicBezTo>
                              <a:cubicBezTo>
                                <a:pt x="6403" y="14356"/>
                                <a:pt x="6417" y="14441"/>
                                <a:pt x="6448" y="14506"/>
                              </a:cubicBezTo>
                              <a:cubicBezTo>
                                <a:pt x="6474" y="14562"/>
                                <a:pt x="6530" y="14624"/>
                                <a:pt x="6599" y="14615"/>
                              </a:cubicBezTo>
                              <a:cubicBezTo>
                                <a:pt x="6647" y="14609"/>
                                <a:pt x="6696" y="14563"/>
                                <a:pt x="6723" y="14527"/>
                              </a:cubicBezTo>
                              <a:cubicBezTo>
                                <a:pt x="6756" y="14483"/>
                                <a:pt x="6776" y="14427"/>
                                <a:pt x="6780" y="14373"/>
                              </a:cubicBezTo>
                              <a:cubicBezTo>
                                <a:pt x="6783" y="14322"/>
                                <a:pt x="6764" y="14270"/>
                                <a:pt x="6737" y="14227"/>
                              </a:cubicBezTo>
                              <a:cubicBezTo>
                                <a:pt x="6715" y="14192"/>
                                <a:pt x="6683" y="14163"/>
                                <a:pt x="6642" y="14153"/>
                              </a:cubicBezTo>
                              <a:cubicBezTo>
                                <a:pt x="6612" y="14146"/>
                                <a:pt x="6573" y="14159"/>
                                <a:pt x="6556" y="14184"/>
                              </a:cubicBezTo>
                              <a:cubicBezTo>
                                <a:pt x="6553" y="14194"/>
                                <a:pt x="6550" y="14203"/>
                                <a:pt x="6547" y="14213"/>
                              </a:cubicBezTo>
                            </a:path>
                            <a:path w="2712" h="841">
                              <a:moveTo>
                                <a:pt x="6596" y="14470"/>
                              </a:moveTo>
                              <a:cubicBezTo>
                                <a:pt x="6592" y="14466"/>
                                <a:pt x="6588" y="14462"/>
                                <a:pt x="6584" y="14458"/>
                              </a:cubicBezTo>
                              <a:cubicBezTo>
                                <a:pt x="6610" y="14451"/>
                                <a:pt x="6629" y="14461"/>
                                <a:pt x="6653" y="14474"/>
                              </a:cubicBezTo>
                              <a:cubicBezTo>
                                <a:pt x="6700" y="14500"/>
                                <a:pt x="6742" y="14532"/>
                                <a:pt x="6787" y="14561"/>
                              </a:cubicBezTo>
                              <a:cubicBezTo>
                                <a:pt x="6810" y="14576"/>
                                <a:pt x="6834" y="14590"/>
                                <a:pt x="6860" y="14598"/>
                              </a:cubicBezTo>
                              <a:cubicBezTo>
                                <a:pt x="6877" y="14603"/>
                                <a:pt x="6884" y="14593"/>
                                <a:pt x="6900" y="14586"/>
                              </a:cubicBezTo>
                            </a:path>
                            <a:path w="2712" h="841">
                              <a:moveTo>
                                <a:pt x="6873" y="14329"/>
                              </a:moveTo>
                              <a:cubicBezTo>
                                <a:pt x="6887" y="14351"/>
                                <a:pt x="6898" y="14375"/>
                                <a:pt x="6908" y="14400"/>
                              </a:cubicBezTo>
                              <a:cubicBezTo>
                                <a:pt x="6922" y="14436"/>
                                <a:pt x="6936" y="14473"/>
                                <a:pt x="6950" y="14509"/>
                              </a:cubicBezTo>
                              <a:cubicBezTo>
                                <a:pt x="6958" y="14529"/>
                                <a:pt x="6975" y="14584"/>
                                <a:pt x="7005" y="14584"/>
                              </a:cubicBezTo>
                              <a:cubicBezTo>
                                <a:pt x="7037" y="14584"/>
                                <a:pt x="7051" y="14531"/>
                                <a:pt x="7058" y="14509"/>
                              </a:cubicBezTo>
                              <a:cubicBezTo>
                                <a:pt x="7070" y="14470"/>
                                <a:pt x="7073" y="14430"/>
                                <a:pt x="7069" y="14389"/>
                              </a:cubicBezTo>
                              <a:cubicBezTo>
                                <a:pt x="7065" y="14351"/>
                                <a:pt x="7054" y="14319"/>
                                <a:pt x="7036" y="14286"/>
                              </a:cubicBezTo>
                              <a:cubicBezTo>
                                <a:pt x="7042" y="14309"/>
                                <a:pt x="7052" y="14329"/>
                                <a:pt x="7062" y="14352"/>
                              </a:cubicBezTo>
                              <a:cubicBezTo>
                                <a:pt x="7075" y="14383"/>
                                <a:pt x="7087" y="14416"/>
                                <a:pt x="7105" y="14444"/>
                              </a:cubicBezTo>
                              <a:cubicBezTo>
                                <a:pt x="7123" y="14473"/>
                                <a:pt x="7139" y="14489"/>
                                <a:pt x="7168" y="14507"/>
                              </a:cubicBezTo>
                            </a:path>
                            <a:path w="2712" h="841">
                              <a:moveTo>
                                <a:pt x="7259" y="14393"/>
                              </a:moveTo>
                              <a:cubicBezTo>
                                <a:pt x="7282" y="14379"/>
                                <a:pt x="7297" y="14364"/>
                                <a:pt x="7315" y="14345"/>
                              </a:cubicBezTo>
                              <a:cubicBezTo>
                                <a:pt x="7330" y="14329"/>
                                <a:pt x="7343" y="14312"/>
                                <a:pt x="7354" y="14293"/>
                              </a:cubicBezTo>
                              <a:cubicBezTo>
                                <a:pt x="7363" y="14274"/>
                                <a:pt x="7367" y="14270"/>
                                <a:pt x="7365" y="14257"/>
                              </a:cubicBezTo>
                              <a:cubicBezTo>
                                <a:pt x="7340" y="14251"/>
                                <a:pt x="7321" y="14255"/>
                                <a:pt x="7300" y="14274"/>
                              </a:cubicBezTo>
                              <a:cubicBezTo>
                                <a:pt x="7279" y="14293"/>
                                <a:pt x="7256" y="14321"/>
                                <a:pt x="7247" y="14349"/>
                              </a:cubicBezTo>
                              <a:cubicBezTo>
                                <a:pt x="7237" y="14379"/>
                                <a:pt x="7233" y="14416"/>
                                <a:pt x="7242" y="14447"/>
                              </a:cubicBezTo>
                              <a:cubicBezTo>
                                <a:pt x="7250" y="14476"/>
                                <a:pt x="7269" y="14500"/>
                                <a:pt x="7295" y="14514"/>
                              </a:cubicBezTo>
                              <a:cubicBezTo>
                                <a:pt x="7326" y="14530"/>
                                <a:pt x="7338" y="14519"/>
                                <a:pt x="7365" y="14510"/>
                              </a:cubicBezTo>
                              <a:cubicBezTo>
                                <a:pt x="7393" y="14501"/>
                                <a:pt x="7402" y="14491"/>
                                <a:pt x="7428" y="14476"/>
                              </a:cubicBezTo>
                            </a:path>
                            <a:path w="2712" h="841">
                              <a:moveTo>
                                <a:pt x="7656" y="14202"/>
                              </a:moveTo>
                              <a:cubicBezTo>
                                <a:pt x="7624" y="14184"/>
                                <a:pt x="7611" y="14185"/>
                                <a:pt x="7577" y="14198"/>
                              </a:cubicBezTo>
                              <a:cubicBezTo>
                                <a:pt x="7548" y="14210"/>
                                <a:pt x="7527" y="14227"/>
                                <a:pt x="7509" y="14254"/>
                              </a:cubicBezTo>
                              <a:cubicBezTo>
                                <a:pt x="7497" y="14273"/>
                                <a:pt x="7482" y="14300"/>
                                <a:pt x="7506" y="14316"/>
                              </a:cubicBezTo>
                              <a:cubicBezTo>
                                <a:pt x="7525" y="14329"/>
                                <a:pt x="7572" y="14317"/>
                                <a:pt x="7593" y="14316"/>
                              </a:cubicBezTo>
                              <a:cubicBezTo>
                                <a:pt x="7632" y="14313"/>
                                <a:pt x="7672" y="14313"/>
                                <a:pt x="7711" y="14318"/>
                              </a:cubicBezTo>
                              <a:cubicBezTo>
                                <a:pt x="7731" y="14321"/>
                                <a:pt x="7775" y="14327"/>
                                <a:pt x="7777" y="14355"/>
                              </a:cubicBezTo>
                              <a:cubicBezTo>
                                <a:pt x="7779" y="14388"/>
                                <a:pt x="7729" y="14398"/>
                                <a:pt x="7708" y="14408"/>
                              </a:cubicBezTo>
                              <a:cubicBezTo>
                                <a:pt x="7685" y="14419"/>
                                <a:pt x="7658" y="14438"/>
                                <a:pt x="7637" y="14446"/>
                              </a:cubicBezTo>
                              <a:cubicBezTo>
                                <a:pt x="7631" y="14446"/>
                                <a:pt x="7626" y="14447"/>
                                <a:pt x="7620" y="14447"/>
                              </a:cubicBezTo>
                            </a:path>
                            <a:path w="2712" h="841">
                              <a:moveTo>
                                <a:pt x="7919" y="13992"/>
                              </a:moveTo>
                              <a:cubicBezTo>
                                <a:pt x="7916" y="14027"/>
                                <a:pt x="7928" y="14059"/>
                                <a:pt x="7935" y="14094"/>
                              </a:cubicBezTo>
                              <a:cubicBezTo>
                                <a:pt x="7946" y="14145"/>
                                <a:pt x="7957" y="14195"/>
                                <a:pt x="7968" y="14246"/>
                              </a:cubicBezTo>
                              <a:cubicBezTo>
                                <a:pt x="7975" y="14278"/>
                                <a:pt x="7982" y="14311"/>
                                <a:pt x="7992" y="14342"/>
                              </a:cubicBezTo>
                              <a:cubicBezTo>
                                <a:pt x="8004" y="14379"/>
                                <a:pt x="7990" y="14332"/>
                                <a:pt x="7988" y="14327"/>
                              </a:cubicBezTo>
                            </a:path>
                            <a:path w="2712" h="841">
                              <a:moveTo>
                                <a:pt x="7817" y="14238"/>
                              </a:moveTo>
                              <a:cubicBezTo>
                                <a:pt x="7845" y="14219"/>
                                <a:pt x="7875" y="14202"/>
                                <a:pt x="7905" y="14186"/>
                              </a:cubicBezTo>
                              <a:cubicBezTo>
                                <a:pt x="7951" y="14161"/>
                                <a:pt x="8000" y="14142"/>
                                <a:pt x="8049" y="14123"/>
                              </a:cubicBezTo>
                              <a:cubicBezTo>
                                <a:pt x="8081" y="14110"/>
                                <a:pt x="8118" y="14093"/>
                                <a:pt x="8153" y="14095"/>
                              </a:cubicBezTo>
                              <a:cubicBezTo>
                                <a:pt x="8179" y="14096"/>
                                <a:pt x="8185" y="14119"/>
                                <a:pt x="8187" y="14140"/>
                              </a:cubicBezTo>
                              <a:cubicBezTo>
                                <a:pt x="8189" y="14163"/>
                                <a:pt x="8191" y="14185"/>
                                <a:pt x="8192" y="14208"/>
                              </a:cubicBezTo>
                              <a:cubicBezTo>
                                <a:pt x="8193" y="14231"/>
                                <a:pt x="8189" y="14238"/>
                                <a:pt x="8206" y="14226"/>
                              </a:cubicBezTo>
                            </a:path>
                            <a:path w="2712" h="841">
                              <a:moveTo>
                                <a:pt x="8170" y="13993"/>
                              </a:moveTo>
                              <a:cubicBezTo>
                                <a:pt x="8129" y="13961"/>
                                <a:pt x="8149" y="13982"/>
                                <a:pt x="8181" y="13993"/>
                              </a:cubicBezTo>
                            </a:path>
                            <a:path w="2712" h="841">
                              <a:moveTo>
                                <a:pt x="8445" y="14022"/>
                              </a:moveTo>
                              <a:cubicBezTo>
                                <a:pt x="8428" y="14043"/>
                                <a:pt x="8417" y="14048"/>
                                <a:pt x="8411" y="14080"/>
                              </a:cubicBezTo>
                              <a:cubicBezTo>
                                <a:pt x="8404" y="14117"/>
                                <a:pt x="8410" y="14161"/>
                                <a:pt x="8429" y="14193"/>
                              </a:cubicBezTo>
                              <a:cubicBezTo>
                                <a:pt x="8441" y="14213"/>
                                <a:pt x="8459" y="14228"/>
                                <a:pt x="8484" y="14220"/>
                              </a:cubicBezTo>
                              <a:cubicBezTo>
                                <a:pt x="8505" y="14213"/>
                                <a:pt x="8534" y="14180"/>
                                <a:pt x="8542" y="14161"/>
                              </a:cubicBezTo>
                              <a:cubicBezTo>
                                <a:pt x="8553" y="14132"/>
                                <a:pt x="8555" y="14102"/>
                                <a:pt x="8543" y="14073"/>
                              </a:cubicBezTo>
                              <a:cubicBezTo>
                                <a:pt x="8532" y="14046"/>
                                <a:pt x="8512" y="14031"/>
                                <a:pt x="8495" y="14010"/>
                              </a:cubicBezTo>
                              <a:cubicBezTo>
                                <a:pt x="8474" y="13984"/>
                                <a:pt x="8456" y="13961"/>
                                <a:pt x="8495" y="13940"/>
                              </a:cubicBezTo>
                              <a:cubicBezTo>
                                <a:pt x="8523" y="13925"/>
                                <a:pt x="8547" y="13924"/>
                                <a:pt x="8579" y="13925"/>
                              </a:cubicBezTo>
                              <a:cubicBezTo>
                                <a:pt x="8615" y="13926"/>
                                <a:pt x="8649" y="13942"/>
                                <a:pt x="8680" y="13960"/>
                              </a:cubicBezTo>
                              <a:cubicBezTo>
                                <a:pt x="8725" y="13987"/>
                                <a:pt x="8755" y="14027"/>
                                <a:pt x="8784" y="14069"/>
                              </a:cubicBezTo>
                              <a:cubicBezTo>
                                <a:pt x="8792" y="14034"/>
                                <a:pt x="8787" y="14002"/>
                                <a:pt x="8789" y="13966"/>
                              </a:cubicBezTo>
                              <a:cubicBezTo>
                                <a:pt x="8791" y="13920"/>
                                <a:pt x="8798" y="13864"/>
                                <a:pt x="8822" y="13823"/>
                              </a:cubicBezTo>
                              <a:cubicBezTo>
                                <a:pt x="8841" y="13792"/>
                                <a:pt x="8880" y="13764"/>
                                <a:pt x="8918" y="13776"/>
                              </a:cubicBezTo>
                              <a:cubicBezTo>
                                <a:pt x="8969" y="13791"/>
                                <a:pt x="9006" y="13838"/>
                                <a:pt x="9035" y="13879"/>
                              </a:cubicBezTo>
                              <a:cubicBezTo>
                                <a:pt x="9069" y="13928"/>
                                <a:pt x="9083" y="13974"/>
                                <a:pt x="9104" y="14028"/>
                              </a:cubicBezTo>
                              <a:cubicBezTo>
                                <a:pt x="9112" y="14050"/>
                                <a:pt x="9119" y="14067"/>
                                <a:pt x="9126" y="14088"/>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6415,13775" coordsize="2712,841" path="m6547,14201c6524,14194,6500,14191,6478,14206c6451,14224,6432,14254,6423,14285c6403,14356,6417,14441,6448,14506c6474,14562,6530,14624,6599,14615c6647,14609,6696,14563,6723,14527c6756,14483,6776,14427,6780,14373c6783,14322,6764,14270,6737,14227c6715,14192,6683,14163,6642,14153c6612,14146,6573,14159,6556,14184c6553,14194,6550,14203,6547,14213em6596,14470c6592,14466,6588,14462,6584,14458c6610,14451,6629,14461,6653,14474c6700,14500,6742,14532,6787,14561c6810,14576,6834,14590,6860,14598c6877,14603,6884,14593,6900,14586em6873,14329c6887,14351,6898,14375,6908,14400c6922,14436,6936,14473,6950,14509c6958,14529,6975,14584,7005,14584c7037,14584,7051,14531,7058,14509c7070,14470,7073,14430,7069,14389c7065,14351,7054,14319,7036,14286c7042,14309,7052,14329,7062,14352c7075,14383,7087,14416,7105,14444c7123,14473,7139,14489,7168,14507em7259,14393c7282,14379,7297,14364,7315,14345c7330,14329,7343,14312,7354,14293c7363,14274,7367,14270,7365,14257c7340,14251,7321,14255,7300,14274c7279,14293,7256,14321,7247,14349c7237,14379,7233,14416,7242,14447c7250,14476,7269,14500,7295,14514c7326,14530,7338,14519,7365,14510c7393,14501,7402,14491,7428,14476em7656,14202c7624,14184,7611,14185,7577,14198c7548,14210,7527,14227,7509,14254c7497,14273,7482,14300,7506,14316c7525,14329,7572,14317,7593,14316c7632,14313,7672,14313,7711,14318c7731,14321,7775,14327,7777,14355c7779,14388,7729,14398,7708,14408c7685,14419,7658,14438,7637,14446c7631,14446,7626,14447,7620,14447em7919,13992c7916,14027,7928,14059,7935,14094c7946,14145,7957,14195,7968,14246c7975,14278,7982,14311,7992,14342c8004,14379,7990,14332,7988,14327em7817,14238c7845,14219,7875,14202,7905,14186c7951,14161,8000,14142,8049,14123c8081,14110,8118,14093,8153,14095c8179,14096,8185,14119,8187,14140c8189,14163,8191,14185,8192,14208c8193,14231,8189,14238,8206,14226em8170,13993c8129,13961,8149,13982,8181,13993em8445,14022c8428,14043,8417,14048,8411,14080c8404,14117,8410,14161,8429,14193c8441,14213,8459,14228,8484,14220c8505,14213,8534,14180,8542,14161c8553,14132,8555,14102,8543,14073c8532,14046,8512,14031,8495,14010c8474,13984,8456,13961,8495,13940c8523,13925,8547,13924,8579,13925c8615,13926,8649,13942,8680,13960c8725,13987,8755,14027,8784,14069c8792,14034,8787,14002,8789,13966c8791,13920,8798,13864,8822,13823c8841,13792,8880,13764,8918,13776c8969,13791,9006,13838,9035,13879c9069,13928,9083,13974,9104,14028c9112,14050,9119,14067,9126,14088e" stroked="t" o:allowincell="f" style="position:absolute;margin-left:109.85pt;margin-top:135.05pt;width:76.8pt;height:23.8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53540</wp:posOffset>
                </wp:positionH>
                <wp:positionV relativeFrom="paragraph">
                  <wp:posOffset>2028825</wp:posOffset>
                </wp:positionV>
                <wp:extent cx="467360" cy="220345"/>
                <wp:effectExtent l="5080" t="5080" r="5715" b="3175"/>
                <wp:wrapNone/>
                <wp:docPr id="39" name=""/>
                <a:graphic xmlns:a="http://schemas.openxmlformats.org/drawingml/2006/main">
                  <a:graphicData uri="http://schemas.microsoft.com/office/word/2010/wordprocessingShape">
                    <wps:wsp>
                      <wps:cNvSpPr/>
                      <wps:spPr>
                        <a:xfrm>
                          <a:off x="0" y="0"/>
                          <a:ext cx="467280" cy="220320"/>
                        </a:xfrm>
                        <a:custGeom>
                          <a:avLst/>
                          <a:gdLst/>
                          <a:ahLst/>
                          <a:rect l="l" t="t" r="r" b="b"/>
                          <a:pathLst>
                            <a:path w="1297" h="612">
                              <a:moveTo>
                                <a:pt x="7154" y="14918"/>
                              </a:moveTo>
                              <a:cubicBezTo>
                                <a:pt x="7181" y="14934"/>
                                <a:pt x="7185" y="14961"/>
                                <a:pt x="7196" y="14994"/>
                              </a:cubicBezTo>
                              <a:cubicBezTo>
                                <a:pt x="7211" y="15039"/>
                                <a:pt x="7225" y="15084"/>
                                <a:pt x="7241" y="15129"/>
                              </a:cubicBezTo>
                              <a:cubicBezTo>
                                <a:pt x="7251" y="15157"/>
                                <a:pt x="7258" y="15186"/>
                                <a:pt x="7273" y="15211"/>
                              </a:cubicBezTo>
                              <a:cubicBezTo>
                                <a:pt x="7270" y="15184"/>
                                <a:pt x="7269" y="15177"/>
                                <a:pt x="7275" y="15160"/>
                              </a:cubicBezTo>
                            </a:path>
                            <a:path w="1297" h="612">
                              <a:moveTo>
                                <a:pt x="7332" y="14825"/>
                              </a:moveTo>
                              <a:cubicBezTo>
                                <a:pt x="7342" y="14856"/>
                                <a:pt x="7345" y="14886"/>
                                <a:pt x="7352" y="14918"/>
                              </a:cubicBezTo>
                              <a:cubicBezTo>
                                <a:pt x="7363" y="14964"/>
                                <a:pt x="7372" y="15010"/>
                                <a:pt x="7381" y="15056"/>
                              </a:cubicBezTo>
                              <a:cubicBezTo>
                                <a:pt x="7387" y="15087"/>
                                <a:pt x="7392" y="15117"/>
                                <a:pt x="7401" y="15147"/>
                              </a:cubicBezTo>
                            </a:path>
                            <a:path w="1297" h="612">
                              <a:moveTo>
                                <a:pt x="7134" y="15141"/>
                              </a:moveTo>
                              <a:cubicBezTo>
                                <a:pt x="7176" y="15122"/>
                                <a:pt x="7220" y="15109"/>
                                <a:pt x="7264" y="15088"/>
                              </a:cubicBezTo>
                              <a:cubicBezTo>
                                <a:pt x="7329" y="15058"/>
                                <a:pt x="7389" y="15012"/>
                                <a:pt x="7454" y="14984"/>
                              </a:cubicBezTo>
                              <a:cubicBezTo>
                                <a:pt x="7492" y="14967"/>
                                <a:pt x="7524" y="14953"/>
                                <a:pt x="7561" y="14939"/>
                              </a:cubicBezTo>
                            </a:path>
                            <a:path w="1297" h="612">
                              <a:moveTo>
                                <a:pt x="7273" y="15210"/>
                              </a:moveTo>
                              <a:cubicBezTo>
                                <a:pt x="7278" y="15250"/>
                                <a:pt x="7286" y="15257"/>
                                <a:pt x="7328" y="15251"/>
                              </a:cubicBezTo>
                              <a:cubicBezTo>
                                <a:pt x="7384" y="15242"/>
                                <a:pt x="7438" y="15211"/>
                                <a:pt x="7490" y="15188"/>
                              </a:cubicBezTo>
                              <a:cubicBezTo>
                                <a:pt x="7572" y="15152"/>
                                <a:pt x="7650" y="15105"/>
                                <a:pt x="7728" y="15060"/>
                              </a:cubicBezTo>
                            </a:path>
                            <a:path w="1297" h="612">
                              <a:moveTo>
                                <a:pt x="8044" y="14802"/>
                              </a:moveTo>
                              <a:cubicBezTo>
                                <a:pt x="8029" y="14769"/>
                                <a:pt x="8026" y="14757"/>
                                <a:pt x="8052" y="14726"/>
                              </a:cubicBezTo>
                              <a:cubicBezTo>
                                <a:pt x="8071" y="14702"/>
                                <a:pt x="8101" y="14679"/>
                                <a:pt x="8128" y="14666"/>
                              </a:cubicBezTo>
                              <a:cubicBezTo>
                                <a:pt x="8162" y="14649"/>
                                <a:pt x="8197" y="14643"/>
                                <a:pt x="8234" y="14652"/>
                              </a:cubicBezTo>
                              <a:cubicBezTo>
                                <a:pt x="8266" y="14660"/>
                                <a:pt x="8290" y="14681"/>
                                <a:pt x="8297" y="14714"/>
                              </a:cubicBezTo>
                              <a:cubicBezTo>
                                <a:pt x="8307" y="14765"/>
                                <a:pt x="8272" y="14812"/>
                                <a:pt x="8236" y="14844"/>
                              </a:cubicBezTo>
                              <a:cubicBezTo>
                                <a:pt x="8222" y="14857"/>
                                <a:pt x="8207" y="14862"/>
                                <a:pt x="8191" y="14870"/>
                              </a:cubicBezTo>
                              <a:cubicBezTo>
                                <a:pt x="8213" y="14847"/>
                                <a:pt x="8234" y="14841"/>
                                <a:pt x="8267" y="14836"/>
                              </a:cubicBezTo>
                              <a:cubicBezTo>
                                <a:pt x="8304" y="14830"/>
                                <a:pt x="8343" y="14833"/>
                                <a:pt x="8377" y="14850"/>
                              </a:cubicBezTo>
                              <a:cubicBezTo>
                                <a:pt x="8416" y="14870"/>
                                <a:pt x="8440" y="14910"/>
                                <a:pt x="8429" y="14954"/>
                              </a:cubicBezTo>
                              <a:cubicBezTo>
                                <a:pt x="8415" y="15013"/>
                                <a:pt x="8366" y="15054"/>
                                <a:pt x="8319" y="15088"/>
                              </a:cubicBezTo>
                              <a:cubicBezTo>
                                <a:pt x="8277" y="15118"/>
                                <a:pt x="8234" y="15125"/>
                                <a:pt x="8186" y="15123"/>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7134,14646" coordsize="1297,612" path="m7154,14918c7181,14934,7185,14961,7196,14994c7211,15039,7225,15084,7241,15129c7251,15157,7258,15186,7273,15211c7270,15184,7269,15177,7275,15160em7332,14825c7342,14856,7345,14886,7352,14918c7363,14964,7372,15010,7381,15056c7387,15087,7392,15117,7401,15147em7134,15141c7176,15122,7220,15109,7264,15088c7329,15058,7389,15012,7454,14984c7492,14967,7524,14953,7561,14939em7273,15210c7278,15250,7286,15257,7328,15251c7384,15242,7438,15211,7490,15188c7572,15152,7650,15105,7728,15060em8044,14802c8029,14769,8026,14757,8052,14726c8071,14702,8101,14679,8128,14666c8162,14649,8197,14643,8234,14652c8266,14660,8290,14681,8297,14714c8307,14765,8272,14812,8236,14844c8222,14857,8207,14862,8191,14870c8213,14847,8234,14841,8267,14836c8304,14830,8343,14833,8377,14850c8416,14870,8440,14910,8429,14954c8415,15013,8366,15054,8319,15088c8277,15118,8234,15125,8186,15123e" stroked="t" o:allowincell="f" style="position:absolute;margin-left:130.2pt;margin-top:159.75pt;width:36.75pt;height:17.3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64335</wp:posOffset>
                </wp:positionH>
                <wp:positionV relativeFrom="paragraph">
                  <wp:posOffset>2269490</wp:posOffset>
                </wp:positionV>
                <wp:extent cx="794385" cy="550545"/>
                <wp:effectExtent l="5080" t="5715" r="4445" b="4445"/>
                <wp:wrapNone/>
                <wp:docPr id="40" name=""/>
                <a:graphic xmlns:a="http://schemas.openxmlformats.org/drawingml/2006/main">
                  <a:graphicData uri="http://schemas.microsoft.com/office/word/2010/wordprocessingShape">
                    <wps:wsp>
                      <wps:cNvSpPr/>
                      <wps:spPr>
                        <a:xfrm>
                          <a:off x="0" y="0"/>
                          <a:ext cx="794520" cy="550440"/>
                        </a:xfrm>
                        <a:custGeom>
                          <a:avLst/>
                          <a:gdLst/>
                          <a:ahLst/>
                          <a:rect l="l" t="t" r="r" b="b"/>
                          <a:pathLst>
                            <a:path w="2206" h="1530">
                              <a:moveTo>
                                <a:pt x="7387" y="16285"/>
                              </a:moveTo>
                              <a:cubicBezTo>
                                <a:pt x="7412" y="16313"/>
                                <a:pt x="7435" y="16342"/>
                                <a:pt x="7456" y="16373"/>
                              </a:cubicBezTo>
                              <a:cubicBezTo>
                                <a:pt x="7486" y="16417"/>
                                <a:pt x="7515" y="16462"/>
                                <a:pt x="7544" y="16506"/>
                              </a:cubicBezTo>
                              <a:cubicBezTo>
                                <a:pt x="7564" y="16537"/>
                                <a:pt x="7585" y="16591"/>
                                <a:pt x="7616" y="16614"/>
                              </a:cubicBezTo>
                              <a:cubicBezTo>
                                <a:pt x="7647" y="16637"/>
                                <a:pt x="7628" y="16596"/>
                                <a:pt x="7625" y="16585"/>
                              </a:cubicBezTo>
                            </a:path>
                            <a:path w="2206" h="1530">
                              <a:moveTo>
                                <a:pt x="7182" y="16475"/>
                              </a:moveTo>
                              <a:cubicBezTo>
                                <a:pt x="7150" y="16461"/>
                                <a:pt x="7172" y="16452"/>
                                <a:pt x="7187" y="16428"/>
                              </a:cubicBezTo>
                              <a:cubicBezTo>
                                <a:pt x="7210" y="16392"/>
                                <a:pt x="7242" y="16365"/>
                                <a:pt x="7271" y="16332"/>
                              </a:cubicBezTo>
                              <a:cubicBezTo>
                                <a:pt x="7313" y="16285"/>
                                <a:pt x="7355" y="16239"/>
                                <a:pt x="7403" y="16197"/>
                              </a:cubicBezTo>
                              <a:cubicBezTo>
                                <a:pt x="7438" y="16167"/>
                                <a:pt x="7479" y="16128"/>
                                <a:pt x="7520" y="16108"/>
                              </a:cubicBezTo>
                              <a:cubicBezTo>
                                <a:pt x="7537" y="16100"/>
                                <a:pt x="7559" y="16095"/>
                                <a:pt x="7578" y="16090"/>
                              </a:cubicBezTo>
                            </a:path>
                            <a:path w="2206" h="1530">
                              <a:moveTo>
                                <a:pt x="7467" y="16774"/>
                              </a:moveTo>
                              <a:cubicBezTo>
                                <a:pt x="7459" y="16800"/>
                                <a:pt x="7450" y="16816"/>
                                <a:pt x="7443" y="16843"/>
                              </a:cubicBezTo>
                              <a:cubicBezTo>
                                <a:pt x="7469" y="16837"/>
                                <a:pt x="7484" y="16825"/>
                                <a:pt x="7504" y="16807"/>
                              </a:cubicBezTo>
                              <a:cubicBezTo>
                                <a:pt x="7538" y="16776"/>
                                <a:pt x="7573" y="16747"/>
                                <a:pt x="7608" y="16717"/>
                              </a:cubicBezTo>
                              <a:cubicBezTo>
                                <a:pt x="7653" y="16679"/>
                                <a:pt x="7696" y="16640"/>
                                <a:pt x="7739" y="16600"/>
                              </a:cubicBezTo>
                              <a:cubicBezTo>
                                <a:pt x="7778" y="16564"/>
                                <a:pt x="7812" y="16524"/>
                                <a:pt x="7849" y="16486"/>
                              </a:cubicBezTo>
                              <a:cubicBezTo>
                                <a:pt x="7864" y="16470"/>
                                <a:pt x="7876" y="16456"/>
                                <a:pt x="7893" y="16444"/>
                              </a:cubicBezTo>
                            </a:path>
                            <a:path w="2206" h="1530">
                              <a:moveTo>
                                <a:pt x="7836" y="16183"/>
                              </a:moveTo>
                              <a:cubicBezTo>
                                <a:pt x="7815" y="16187"/>
                                <a:pt x="7859" y="16207"/>
                                <a:pt x="7880" y="16230"/>
                              </a:cubicBezTo>
                              <a:cubicBezTo>
                                <a:pt x="7914" y="16267"/>
                                <a:pt x="7941" y="16309"/>
                                <a:pt x="7972" y="16348"/>
                              </a:cubicBezTo>
                              <a:cubicBezTo>
                                <a:pt x="7986" y="16366"/>
                                <a:pt x="7998" y="16380"/>
                                <a:pt x="8015" y="16395"/>
                              </a:cubicBezTo>
                              <a:cubicBezTo>
                                <a:pt x="8000" y="16352"/>
                                <a:pt x="7976" y="16314"/>
                                <a:pt x="7955" y="16274"/>
                              </a:cubicBezTo>
                              <a:cubicBezTo>
                                <a:pt x="7937" y="16239"/>
                                <a:pt x="7917" y="16202"/>
                                <a:pt x="7908" y="16163"/>
                              </a:cubicBezTo>
                              <a:cubicBezTo>
                                <a:pt x="7901" y="16131"/>
                                <a:pt x="7902" y="16101"/>
                                <a:pt x="7935" y="16086"/>
                              </a:cubicBezTo>
                              <a:cubicBezTo>
                                <a:pt x="7972" y="16069"/>
                                <a:pt x="8020" y="16114"/>
                                <a:pt x="8043" y="16135"/>
                              </a:cubicBezTo>
                              <a:cubicBezTo>
                                <a:pt x="8095" y="16183"/>
                                <a:pt x="8133" y="16242"/>
                                <a:pt x="8177" y="16297"/>
                              </a:cubicBezTo>
                              <a:cubicBezTo>
                                <a:pt x="8181" y="16255"/>
                                <a:pt x="8165" y="16224"/>
                                <a:pt x="8151" y="16182"/>
                              </a:cubicBezTo>
                              <a:cubicBezTo>
                                <a:pt x="8129" y="16116"/>
                                <a:pt x="8101" y="16048"/>
                                <a:pt x="8098" y="15978"/>
                              </a:cubicBezTo>
                              <a:cubicBezTo>
                                <a:pt x="8098" y="15960"/>
                                <a:pt x="8098" y="15955"/>
                                <a:pt x="8102" y="15944"/>
                              </a:cubicBezTo>
                              <a:cubicBezTo>
                                <a:pt x="8140" y="15941"/>
                                <a:pt x="8160" y="15954"/>
                                <a:pt x="8191" y="15978"/>
                              </a:cubicBezTo>
                              <a:cubicBezTo>
                                <a:pt x="8233" y="16010"/>
                                <a:pt x="8272" y="16048"/>
                                <a:pt x="8313" y="16081"/>
                              </a:cubicBezTo>
                              <a:cubicBezTo>
                                <a:pt x="8342" y="16104"/>
                                <a:pt x="8372" y="16129"/>
                                <a:pt x="8403" y="16143"/>
                              </a:cubicBezTo>
                              <a:cubicBezTo>
                                <a:pt x="8408" y="16144"/>
                                <a:pt x="8413" y="16145"/>
                                <a:pt x="8418" y="16146"/>
                              </a:cubicBezTo>
                            </a:path>
                            <a:path w="2206" h="1530">
                              <a:moveTo>
                                <a:pt x="8498" y="15812"/>
                              </a:moveTo>
                              <a:cubicBezTo>
                                <a:pt x="8477" y="15790"/>
                                <a:pt x="8454" y="15761"/>
                                <a:pt x="8423" y="15753"/>
                              </a:cubicBezTo>
                              <a:cubicBezTo>
                                <a:pt x="8395" y="15746"/>
                                <a:pt x="8379" y="15768"/>
                                <a:pt x="8377" y="15793"/>
                              </a:cubicBezTo>
                              <a:cubicBezTo>
                                <a:pt x="8374" y="15829"/>
                                <a:pt x="8381" y="15872"/>
                                <a:pt x="8390" y="15907"/>
                              </a:cubicBezTo>
                              <a:cubicBezTo>
                                <a:pt x="8402" y="15954"/>
                                <a:pt x="8424" y="16058"/>
                                <a:pt x="8478" y="16076"/>
                              </a:cubicBezTo>
                              <a:cubicBezTo>
                                <a:pt x="8483" y="16076"/>
                                <a:pt x="8487" y="16077"/>
                                <a:pt x="8492" y="16077"/>
                              </a:cubicBezTo>
                              <a:cubicBezTo>
                                <a:pt x="8522" y="16050"/>
                                <a:pt x="8529" y="16037"/>
                                <a:pt x="8528" y="15995"/>
                              </a:cubicBezTo>
                              <a:cubicBezTo>
                                <a:pt x="8527" y="15954"/>
                                <a:pt x="8511" y="15915"/>
                                <a:pt x="8495" y="15878"/>
                              </a:cubicBezTo>
                              <a:cubicBezTo>
                                <a:pt x="8483" y="15850"/>
                                <a:pt x="8466" y="15824"/>
                                <a:pt x="8451" y="15797"/>
                              </a:cubicBezTo>
                              <a:cubicBezTo>
                                <a:pt x="8449" y="15793"/>
                                <a:pt x="8446" y="15789"/>
                                <a:pt x="8444" y="15785"/>
                              </a:cubicBezTo>
                              <a:cubicBezTo>
                                <a:pt x="8465" y="15804"/>
                                <a:pt x="8485" y="15823"/>
                                <a:pt x="8506" y="15842"/>
                              </a:cubicBezTo>
                              <a:cubicBezTo>
                                <a:pt x="8535" y="15868"/>
                                <a:pt x="8558" y="15883"/>
                                <a:pt x="8597" y="15889"/>
                              </a:cubicBezTo>
                              <a:cubicBezTo>
                                <a:pt x="8633" y="15895"/>
                                <a:pt x="8675" y="15872"/>
                                <a:pt x="8698" y="15844"/>
                              </a:cubicBezTo>
                              <a:cubicBezTo>
                                <a:pt x="8718" y="15809"/>
                                <a:pt x="8725" y="15798"/>
                                <a:pt x="8745" y="15780"/>
                              </a:cubicBezTo>
                            </a:path>
                            <a:path w="2206" h="1530">
                              <a:moveTo>
                                <a:pt x="8808" y="15505"/>
                              </a:moveTo>
                              <a:cubicBezTo>
                                <a:pt x="8781" y="15510"/>
                                <a:pt x="8732" y="15518"/>
                                <a:pt x="8713" y="15544"/>
                              </a:cubicBezTo>
                              <a:cubicBezTo>
                                <a:pt x="8692" y="15573"/>
                                <a:pt x="8686" y="15620"/>
                                <a:pt x="8687" y="15655"/>
                              </a:cubicBezTo>
                              <a:cubicBezTo>
                                <a:pt x="8689" y="15702"/>
                                <a:pt x="8704" y="15780"/>
                                <a:pt x="8741" y="15813"/>
                              </a:cubicBezTo>
                              <a:cubicBezTo>
                                <a:pt x="8748" y="15818"/>
                                <a:pt x="8756" y="15822"/>
                                <a:pt x="8763" y="15827"/>
                              </a:cubicBezTo>
                              <a:cubicBezTo>
                                <a:pt x="8793" y="15800"/>
                                <a:pt x="8791" y="15788"/>
                                <a:pt x="8796" y="15747"/>
                              </a:cubicBezTo>
                              <a:cubicBezTo>
                                <a:pt x="8801" y="15705"/>
                                <a:pt x="8795" y="15662"/>
                                <a:pt x="8784" y="15621"/>
                              </a:cubicBezTo>
                              <a:cubicBezTo>
                                <a:pt x="8775" y="15588"/>
                                <a:pt x="8764" y="15556"/>
                                <a:pt x="8752" y="15525"/>
                              </a:cubicBezTo>
                              <a:cubicBezTo>
                                <a:pt x="8786" y="15554"/>
                                <a:pt x="8819" y="15583"/>
                                <a:pt x="8855" y="15609"/>
                              </a:cubicBezTo>
                              <a:cubicBezTo>
                                <a:pt x="8929" y="15663"/>
                                <a:pt x="9009" y="15708"/>
                                <a:pt x="9085" y="15758"/>
                              </a:cubicBezTo>
                              <a:cubicBezTo>
                                <a:pt x="9134" y="15790"/>
                                <a:pt x="9190" y="15828"/>
                                <a:pt x="9218" y="15882"/>
                              </a:cubicBezTo>
                              <a:cubicBezTo>
                                <a:pt x="9240" y="15925"/>
                                <a:pt x="9229" y="15970"/>
                                <a:pt x="9200" y="16006"/>
                              </a:cubicBezTo>
                              <a:cubicBezTo>
                                <a:pt x="9161" y="16054"/>
                                <a:pt x="9091" y="16082"/>
                                <a:pt x="9030" y="16081"/>
                              </a:cubicBezTo>
                              <a:cubicBezTo>
                                <a:pt x="8992" y="16080"/>
                                <a:pt x="8943" y="16069"/>
                                <a:pt x="8921" y="16035"/>
                              </a:cubicBezTo>
                              <a:cubicBezTo>
                                <a:pt x="8915" y="16011"/>
                                <a:pt x="8912" y="16001"/>
                                <a:pt x="8905" y="15984"/>
                              </a:cubicBezTo>
                            </a:path>
                            <a:path w="2206" h="1530">
                              <a:moveTo>
                                <a:pt x="8984" y="15559"/>
                              </a:moveTo>
                              <a:cubicBezTo>
                                <a:pt x="9002" y="15538"/>
                                <a:pt x="9021" y="15522"/>
                                <a:pt x="9037" y="15500"/>
                              </a:cubicBezTo>
                              <a:cubicBezTo>
                                <a:pt x="9057" y="15472"/>
                                <a:pt x="9079" y="15443"/>
                                <a:pt x="9096" y="15413"/>
                              </a:cubicBezTo>
                              <a:cubicBezTo>
                                <a:pt x="9105" y="15397"/>
                                <a:pt x="9123" y="15369"/>
                                <a:pt x="9119" y="15349"/>
                              </a:cubicBezTo>
                              <a:cubicBezTo>
                                <a:pt x="9113" y="15322"/>
                                <a:pt x="9077" y="15314"/>
                                <a:pt x="9052" y="15314"/>
                              </a:cubicBezTo>
                              <a:cubicBezTo>
                                <a:pt x="9023" y="15314"/>
                                <a:pt x="9001" y="15331"/>
                                <a:pt x="8986" y="15354"/>
                              </a:cubicBezTo>
                              <a:cubicBezTo>
                                <a:pt x="8970" y="15377"/>
                                <a:pt x="8962" y="15411"/>
                                <a:pt x="8960" y="15438"/>
                              </a:cubicBezTo>
                              <a:cubicBezTo>
                                <a:pt x="8957" y="15475"/>
                                <a:pt x="8968" y="15510"/>
                                <a:pt x="8993" y="15538"/>
                              </a:cubicBezTo>
                              <a:cubicBezTo>
                                <a:pt x="9043" y="15595"/>
                                <a:pt x="9125" y="15610"/>
                                <a:pt x="9196" y="15592"/>
                              </a:cubicBezTo>
                              <a:cubicBezTo>
                                <a:pt x="9240" y="15581"/>
                                <a:pt x="9304" y="15536"/>
                                <a:pt x="9328" y="15497"/>
                              </a:cubicBezTo>
                              <a:cubicBezTo>
                                <a:pt x="9349" y="15464"/>
                                <a:pt x="9359" y="15423"/>
                                <a:pt x="9369" y="1538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7164,15314" coordsize="2206,1530" path="m7387,16285c7412,16313,7435,16342,7456,16373c7486,16417,7515,16462,7544,16506c7564,16537,7585,16591,7616,16614c7647,16637,7628,16596,7625,16585em7182,16475c7150,16461,7172,16452,7187,16428c7210,16392,7242,16365,7271,16332c7313,16285,7355,16239,7403,16197c7438,16167,7479,16128,7520,16108c7537,16100,7559,16095,7578,16090em7467,16774c7459,16800,7450,16816,7443,16843c7469,16837,7484,16825,7504,16807c7538,16776,7573,16747,7608,16717c7653,16679,7696,16640,7739,16600c7778,16564,7812,16524,7849,16486c7864,16470,7876,16456,7893,16444em7836,16183c7815,16187,7859,16207,7880,16230c7914,16267,7941,16309,7972,16348c7986,16366,7998,16380,8015,16395c8000,16352,7976,16314,7955,16274c7937,16239,7917,16202,7908,16163c7901,16131,7902,16101,7935,16086c7972,16069,8020,16114,8043,16135c8095,16183,8133,16242,8177,16297c8181,16255,8165,16224,8151,16182c8129,16116,8101,16048,8098,15978c8098,15960,8098,15955,8102,15944c8140,15941,8160,15954,8191,15978c8233,16010,8272,16048,8313,16081c8342,16104,8372,16129,8403,16143c8408,16144,8413,16145,8418,16146em8498,15812c8477,15790,8454,15761,8423,15753c8395,15746,8379,15768,8377,15793c8374,15829,8381,15872,8390,15907c8402,15954,8424,16058,8478,16076c8483,16076,8487,16077,8492,16077c8522,16050,8529,16037,8528,15995c8527,15954,8511,15915,8495,15878c8483,15850,8466,15824,8451,15797c8449,15793,8446,15789,8444,15785c8465,15804,8485,15823,8506,15842c8535,15868,8558,15883,8597,15889c8633,15895,8675,15872,8698,15844c8718,15809,8725,15798,8745,15780em8808,15505c8781,15510,8732,15518,8713,15544c8692,15573,8686,15620,8687,15655c8689,15702,8704,15780,8741,15813c8748,15818,8756,15822,8763,15827c8793,15800,8791,15788,8796,15747c8801,15705,8795,15662,8784,15621c8775,15588,8764,15556,8752,15525c8786,15554,8819,15583,8855,15609c8929,15663,9009,15708,9085,15758c9134,15790,9190,15828,9218,15882c9240,15925,9229,15970,9200,16006c9161,16054,9091,16082,9030,16081c8992,16080,8943,16069,8921,16035c8915,16011,8912,16001,8905,15984em8984,15559c9002,15538,9021,15522,9037,15500c9057,15472,9079,15443,9096,15413c9105,15397,9123,15369,9119,15349c9113,15322,9077,15314,9052,15314c9023,15314,9001,15331,8986,15354c8970,15377,8962,15411,8960,15438c8957,15475,8968,15510,8993,15538c9043,15595,9125,15610,9196,15592c9240,15581,9304,15536,9328,15497c9349,15464,9359,15423,9369,15387e" stroked="t" o:allowincell="f" style="position:absolute;margin-left:131.05pt;margin-top:178.7pt;width:62.5pt;height:43.3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69770</wp:posOffset>
                </wp:positionH>
                <wp:positionV relativeFrom="paragraph">
                  <wp:posOffset>2520315</wp:posOffset>
                </wp:positionV>
                <wp:extent cx="638175" cy="551815"/>
                <wp:effectExtent l="5715" t="5715" r="4445" b="5080"/>
                <wp:wrapNone/>
                <wp:docPr id="41" name=""/>
                <a:graphic xmlns:a="http://schemas.openxmlformats.org/drawingml/2006/main">
                  <a:graphicData uri="http://schemas.microsoft.com/office/word/2010/wordprocessingShape">
                    <wps:wsp>
                      <wps:cNvSpPr/>
                      <wps:spPr>
                        <a:xfrm>
                          <a:off x="0" y="0"/>
                          <a:ext cx="638280" cy="551880"/>
                        </a:xfrm>
                        <a:custGeom>
                          <a:avLst/>
                          <a:gdLst/>
                          <a:ahLst/>
                          <a:rect l="l" t="t" r="r" b="b"/>
                          <a:pathLst>
                            <a:path w="1774" h="1534">
                              <a:moveTo>
                                <a:pt x="8056" y="17162"/>
                              </a:moveTo>
                              <a:cubicBezTo>
                                <a:pt x="8070" y="17190"/>
                                <a:pt x="8088" y="17209"/>
                                <a:pt x="8110" y="17232"/>
                              </a:cubicBezTo>
                              <a:cubicBezTo>
                                <a:pt x="8151" y="17274"/>
                                <a:pt x="8192" y="17316"/>
                                <a:pt x="8235" y="17356"/>
                              </a:cubicBezTo>
                              <a:cubicBezTo>
                                <a:pt x="8275" y="17393"/>
                                <a:pt x="8317" y="17429"/>
                                <a:pt x="8359" y="17463"/>
                              </a:cubicBezTo>
                              <a:cubicBezTo>
                                <a:pt x="8375" y="17475"/>
                                <a:pt x="8379" y="17478"/>
                                <a:pt x="8390" y="17484"/>
                              </a:cubicBezTo>
                              <a:cubicBezTo>
                                <a:pt x="8400" y="17452"/>
                                <a:pt x="8390" y="17441"/>
                                <a:pt x="8374" y="17411"/>
                              </a:cubicBezTo>
                            </a:path>
                            <a:path w="1774" h="1534">
                              <a:moveTo>
                                <a:pt x="8044" y="17243"/>
                              </a:moveTo>
                              <a:cubicBezTo>
                                <a:pt x="8024" y="17237"/>
                                <a:pt x="8018" y="17236"/>
                                <a:pt x="8011" y="17223"/>
                              </a:cubicBezTo>
                              <a:cubicBezTo>
                                <a:pt x="8029" y="17199"/>
                                <a:pt x="8048" y="17192"/>
                                <a:pt x="8074" y="17176"/>
                              </a:cubicBezTo>
                              <a:cubicBezTo>
                                <a:pt x="8118" y="17149"/>
                                <a:pt x="8166" y="17135"/>
                                <a:pt x="8216" y="17121"/>
                              </a:cubicBezTo>
                              <a:cubicBezTo>
                                <a:pt x="8270" y="17106"/>
                                <a:pt x="8330" y="17093"/>
                                <a:pt x="8386" y="17103"/>
                              </a:cubicBezTo>
                              <a:cubicBezTo>
                                <a:pt x="8430" y="17111"/>
                                <a:pt x="8475" y="17134"/>
                                <a:pt x="8496" y="17176"/>
                              </a:cubicBezTo>
                              <a:cubicBezTo>
                                <a:pt x="8517" y="17218"/>
                                <a:pt x="8517" y="17278"/>
                                <a:pt x="8509" y="17323"/>
                              </a:cubicBezTo>
                              <a:cubicBezTo>
                                <a:pt x="8500" y="17372"/>
                                <a:pt x="8481" y="17421"/>
                                <a:pt x="8465" y="17469"/>
                              </a:cubicBezTo>
                              <a:cubicBezTo>
                                <a:pt x="8457" y="17495"/>
                                <a:pt x="8457" y="17556"/>
                                <a:pt x="8434" y="17543"/>
                              </a:cubicBezTo>
                              <a:cubicBezTo>
                                <a:pt x="8430" y="17536"/>
                                <a:pt x="8425" y="17529"/>
                                <a:pt x="8421" y="17522"/>
                              </a:cubicBezTo>
                            </a:path>
                            <a:path w="1774" h="1534">
                              <a:moveTo>
                                <a:pt x="8533" y="17058"/>
                              </a:moveTo>
                              <a:cubicBezTo>
                                <a:pt x="8541" y="17090"/>
                                <a:pt x="8556" y="17114"/>
                                <a:pt x="8580" y="17139"/>
                              </a:cubicBezTo>
                              <a:cubicBezTo>
                                <a:pt x="8605" y="17165"/>
                                <a:pt x="8633" y="17186"/>
                                <a:pt x="8660" y="17209"/>
                              </a:cubicBezTo>
                              <a:cubicBezTo>
                                <a:pt x="8676" y="17223"/>
                                <a:pt x="8691" y="17235"/>
                                <a:pt x="8708" y="17247"/>
                              </a:cubicBezTo>
                              <a:cubicBezTo>
                                <a:pt x="8690" y="17221"/>
                                <a:pt x="8671" y="17197"/>
                                <a:pt x="8650" y="17173"/>
                              </a:cubicBezTo>
                              <a:cubicBezTo>
                                <a:pt x="8625" y="17144"/>
                                <a:pt x="8601" y="17114"/>
                                <a:pt x="8580" y="17082"/>
                              </a:cubicBezTo>
                              <a:cubicBezTo>
                                <a:pt x="8565" y="17059"/>
                                <a:pt x="8552" y="17036"/>
                                <a:pt x="8555" y="17008"/>
                              </a:cubicBezTo>
                              <a:cubicBezTo>
                                <a:pt x="8558" y="16983"/>
                                <a:pt x="8577" y="16967"/>
                                <a:pt x="8592" y="16948"/>
                              </a:cubicBezTo>
                              <a:cubicBezTo>
                                <a:pt x="8613" y="16922"/>
                                <a:pt x="8640" y="16915"/>
                                <a:pt x="8671" y="16909"/>
                              </a:cubicBezTo>
                            </a:path>
                            <a:path w="1774" h="1534">
                              <a:moveTo>
                                <a:pt x="8872" y="16766"/>
                              </a:moveTo>
                              <a:cubicBezTo>
                                <a:pt x="8832" y="16762"/>
                                <a:pt x="8814" y="16762"/>
                                <a:pt x="8795" y="16802"/>
                              </a:cubicBezTo>
                              <a:cubicBezTo>
                                <a:pt x="8781" y="16832"/>
                                <a:pt x="8790" y="16874"/>
                                <a:pt x="8793" y="16905"/>
                              </a:cubicBezTo>
                              <a:cubicBezTo>
                                <a:pt x="8798" y="16952"/>
                                <a:pt x="8812" y="16997"/>
                                <a:pt x="8830" y="17041"/>
                              </a:cubicBezTo>
                              <a:cubicBezTo>
                                <a:pt x="8843" y="17072"/>
                                <a:pt x="8856" y="17092"/>
                                <a:pt x="8885" y="17106"/>
                              </a:cubicBezTo>
                              <a:cubicBezTo>
                                <a:pt x="8913" y="17093"/>
                                <a:pt x="8914" y="17078"/>
                                <a:pt x="8918" y="17047"/>
                              </a:cubicBezTo>
                              <a:cubicBezTo>
                                <a:pt x="8924" y="17004"/>
                                <a:pt x="8914" y="16964"/>
                                <a:pt x="8899" y="16924"/>
                              </a:cubicBezTo>
                              <a:cubicBezTo>
                                <a:pt x="8888" y="16894"/>
                                <a:pt x="8871" y="16861"/>
                                <a:pt x="8850" y="16836"/>
                              </a:cubicBezTo>
                              <a:cubicBezTo>
                                <a:pt x="8846" y="16832"/>
                                <a:pt x="8841" y="16828"/>
                                <a:pt x="8837" y="16824"/>
                              </a:cubicBezTo>
                              <a:cubicBezTo>
                                <a:pt x="8865" y="16855"/>
                                <a:pt x="8896" y="16882"/>
                                <a:pt x="8928" y="16909"/>
                              </a:cubicBezTo>
                              <a:cubicBezTo>
                                <a:pt x="8958" y="16934"/>
                                <a:pt x="8992" y="16962"/>
                                <a:pt x="9031" y="16970"/>
                              </a:cubicBezTo>
                              <a:cubicBezTo>
                                <a:pt x="9072" y="16979"/>
                                <a:pt x="9078" y="16960"/>
                                <a:pt x="9090" y="16930"/>
                              </a:cubicBezTo>
                              <a:cubicBezTo>
                                <a:pt x="9102" y="16901"/>
                                <a:pt x="9099" y="16878"/>
                                <a:pt x="9101" y="16847"/>
                              </a:cubicBezTo>
                            </a:path>
                            <a:path w="1774" h="1534">
                              <a:moveTo>
                                <a:pt x="8998" y="16657"/>
                              </a:moveTo>
                              <a:cubicBezTo>
                                <a:pt x="9018" y="16683"/>
                                <a:pt x="9041" y="16702"/>
                                <a:pt x="9068" y="16721"/>
                              </a:cubicBezTo>
                              <a:cubicBezTo>
                                <a:pt x="9101" y="16744"/>
                                <a:pt x="9136" y="16774"/>
                                <a:pt x="9174" y="16787"/>
                              </a:cubicBezTo>
                              <a:cubicBezTo>
                                <a:pt x="9203" y="16797"/>
                                <a:pt x="9228" y="16792"/>
                                <a:pt x="9244" y="16763"/>
                              </a:cubicBezTo>
                              <a:cubicBezTo>
                                <a:pt x="9256" y="16741"/>
                                <a:pt x="9255" y="16705"/>
                                <a:pt x="9251" y="16682"/>
                              </a:cubicBezTo>
                              <a:cubicBezTo>
                                <a:pt x="9240" y="16620"/>
                                <a:pt x="9199" y="16568"/>
                                <a:pt x="9155" y="16526"/>
                              </a:cubicBezTo>
                              <a:cubicBezTo>
                                <a:pt x="9187" y="16562"/>
                                <a:pt x="9222" y="16601"/>
                                <a:pt x="9261" y="16630"/>
                              </a:cubicBezTo>
                              <a:cubicBezTo>
                                <a:pt x="9284" y="16647"/>
                                <a:pt x="9311" y="16660"/>
                                <a:pt x="9340" y="16653"/>
                              </a:cubicBezTo>
                              <a:cubicBezTo>
                                <a:pt x="9374" y="16645"/>
                                <a:pt x="9390" y="16614"/>
                                <a:pt x="9404" y="16585"/>
                              </a:cubicBezTo>
                              <a:cubicBezTo>
                                <a:pt x="9420" y="16551"/>
                                <a:pt x="9424" y="16505"/>
                                <a:pt x="9412" y="16469"/>
                              </a:cubicBezTo>
                              <a:cubicBezTo>
                                <a:pt x="9400" y="16432"/>
                                <a:pt x="9375" y="16401"/>
                                <a:pt x="9344" y="16378"/>
                              </a:cubicBezTo>
                              <a:cubicBezTo>
                                <a:pt x="9320" y="16360"/>
                                <a:pt x="9282" y="16334"/>
                                <a:pt x="9252" y="16330"/>
                              </a:cubicBezTo>
                              <a:cubicBezTo>
                                <a:pt x="9233" y="16327"/>
                                <a:pt x="9260" y="16334"/>
                                <a:pt x="9279" y="16336"/>
                              </a:cubicBezTo>
                            </a:path>
                            <a:path w="1774" h="1534">
                              <a:moveTo>
                                <a:pt x="9382" y="16220"/>
                              </a:moveTo>
                              <a:cubicBezTo>
                                <a:pt x="9408" y="16243"/>
                                <a:pt x="9436" y="16262"/>
                                <a:pt x="9463" y="16284"/>
                              </a:cubicBezTo>
                              <a:cubicBezTo>
                                <a:pt x="9492" y="16307"/>
                                <a:pt x="9522" y="16330"/>
                                <a:pt x="9551" y="16354"/>
                              </a:cubicBezTo>
                              <a:cubicBezTo>
                                <a:pt x="9564" y="16366"/>
                                <a:pt x="9569" y="16371"/>
                                <a:pt x="9581" y="16376"/>
                              </a:cubicBezTo>
                              <a:cubicBezTo>
                                <a:pt x="9565" y="16344"/>
                                <a:pt x="9541" y="16318"/>
                                <a:pt x="9523" y="16288"/>
                              </a:cubicBezTo>
                              <a:cubicBezTo>
                                <a:pt x="9502" y="16254"/>
                                <a:pt x="9483" y="16214"/>
                                <a:pt x="9472" y="16176"/>
                              </a:cubicBezTo>
                              <a:cubicBezTo>
                                <a:pt x="9461" y="16139"/>
                                <a:pt x="9460" y="16100"/>
                                <a:pt x="9475" y="16064"/>
                              </a:cubicBezTo>
                              <a:cubicBezTo>
                                <a:pt x="9489" y="16030"/>
                                <a:pt x="9520" y="16012"/>
                                <a:pt x="9556" y="16010"/>
                              </a:cubicBezTo>
                              <a:cubicBezTo>
                                <a:pt x="9597" y="16008"/>
                                <a:pt x="9640" y="16029"/>
                                <a:pt x="9673" y="16050"/>
                              </a:cubicBezTo>
                              <a:cubicBezTo>
                                <a:pt x="9703" y="16069"/>
                                <a:pt x="9727" y="16099"/>
                                <a:pt x="9756" y="16117"/>
                              </a:cubicBezTo>
                              <a:cubicBezTo>
                                <a:pt x="9774" y="16125"/>
                                <a:pt x="9780" y="16128"/>
                                <a:pt x="9784" y="16109"/>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8011,16010" coordsize="1774,1534" path="m8056,17162c8070,17190,8088,17209,8110,17232c8151,17274,8192,17316,8235,17356c8275,17393,8317,17429,8359,17463c8375,17475,8379,17478,8390,17484c8400,17452,8390,17441,8374,17411em8044,17243c8024,17237,8018,17236,8011,17223c8029,17199,8048,17192,8074,17176c8118,17149,8166,17135,8216,17121c8270,17106,8330,17093,8386,17103c8430,17111,8475,17134,8496,17176c8517,17218,8517,17278,8509,17323c8500,17372,8481,17421,8465,17469c8457,17495,8457,17556,8434,17543c8430,17536,8425,17529,8421,17522em8533,17058c8541,17090,8556,17114,8580,17139c8605,17165,8633,17186,8660,17209c8676,17223,8691,17235,8708,17247c8690,17221,8671,17197,8650,17173c8625,17144,8601,17114,8580,17082c8565,17059,8552,17036,8555,17008c8558,16983,8577,16967,8592,16948c8613,16922,8640,16915,8671,16909em8872,16766c8832,16762,8814,16762,8795,16802c8781,16832,8790,16874,8793,16905c8798,16952,8812,16997,8830,17041c8843,17072,8856,17092,8885,17106c8913,17093,8914,17078,8918,17047c8924,17004,8914,16964,8899,16924c8888,16894,8871,16861,8850,16836c8846,16832,8841,16828,8837,16824c8865,16855,8896,16882,8928,16909c8958,16934,8992,16962,9031,16970c9072,16979,9078,16960,9090,16930c9102,16901,9099,16878,9101,16847em8998,16657c9018,16683,9041,16702,9068,16721c9101,16744,9136,16774,9174,16787c9203,16797,9228,16792,9244,16763c9256,16741,9255,16705,9251,16682c9240,16620,9199,16568,9155,16526c9187,16562,9222,16601,9261,16630c9284,16647,9311,16660,9340,16653c9374,16645,9390,16614,9404,16585c9420,16551,9424,16505,9412,16469c9400,16432,9375,16401,9344,16378c9320,16360,9282,16334,9252,16330c9233,16327,9260,16334,9279,16336em9382,16220c9408,16243,9436,16262,9463,16284c9492,16307,9522,16330,9551,16354c9564,16366,9569,16371,9581,16376c9565,16344,9541,16318,9523,16288c9502,16254,9483,16214,9472,16176c9461,16139,9460,16100,9475,16064c9489,16030,9520,16012,9556,16010c9597,16008,9640,16029,9673,16050c9703,16069,9727,16099,9756,16117c9774,16125,9780,16128,9784,16109e" stroked="t" o:allowincell="f" style="position:absolute;margin-left:155.1pt;margin-top:198.45pt;width:50.2pt;height:43.4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2292985</wp:posOffset>
                </wp:positionV>
                <wp:extent cx="119380" cy="186690"/>
                <wp:effectExtent l="5080" t="4445" r="5080" b="5080"/>
                <wp:wrapNone/>
                <wp:docPr id="42" name=""/>
                <a:graphic xmlns:a="http://schemas.openxmlformats.org/drawingml/2006/main">
                  <a:graphicData uri="http://schemas.microsoft.com/office/word/2010/wordprocessingShape">
                    <wps:wsp>
                      <wps:cNvSpPr/>
                      <wps:spPr>
                        <a:xfrm>
                          <a:off x="0" y="0"/>
                          <a:ext cx="119520" cy="186840"/>
                        </a:xfrm>
                        <a:custGeom>
                          <a:avLst/>
                          <a:gdLst/>
                          <a:ahLst/>
                          <a:rect l="l" t="t" r="r" b="b"/>
                          <a:pathLst>
                            <a:path w="330" h="519">
                              <a:moveTo>
                                <a:pt x="10037" y="15631"/>
                              </a:moveTo>
                              <a:cubicBezTo>
                                <a:pt x="10028" y="15657"/>
                                <a:pt x="10023" y="15678"/>
                                <a:pt x="10028" y="15706"/>
                              </a:cubicBezTo>
                              <a:cubicBezTo>
                                <a:pt x="10035" y="15747"/>
                                <a:pt x="10046" y="15789"/>
                                <a:pt x="10064" y="15826"/>
                              </a:cubicBezTo>
                              <a:cubicBezTo>
                                <a:pt x="10078" y="15854"/>
                                <a:pt x="10099" y="15890"/>
                                <a:pt x="10131" y="15897"/>
                              </a:cubicBezTo>
                              <a:cubicBezTo>
                                <a:pt x="10155" y="15902"/>
                                <a:pt x="10171" y="15876"/>
                                <a:pt x="10176" y="15856"/>
                              </a:cubicBezTo>
                              <a:cubicBezTo>
                                <a:pt x="10184" y="15825"/>
                                <a:pt x="10180" y="15789"/>
                                <a:pt x="10167" y="15760"/>
                              </a:cubicBezTo>
                              <a:cubicBezTo>
                                <a:pt x="10154" y="15731"/>
                                <a:pt x="10132" y="15705"/>
                                <a:pt x="10106" y="15686"/>
                              </a:cubicBezTo>
                              <a:cubicBezTo>
                                <a:pt x="10088" y="15673"/>
                                <a:pt x="10074" y="15667"/>
                                <a:pt x="10054" y="15661"/>
                              </a:cubicBezTo>
                            </a:path>
                            <a:path w="330" h="519">
                              <a:moveTo>
                                <a:pt x="10167" y="15555"/>
                              </a:moveTo>
                              <a:cubicBezTo>
                                <a:pt x="10192" y="15537"/>
                                <a:pt x="10201" y="15574"/>
                                <a:pt x="10223" y="15602"/>
                              </a:cubicBezTo>
                              <a:cubicBezTo>
                                <a:pt x="10246" y="15630"/>
                                <a:pt x="10268" y="15660"/>
                                <a:pt x="10293" y="15687"/>
                              </a:cubicBezTo>
                              <a:cubicBezTo>
                                <a:pt x="10312" y="15706"/>
                                <a:pt x="10319" y="15713"/>
                                <a:pt x="10333" y="15724"/>
                              </a:cubicBezTo>
                              <a:cubicBezTo>
                                <a:pt x="10315" y="15692"/>
                                <a:pt x="10293" y="15663"/>
                                <a:pt x="10274" y="15632"/>
                              </a:cubicBezTo>
                              <a:cubicBezTo>
                                <a:pt x="10251" y="15595"/>
                                <a:pt x="10227" y="15555"/>
                                <a:pt x="10212" y="15514"/>
                              </a:cubicBezTo>
                              <a:cubicBezTo>
                                <a:pt x="10202" y="15488"/>
                                <a:pt x="10190" y="15455"/>
                                <a:pt x="10202" y="15428"/>
                              </a:cubicBezTo>
                              <a:cubicBezTo>
                                <a:pt x="10210" y="15409"/>
                                <a:pt x="10241" y="15391"/>
                                <a:pt x="10260" y="15387"/>
                              </a:cubicBezTo>
                              <a:cubicBezTo>
                                <a:pt x="10291" y="15380"/>
                                <a:pt x="10325" y="15381"/>
                                <a:pt x="10354" y="1538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0025,15379" coordsize="330,519" path="m10037,15631c10028,15657,10023,15678,10028,15706c10035,15747,10046,15789,10064,15826c10078,15854,10099,15890,10131,15897c10155,15902,10171,15876,10176,15856c10184,15825,10180,15789,10167,15760c10154,15731,10132,15705,10106,15686c10088,15673,10074,15667,10054,15661em10167,15555c10192,15537,10201,15574,10223,15602c10246,15630,10268,15660,10293,15687c10312,15706,10319,15713,10333,15724c10315,15692,10293,15663,10274,15632c10251,15595,10227,15555,10212,15514c10202,15488,10190,15455,10202,15428c10210,15409,10241,15391,10260,15387c10291,15380,10325,15381,10354,15387e" stroked="t" o:allowincell="f" style="position:absolute;margin-left:212.15pt;margin-top:180.55pt;width:9.35pt;height:14.6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22195</wp:posOffset>
                </wp:positionH>
                <wp:positionV relativeFrom="paragraph">
                  <wp:posOffset>2615565</wp:posOffset>
                </wp:positionV>
                <wp:extent cx="596265" cy="741045"/>
                <wp:effectExtent l="6350" t="5715" r="3175" b="4445"/>
                <wp:wrapNone/>
                <wp:docPr id="43" name=""/>
                <a:graphic xmlns:a="http://schemas.openxmlformats.org/drawingml/2006/main">
                  <a:graphicData uri="http://schemas.microsoft.com/office/word/2010/wordprocessingShape">
                    <wps:wsp>
                      <wps:cNvSpPr/>
                      <wps:spPr>
                        <a:xfrm>
                          <a:off x="0" y="0"/>
                          <a:ext cx="596160" cy="740880"/>
                        </a:xfrm>
                        <a:custGeom>
                          <a:avLst/>
                          <a:gdLst/>
                          <a:ahLst/>
                          <a:rect l="l" t="t" r="r" b="b"/>
                          <a:pathLst>
                            <a:path w="1656" h="2059">
                              <a:moveTo>
                                <a:pt x="9119" y="17925"/>
                              </a:moveTo>
                              <a:cubicBezTo>
                                <a:pt x="9141" y="17940"/>
                                <a:pt x="9160" y="17954"/>
                                <a:pt x="9184" y="17965"/>
                              </a:cubicBezTo>
                              <a:cubicBezTo>
                                <a:pt x="9183" y="17935"/>
                                <a:pt x="9168" y="17916"/>
                                <a:pt x="9141" y="17897"/>
                              </a:cubicBezTo>
                              <a:cubicBezTo>
                                <a:pt x="9119" y="17882"/>
                                <a:pt x="9087" y="17869"/>
                                <a:pt x="9060" y="17874"/>
                              </a:cubicBezTo>
                              <a:cubicBezTo>
                                <a:pt x="9028" y="17880"/>
                                <a:pt x="9007" y="17910"/>
                                <a:pt x="8998" y="17939"/>
                              </a:cubicBezTo>
                              <a:cubicBezTo>
                                <a:pt x="8982" y="17989"/>
                                <a:pt x="8994" y="18047"/>
                                <a:pt x="9013" y="18094"/>
                              </a:cubicBezTo>
                              <a:cubicBezTo>
                                <a:pt x="9039" y="18158"/>
                                <a:pt x="9084" y="18219"/>
                                <a:pt x="9136" y="18265"/>
                              </a:cubicBezTo>
                              <a:cubicBezTo>
                                <a:pt x="9175" y="18299"/>
                                <a:pt x="9230" y="18331"/>
                                <a:pt x="9283" y="18333"/>
                              </a:cubicBezTo>
                              <a:cubicBezTo>
                                <a:pt x="9332" y="18334"/>
                                <a:pt x="9347" y="18298"/>
                                <a:pt x="9365" y="18262"/>
                              </a:cubicBezTo>
                              <a:cubicBezTo>
                                <a:pt x="9390" y="18211"/>
                                <a:pt x="9404" y="18164"/>
                                <a:pt x="9401" y="18106"/>
                              </a:cubicBezTo>
                              <a:cubicBezTo>
                                <a:pt x="9399" y="18090"/>
                                <a:pt x="9396" y="18073"/>
                                <a:pt x="9394" y="18057"/>
                              </a:cubicBezTo>
                            </a:path>
                            <a:path w="1656" h="2059">
                              <a:moveTo>
                                <a:pt x="9041" y="17594"/>
                              </a:moveTo>
                              <a:cubicBezTo>
                                <a:pt x="9056" y="17618"/>
                                <a:pt x="9076" y="17641"/>
                                <a:pt x="9097" y="17661"/>
                              </a:cubicBezTo>
                              <a:cubicBezTo>
                                <a:pt x="9141" y="17704"/>
                                <a:pt x="9188" y="17745"/>
                                <a:pt x="9232" y="17789"/>
                              </a:cubicBezTo>
                              <a:cubicBezTo>
                                <a:pt x="9281" y="17838"/>
                                <a:pt x="9329" y="17888"/>
                                <a:pt x="9379" y="17937"/>
                              </a:cubicBezTo>
                              <a:cubicBezTo>
                                <a:pt x="9405" y="17963"/>
                                <a:pt x="9437" y="18002"/>
                                <a:pt x="9474" y="18013"/>
                              </a:cubicBezTo>
                              <a:cubicBezTo>
                                <a:pt x="9507" y="18023"/>
                                <a:pt x="9494" y="17979"/>
                                <a:pt x="9492" y="17962"/>
                              </a:cubicBezTo>
                            </a:path>
                            <a:path w="1656" h="2059">
                              <a:moveTo>
                                <a:pt x="9416" y="17650"/>
                              </a:moveTo>
                              <a:cubicBezTo>
                                <a:pt x="9441" y="17678"/>
                                <a:pt x="9462" y="17706"/>
                                <a:pt x="9487" y="17734"/>
                              </a:cubicBezTo>
                              <a:cubicBezTo>
                                <a:pt x="9516" y="17766"/>
                                <a:pt x="9546" y="17794"/>
                                <a:pt x="9578" y="17823"/>
                              </a:cubicBezTo>
                              <a:cubicBezTo>
                                <a:pt x="9599" y="17841"/>
                                <a:pt x="9626" y="17872"/>
                                <a:pt x="9619" y="17833"/>
                              </a:cubicBezTo>
                            </a:path>
                            <a:path w="1656" h="2059">
                              <a:moveTo>
                                <a:pt x="9588" y="17535"/>
                              </a:moveTo>
                              <a:cubicBezTo>
                                <a:pt x="9610" y="17569"/>
                                <a:pt x="9628" y="17592"/>
                                <a:pt x="9658" y="17620"/>
                              </a:cubicBezTo>
                              <a:cubicBezTo>
                                <a:pt x="9693" y="17652"/>
                                <a:pt x="9727" y="17684"/>
                                <a:pt x="9762" y="17716"/>
                              </a:cubicBezTo>
                              <a:cubicBezTo>
                                <a:pt x="9795" y="17747"/>
                                <a:pt x="9823" y="17782"/>
                                <a:pt x="9855" y="17814"/>
                              </a:cubicBezTo>
                              <a:cubicBezTo>
                                <a:pt x="9859" y="17818"/>
                                <a:pt x="9864" y="17822"/>
                                <a:pt x="9868" y="17826"/>
                              </a:cubicBezTo>
                              <a:cubicBezTo>
                                <a:pt x="9843" y="17787"/>
                                <a:pt x="9812" y="17754"/>
                                <a:pt x="9779" y="17722"/>
                              </a:cubicBezTo>
                              <a:cubicBezTo>
                                <a:pt x="9739" y="17683"/>
                                <a:pt x="9697" y="17646"/>
                                <a:pt x="9659" y="17605"/>
                              </a:cubicBezTo>
                              <a:cubicBezTo>
                                <a:pt x="9627" y="17570"/>
                                <a:pt x="9594" y="17531"/>
                                <a:pt x="9571" y="17489"/>
                              </a:cubicBezTo>
                              <a:cubicBezTo>
                                <a:pt x="9551" y="17453"/>
                                <a:pt x="9539" y="17401"/>
                                <a:pt x="9566" y="17364"/>
                              </a:cubicBezTo>
                              <a:cubicBezTo>
                                <a:pt x="9586" y="17337"/>
                                <a:pt x="9624" y="17318"/>
                                <a:pt x="9657" y="17320"/>
                              </a:cubicBezTo>
                              <a:cubicBezTo>
                                <a:pt x="9698" y="17322"/>
                                <a:pt x="9738" y="17344"/>
                                <a:pt x="9764" y="17375"/>
                              </a:cubicBezTo>
                              <a:cubicBezTo>
                                <a:pt x="9799" y="17417"/>
                                <a:pt x="9814" y="17504"/>
                                <a:pt x="9779" y="17552"/>
                              </a:cubicBezTo>
                              <a:cubicBezTo>
                                <a:pt x="9762" y="17576"/>
                                <a:pt x="9721" y="17591"/>
                                <a:pt x="9695" y="17595"/>
                              </a:cubicBezTo>
                              <a:cubicBezTo>
                                <a:pt x="9690" y="17595"/>
                                <a:pt x="9686" y="17596"/>
                                <a:pt x="9681" y="17596"/>
                              </a:cubicBezTo>
                            </a:path>
                            <a:path w="1656" h="2059">
                              <a:moveTo>
                                <a:pt x="10050" y="17038"/>
                              </a:moveTo>
                              <a:cubicBezTo>
                                <a:pt x="10025" y="17026"/>
                                <a:pt x="9982" y="17000"/>
                                <a:pt x="9955" y="17023"/>
                              </a:cubicBezTo>
                              <a:cubicBezTo>
                                <a:pt x="9925" y="17049"/>
                                <a:pt x="9927" y="17102"/>
                                <a:pt x="9929" y="17137"/>
                              </a:cubicBezTo>
                              <a:cubicBezTo>
                                <a:pt x="9932" y="17189"/>
                                <a:pt x="9943" y="17243"/>
                                <a:pt x="9965" y="17290"/>
                              </a:cubicBezTo>
                              <a:cubicBezTo>
                                <a:pt x="9976" y="17314"/>
                                <a:pt x="10001" y="17355"/>
                                <a:pt x="10033" y="17352"/>
                              </a:cubicBezTo>
                              <a:cubicBezTo>
                                <a:pt x="10066" y="17349"/>
                                <a:pt x="10070" y="17302"/>
                                <a:pt x="10073" y="17279"/>
                              </a:cubicBezTo>
                              <a:cubicBezTo>
                                <a:pt x="10080" y="17232"/>
                                <a:pt x="10065" y="17193"/>
                                <a:pt x="10050" y="17150"/>
                              </a:cubicBezTo>
                              <a:cubicBezTo>
                                <a:pt x="10036" y="17112"/>
                                <a:pt x="10017" y="17076"/>
                                <a:pt x="9995" y="17042"/>
                              </a:cubicBezTo>
                              <a:cubicBezTo>
                                <a:pt x="9983" y="17025"/>
                                <a:pt x="9979" y="17020"/>
                                <a:pt x="9976" y="17007"/>
                              </a:cubicBezTo>
                              <a:cubicBezTo>
                                <a:pt x="10001" y="17021"/>
                                <a:pt x="10021" y="17038"/>
                                <a:pt x="10044" y="17056"/>
                              </a:cubicBezTo>
                              <a:cubicBezTo>
                                <a:pt x="10070" y="17076"/>
                                <a:pt x="10100" y="17101"/>
                                <a:pt x="10132" y="17110"/>
                              </a:cubicBezTo>
                              <a:cubicBezTo>
                                <a:pt x="10165" y="17119"/>
                                <a:pt x="10192" y="17107"/>
                                <a:pt x="10208" y="17080"/>
                              </a:cubicBezTo>
                              <a:cubicBezTo>
                                <a:pt x="10231" y="17041"/>
                                <a:pt x="10237" y="17007"/>
                                <a:pt x="10244" y="16963"/>
                              </a:cubicBezTo>
                            </a:path>
                            <a:path w="1656" h="2059">
                              <a:moveTo>
                                <a:pt x="10160" y="16765"/>
                              </a:moveTo>
                              <a:cubicBezTo>
                                <a:pt x="10164" y="16797"/>
                                <a:pt x="10171" y="16814"/>
                                <a:pt x="10195" y="16839"/>
                              </a:cubicBezTo>
                              <a:cubicBezTo>
                                <a:pt x="10222" y="16868"/>
                                <a:pt x="10254" y="16895"/>
                                <a:pt x="10285" y="16919"/>
                              </a:cubicBezTo>
                              <a:cubicBezTo>
                                <a:pt x="10305" y="16935"/>
                                <a:pt x="10325" y="16946"/>
                                <a:pt x="10349" y="16954"/>
                              </a:cubicBezTo>
                              <a:cubicBezTo>
                                <a:pt x="10341" y="16929"/>
                                <a:pt x="10321" y="16914"/>
                                <a:pt x="10304" y="16894"/>
                              </a:cubicBezTo>
                              <a:cubicBezTo>
                                <a:pt x="10274" y="16860"/>
                                <a:pt x="10244" y="16826"/>
                                <a:pt x="10215" y="16791"/>
                              </a:cubicBezTo>
                              <a:cubicBezTo>
                                <a:pt x="10192" y="16764"/>
                                <a:pt x="10168" y="16733"/>
                                <a:pt x="10161" y="16697"/>
                              </a:cubicBezTo>
                              <a:cubicBezTo>
                                <a:pt x="10157" y="16678"/>
                                <a:pt x="10169" y="16639"/>
                                <a:pt x="10184" y="16627"/>
                              </a:cubicBezTo>
                              <a:cubicBezTo>
                                <a:pt x="10213" y="16604"/>
                                <a:pt x="10258" y="16592"/>
                                <a:pt x="10289" y="16571"/>
                              </a:cubicBezTo>
                              <a:cubicBezTo>
                                <a:pt x="10297" y="16564"/>
                                <a:pt x="10306" y="16557"/>
                                <a:pt x="10314" y="16550"/>
                              </a:cubicBezTo>
                            </a:path>
                            <a:path w="1656" h="2059">
                              <a:moveTo>
                                <a:pt x="10303" y="16285"/>
                              </a:moveTo>
                              <a:cubicBezTo>
                                <a:pt x="10294" y="16282"/>
                                <a:pt x="10286" y="16278"/>
                                <a:pt x="10277" y="16275"/>
                              </a:cubicBezTo>
                              <a:cubicBezTo>
                                <a:pt x="10272" y="16319"/>
                                <a:pt x="10300" y="16340"/>
                                <a:pt x="10332" y="16376"/>
                              </a:cubicBezTo>
                              <a:cubicBezTo>
                                <a:pt x="10378" y="16427"/>
                                <a:pt x="10426" y="16475"/>
                                <a:pt x="10476" y="16523"/>
                              </a:cubicBezTo>
                              <a:cubicBezTo>
                                <a:pt x="10517" y="16563"/>
                                <a:pt x="10557" y="16603"/>
                                <a:pt x="10600" y="16641"/>
                              </a:cubicBezTo>
                              <a:cubicBezTo>
                                <a:pt x="10622" y="16660"/>
                                <a:pt x="10671" y="16699"/>
                                <a:pt x="10615" y="16667"/>
                              </a:cubicBezTo>
                            </a:path>
                            <a:path w="1656" h="2059">
                              <a:moveTo>
                                <a:pt x="10411" y="16587"/>
                              </a:moveTo>
                              <a:cubicBezTo>
                                <a:pt x="10434" y="16561"/>
                                <a:pt x="10456" y="16533"/>
                                <a:pt x="10477" y="16504"/>
                              </a:cubicBezTo>
                              <a:cubicBezTo>
                                <a:pt x="10528" y="16433"/>
                                <a:pt x="10586" y="16367"/>
                                <a:pt x="10642" y="16300"/>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8991,16275" coordsize="1656,2059" path="m9119,17925c9141,17940,9160,17954,9184,17965c9183,17935,9168,17916,9141,17897c9119,17882,9087,17869,9060,17874c9028,17880,9007,17910,8998,17939c8982,17989,8994,18047,9013,18094c9039,18158,9084,18219,9136,18265c9175,18299,9230,18331,9283,18333c9332,18334,9347,18298,9365,18262c9390,18211,9404,18164,9401,18106c9399,18090,9396,18073,9394,18057em9041,17594c9056,17618,9076,17641,9097,17661c9141,17704,9188,17745,9232,17789c9281,17838,9329,17888,9379,17937c9405,17963,9437,18002,9474,18013c9507,18023,9494,17979,9492,17962em9416,17650c9441,17678,9462,17706,9487,17734c9516,17766,9546,17794,9578,17823c9599,17841,9626,17872,9619,17833em9588,17535c9610,17569,9628,17592,9658,17620c9693,17652,9727,17684,9762,17716c9795,17747,9823,17782,9855,17814c9859,17818,9864,17822,9868,17826c9843,17787,9812,17754,9779,17722c9739,17683,9697,17646,9659,17605c9627,17570,9594,17531,9571,17489c9551,17453,9539,17401,9566,17364c9586,17337,9624,17318,9657,17320c9698,17322,9738,17344,9764,17375c9799,17417,9814,17504,9779,17552c9762,17576,9721,17591,9695,17595c9690,17595,9686,17596,9681,17596em10050,17038c10025,17026,9982,17000,9955,17023c9925,17049,9927,17102,9929,17137c9932,17189,9943,17243,9965,17290c9976,17314,10001,17355,10033,17352c10066,17349,10070,17302,10073,17279c10080,17232,10065,17193,10050,17150c10036,17112,10017,17076,9995,17042c9983,17025,9979,17020,9976,17007c10001,17021,10021,17038,10044,17056c10070,17076,10100,17101,10132,17110c10165,17119,10192,17107,10208,17080c10231,17041,10237,17007,10244,16963em10160,16765c10164,16797,10171,16814,10195,16839c10222,16868,10254,16895,10285,16919c10305,16935,10325,16946,10349,16954c10341,16929,10321,16914,10304,16894c10274,16860,10244,16826,10215,16791c10192,16764,10168,16733,10161,16697c10157,16678,10169,16639,10184,16627c10213,16604,10258,16592,10289,16571c10297,16564,10306,16557,10314,16550em10303,16285c10294,16282,10286,16278,10277,16275c10272,16319,10300,16340,10332,16376c10378,16427,10426,16475,10476,16523c10517,16563,10557,16603,10600,16641c10622,16660,10671,16699,10615,16667em10411,16587c10434,16561,10456,16533,10477,16504c10528,16433,10586,16367,10642,16300e" stroked="t" o:allowincell="f" style="position:absolute;margin-left:182.85pt;margin-top:205.95pt;width:46.9pt;height:58.3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84780</wp:posOffset>
                </wp:positionH>
                <wp:positionV relativeFrom="paragraph">
                  <wp:posOffset>97790</wp:posOffset>
                </wp:positionV>
                <wp:extent cx="189865" cy="127000"/>
                <wp:effectExtent l="5715" t="5080" r="4445" b="5080"/>
                <wp:wrapNone/>
                <wp:docPr id="44" name=""/>
                <a:graphic xmlns:a="http://schemas.openxmlformats.org/drawingml/2006/main">
                  <a:graphicData uri="http://schemas.microsoft.com/office/word/2010/wordprocessingShape">
                    <wps:wsp>
                      <wps:cNvSpPr/>
                      <wps:spPr>
                        <a:xfrm>
                          <a:off x="0" y="0"/>
                          <a:ext cx="189720" cy="127080"/>
                        </a:xfrm>
                        <a:custGeom>
                          <a:avLst/>
                          <a:gdLst/>
                          <a:ahLst/>
                          <a:rect l="l" t="t" r="r" b="b"/>
                          <a:pathLst>
                            <a:path w="528" h="353">
                              <a:moveTo>
                                <a:pt x="10154" y="9300"/>
                              </a:moveTo>
                              <a:cubicBezTo>
                                <a:pt x="10170" y="9296"/>
                                <a:pt x="10175" y="9296"/>
                                <a:pt x="10172" y="9282"/>
                              </a:cubicBezTo>
                              <a:cubicBezTo>
                                <a:pt x="10143" y="9288"/>
                                <a:pt x="10125" y="9298"/>
                                <a:pt x="10102" y="9318"/>
                              </a:cubicBezTo>
                              <a:cubicBezTo>
                                <a:pt x="10063" y="9353"/>
                                <a:pt x="10021" y="9400"/>
                                <a:pt x="10004" y="9450"/>
                              </a:cubicBezTo>
                              <a:cubicBezTo>
                                <a:pt x="9995" y="9475"/>
                                <a:pt x="9991" y="9510"/>
                                <a:pt x="10021" y="9523"/>
                              </a:cubicBezTo>
                              <a:cubicBezTo>
                                <a:pt x="10048" y="9535"/>
                                <a:pt x="10083" y="9522"/>
                                <a:pt x="10108" y="9510"/>
                              </a:cubicBezTo>
                              <a:cubicBezTo>
                                <a:pt x="10137" y="9496"/>
                                <a:pt x="10159" y="9474"/>
                                <a:pt x="10169" y="9443"/>
                              </a:cubicBezTo>
                              <a:cubicBezTo>
                                <a:pt x="10177" y="9420"/>
                                <a:pt x="10178" y="9392"/>
                                <a:pt x="10164" y="9371"/>
                              </a:cubicBezTo>
                              <a:cubicBezTo>
                                <a:pt x="10146" y="9344"/>
                                <a:pt x="10142" y="9345"/>
                                <a:pt x="10116" y="9348"/>
                              </a:cubicBezTo>
                            </a:path>
                            <a:path w="528" h="353">
                              <a:moveTo>
                                <a:pt x="10300" y="9461"/>
                              </a:moveTo>
                              <a:cubicBezTo>
                                <a:pt x="10290" y="9483"/>
                                <a:pt x="10277" y="9509"/>
                                <a:pt x="10263" y="9530"/>
                              </a:cubicBezTo>
                              <a:cubicBezTo>
                                <a:pt x="10247" y="9554"/>
                                <a:pt x="10236" y="9576"/>
                                <a:pt x="10224" y="9602"/>
                              </a:cubicBezTo>
                              <a:cubicBezTo>
                                <a:pt x="10215" y="9617"/>
                                <a:pt x="10212" y="9622"/>
                                <a:pt x="10208" y="9634"/>
                              </a:cubicBezTo>
                              <a:cubicBezTo>
                                <a:pt x="10212" y="9607"/>
                                <a:pt x="10221" y="9584"/>
                                <a:pt x="10237" y="9561"/>
                              </a:cubicBezTo>
                              <a:cubicBezTo>
                                <a:pt x="10262" y="9526"/>
                                <a:pt x="10299" y="9494"/>
                                <a:pt x="10337" y="9473"/>
                              </a:cubicBezTo>
                              <a:cubicBezTo>
                                <a:pt x="10369" y="9455"/>
                                <a:pt x="10395" y="9454"/>
                                <a:pt x="10428" y="9468"/>
                              </a:cubicBezTo>
                              <a:cubicBezTo>
                                <a:pt x="10456" y="9479"/>
                                <a:pt x="10478" y="9507"/>
                                <a:pt x="10494" y="9532"/>
                              </a:cubicBezTo>
                              <a:cubicBezTo>
                                <a:pt x="10507" y="9553"/>
                                <a:pt x="10516" y="9581"/>
                                <a:pt x="10525" y="9604"/>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9998,9282" coordsize="528,353" path="m10154,9300c10170,9296,10175,9296,10172,9282c10143,9288,10125,9298,10102,9318c10063,9353,10021,9400,10004,9450c9995,9475,9991,9510,10021,9523c10048,9535,10083,9522,10108,9510c10137,9496,10159,9474,10169,9443c10177,9420,10178,9392,10164,9371c10146,9344,10142,9345,10116,9348em10300,9461c10290,9483,10277,9509,10263,9530c10247,9554,10236,9576,10224,9602c10215,9617,10212,9622,10208,9634c10212,9607,10221,9584,10237,9561c10262,9526,10299,9494,10337,9473c10369,9455,10395,9454,10428,9468c10456,9479,10478,9507,10494,9532c10507,9553,10516,9581,10525,9604e" stroked="t" o:allowincell="f" style="position:absolute;margin-left:211.4pt;margin-top:7.7pt;width:14.9pt;height:9.9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41315</wp:posOffset>
                </wp:positionH>
                <wp:positionV relativeFrom="paragraph">
                  <wp:posOffset>478155</wp:posOffset>
                </wp:positionV>
                <wp:extent cx="858520" cy="300355"/>
                <wp:effectExtent l="5080" t="4445" r="5080" b="3810"/>
                <wp:wrapNone/>
                <wp:docPr id="45" name=""/>
                <a:graphic xmlns:a="http://schemas.openxmlformats.org/drawingml/2006/main">
                  <a:graphicData uri="http://schemas.microsoft.com/office/word/2010/wordprocessingShape">
                    <wps:wsp>
                      <wps:cNvSpPr/>
                      <wps:spPr>
                        <a:xfrm>
                          <a:off x="0" y="0"/>
                          <a:ext cx="858600" cy="300240"/>
                        </a:xfrm>
                        <a:custGeom>
                          <a:avLst/>
                          <a:gdLst/>
                          <a:ahLst/>
                          <a:rect l="l" t="t" r="r" b="b"/>
                          <a:pathLst>
                            <a:path w="2385" h="833">
                              <a:moveTo>
                                <a:pt x="17655" y="10738"/>
                              </a:moveTo>
                              <a:cubicBezTo>
                                <a:pt x="17687" y="10727"/>
                                <a:pt x="17676" y="10723"/>
                                <a:pt x="17692" y="10775"/>
                              </a:cubicBezTo>
                              <a:cubicBezTo>
                                <a:pt x="17708" y="10827"/>
                                <a:pt x="17716" y="10880"/>
                                <a:pt x="17729" y="10932"/>
                              </a:cubicBezTo>
                              <a:cubicBezTo>
                                <a:pt x="17742" y="10984"/>
                                <a:pt x="17751" y="11035"/>
                                <a:pt x="17762" y="11087"/>
                              </a:cubicBezTo>
                              <a:cubicBezTo>
                                <a:pt x="17766" y="11106"/>
                                <a:pt x="17771" y="11126"/>
                                <a:pt x="17775" y="11145"/>
                              </a:cubicBezTo>
                              <a:cubicBezTo>
                                <a:pt x="17775" y="11109"/>
                                <a:pt x="17767" y="11076"/>
                                <a:pt x="17762" y="11040"/>
                              </a:cubicBezTo>
                              <a:cubicBezTo>
                                <a:pt x="17755" y="10988"/>
                                <a:pt x="17747" y="10933"/>
                                <a:pt x="17747" y="10880"/>
                              </a:cubicBezTo>
                              <a:cubicBezTo>
                                <a:pt x="17747" y="10825"/>
                                <a:pt x="17751" y="10765"/>
                                <a:pt x="17765" y="10712"/>
                              </a:cubicBezTo>
                              <a:cubicBezTo>
                                <a:pt x="17777" y="10669"/>
                                <a:pt x="17804" y="10591"/>
                                <a:pt x="17854" y="10577"/>
                              </a:cubicBezTo>
                              <a:cubicBezTo>
                                <a:pt x="17896" y="10565"/>
                                <a:pt x="17924" y="10610"/>
                                <a:pt x="17942" y="10639"/>
                              </a:cubicBezTo>
                              <a:cubicBezTo>
                                <a:pt x="17994" y="10723"/>
                                <a:pt x="18018" y="10824"/>
                                <a:pt x="18050" y="10917"/>
                              </a:cubicBezTo>
                              <a:cubicBezTo>
                                <a:pt x="18076" y="10994"/>
                                <a:pt x="18103" y="11070"/>
                                <a:pt x="18138" y="11143"/>
                              </a:cubicBezTo>
                              <a:cubicBezTo>
                                <a:pt x="18145" y="11158"/>
                                <a:pt x="18141" y="11156"/>
                                <a:pt x="18158" y="11159"/>
                              </a:cubicBezTo>
                            </a:path>
                            <a:path w="2385" h="833">
                              <a:moveTo>
                                <a:pt x="17771" y="11003"/>
                              </a:moveTo>
                              <a:cubicBezTo>
                                <a:pt x="17764" y="11003"/>
                                <a:pt x="17758" y="11003"/>
                                <a:pt x="17751" y="11003"/>
                              </a:cubicBezTo>
                              <a:cubicBezTo>
                                <a:pt x="17786" y="10993"/>
                                <a:pt x="17820" y="10980"/>
                                <a:pt x="17854" y="10968"/>
                              </a:cubicBezTo>
                              <a:cubicBezTo>
                                <a:pt x="17913" y="10948"/>
                                <a:pt x="17968" y="10922"/>
                                <a:pt x="18024" y="10896"/>
                              </a:cubicBezTo>
                              <a:cubicBezTo>
                                <a:pt x="18074" y="10873"/>
                                <a:pt x="18121" y="10847"/>
                                <a:pt x="18168" y="10819"/>
                              </a:cubicBezTo>
                              <a:cubicBezTo>
                                <a:pt x="18194" y="10804"/>
                                <a:pt x="18212" y="10796"/>
                                <a:pt x="18239" y="10789"/>
                              </a:cubicBezTo>
                              <a:cubicBezTo>
                                <a:pt x="18252" y="10821"/>
                                <a:pt x="18253" y="10854"/>
                                <a:pt x="18255" y="10889"/>
                              </a:cubicBezTo>
                              <a:cubicBezTo>
                                <a:pt x="18258" y="10941"/>
                                <a:pt x="18263" y="10993"/>
                                <a:pt x="18272" y="11045"/>
                              </a:cubicBezTo>
                              <a:cubicBezTo>
                                <a:pt x="18278" y="11079"/>
                                <a:pt x="18285" y="11127"/>
                                <a:pt x="18303" y="11157"/>
                              </a:cubicBezTo>
                              <a:cubicBezTo>
                                <a:pt x="18307" y="11161"/>
                                <a:pt x="18311" y="11166"/>
                                <a:pt x="18315" y="11170"/>
                              </a:cubicBezTo>
                              <a:cubicBezTo>
                                <a:pt x="18326" y="11133"/>
                                <a:pt x="18324" y="11099"/>
                                <a:pt x="18323" y="11060"/>
                              </a:cubicBezTo>
                              <a:cubicBezTo>
                                <a:pt x="18321" y="11004"/>
                                <a:pt x="18315" y="10949"/>
                                <a:pt x="18312" y="10893"/>
                              </a:cubicBezTo>
                              <a:cubicBezTo>
                                <a:pt x="18310" y="10857"/>
                                <a:pt x="18306" y="10797"/>
                                <a:pt x="18337" y="10771"/>
                              </a:cubicBezTo>
                              <a:cubicBezTo>
                                <a:pt x="18355" y="10755"/>
                                <a:pt x="18378" y="10757"/>
                                <a:pt x="18399" y="10768"/>
                              </a:cubicBezTo>
                              <a:cubicBezTo>
                                <a:pt x="18460" y="10802"/>
                                <a:pt x="18474" y="10902"/>
                                <a:pt x="18484" y="10962"/>
                              </a:cubicBezTo>
                              <a:cubicBezTo>
                                <a:pt x="18489" y="10989"/>
                                <a:pt x="18489" y="11013"/>
                                <a:pt x="18498" y="11040"/>
                              </a:cubicBezTo>
                              <a:cubicBezTo>
                                <a:pt x="18501" y="11046"/>
                                <a:pt x="18503" y="11051"/>
                                <a:pt x="18506" y="11057"/>
                              </a:cubicBezTo>
                            </a:path>
                            <a:path w="2385" h="833">
                              <a:moveTo>
                                <a:pt x="18762" y="10684"/>
                              </a:moveTo>
                              <a:cubicBezTo>
                                <a:pt x="18763" y="10677"/>
                                <a:pt x="18764" y="10671"/>
                                <a:pt x="18765" y="10664"/>
                              </a:cubicBezTo>
                              <a:cubicBezTo>
                                <a:pt x="18741" y="10674"/>
                                <a:pt x="18730" y="10687"/>
                                <a:pt x="18711" y="10704"/>
                              </a:cubicBezTo>
                              <a:cubicBezTo>
                                <a:pt x="18693" y="10721"/>
                                <a:pt x="18675" y="10737"/>
                                <a:pt x="18657" y="10754"/>
                              </a:cubicBezTo>
                              <a:cubicBezTo>
                                <a:pt x="18641" y="10769"/>
                                <a:pt x="18634" y="10777"/>
                                <a:pt x="18628" y="10797"/>
                              </a:cubicBezTo>
                              <a:cubicBezTo>
                                <a:pt x="18665" y="10816"/>
                                <a:pt x="18705" y="10824"/>
                                <a:pt x="18744" y="10837"/>
                              </a:cubicBezTo>
                              <a:cubicBezTo>
                                <a:pt x="18785" y="10851"/>
                                <a:pt x="18820" y="10866"/>
                                <a:pt x="18855" y="10892"/>
                              </a:cubicBezTo>
                              <a:cubicBezTo>
                                <a:pt x="18883" y="10914"/>
                                <a:pt x="18904" y="10939"/>
                                <a:pt x="18902" y="10976"/>
                              </a:cubicBezTo>
                              <a:cubicBezTo>
                                <a:pt x="18899" y="11029"/>
                                <a:pt x="18850" y="11065"/>
                                <a:pt x="18806" y="11086"/>
                              </a:cubicBezTo>
                              <a:cubicBezTo>
                                <a:pt x="18775" y="11101"/>
                                <a:pt x="18723" y="11115"/>
                                <a:pt x="18690" y="11097"/>
                              </a:cubicBezTo>
                              <a:cubicBezTo>
                                <a:pt x="18662" y="11081"/>
                                <a:pt x="18654" y="11060"/>
                                <a:pt x="18639" y="11034"/>
                              </a:cubicBezTo>
                            </a:path>
                            <a:path w="2385" h="833">
                              <a:moveTo>
                                <a:pt x="18859" y="10693"/>
                              </a:moveTo>
                              <a:cubicBezTo>
                                <a:pt x="18859" y="10664"/>
                                <a:pt x="18853" y="10663"/>
                                <a:pt x="18875" y="10653"/>
                              </a:cubicBezTo>
                              <a:cubicBezTo>
                                <a:pt x="18897" y="10678"/>
                                <a:pt x="18912" y="10707"/>
                                <a:pt x="18923" y="10739"/>
                              </a:cubicBezTo>
                              <a:cubicBezTo>
                                <a:pt x="18938" y="10784"/>
                                <a:pt x="18951" y="10831"/>
                                <a:pt x="18964" y="10877"/>
                              </a:cubicBezTo>
                              <a:cubicBezTo>
                                <a:pt x="18974" y="10911"/>
                                <a:pt x="18979" y="10950"/>
                                <a:pt x="19009" y="10968"/>
                              </a:cubicBezTo>
                              <a:cubicBezTo>
                                <a:pt x="19026" y="10946"/>
                                <a:pt x="19037" y="10926"/>
                                <a:pt x="19041" y="10897"/>
                              </a:cubicBezTo>
                              <a:cubicBezTo>
                                <a:pt x="19046" y="10862"/>
                                <a:pt x="19045" y="10827"/>
                                <a:pt x="19045" y="10792"/>
                              </a:cubicBezTo>
                              <a:cubicBezTo>
                                <a:pt x="19045" y="10759"/>
                                <a:pt x="19042" y="10726"/>
                                <a:pt x="19044" y="10693"/>
                              </a:cubicBezTo>
                              <a:cubicBezTo>
                                <a:pt x="19045" y="10676"/>
                                <a:pt x="19046" y="10660"/>
                                <a:pt x="19049" y="10644"/>
                              </a:cubicBezTo>
                              <a:cubicBezTo>
                                <a:pt x="19077" y="10654"/>
                                <a:pt x="19077" y="10677"/>
                                <a:pt x="19084" y="10709"/>
                              </a:cubicBezTo>
                              <a:cubicBezTo>
                                <a:pt x="19096" y="10765"/>
                                <a:pt x="19107" y="10823"/>
                                <a:pt x="19130" y="10875"/>
                              </a:cubicBezTo>
                              <a:cubicBezTo>
                                <a:pt x="19141" y="10902"/>
                                <a:pt x="19156" y="10932"/>
                                <a:pt x="19185" y="10943"/>
                              </a:cubicBezTo>
                              <a:cubicBezTo>
                                <a:pt x="19213" y="10954"/>
                                <a:pt x="19230" y="10933"/>
                                <a:pt x="19243" y="10911"/>
                              </a:cubicBezTo>
                              <a:cubicBezTo>
                                <a:pt x="19256" y="10889"/>
                                <a:pt x="19252" y="10858"/>
                                <a:pt x="19250" y="10834"/>
                              </a:cubicBezTo>
                              <a:cubicBezTo>
                                <a:pt x="19246" y="10795"/>
                                <a:pt x="19240" y="10758"/>
                                <a:pt x="19239" y="10719"/>
                              </a:cubicBezTo>
                              <a:cubicBezTo>
                                <a:pt x="19238" y="10676"/>
                                <a:pt x="19237" y="10625"/>
                                <a:pt x="19253" y="10584"/>
                              </a:cubicBezTo>
                              <a:cubicBezTo>
                                <a:pt x="19261" y="10563"/>
                                <a:pt x="19278" y="10566"/>
                                <a:pt x="19298" y="10562"/>
                              </a:cubicBezTo>
                            </a:path>
                            <a:path w="2385" h="833">
                              <a:moveTo>
                                <a:pt x="19416" y="10770"/>
                              </a:moveTo>
                              <a:cubicBezTo>
                                <a:pt x="19437" y="10752"/>
                                <a:pt x="19457" y="10732"/>
                                <a:pt x="19474" y="10710"/>
                              </a:cubicBezTo>
                              <a:cubicBezTo>
                                <a:pt x="19497" y="10681"/>
                                <a:pt x="19522" y="10649"/>
                                <a:pt x="19539" y="10616"/>
                              </a:cubicBezTo>
                              <a:cubicBezTo>
                                <a:pt x="19554" y="10587"/>
                                <a:pt x="19568" y="10555"/>
                                <a:pt x="19569" y="10522"/>
                              </a:cubicBezTo>
                              <a:cubicBezTo>
                                <a:pt x="19567" y="10508"/>
                                <a:pt x="19567" y="10504"/>
                                <a:pt x="19563" y="10495"/>
                              </a:cubicBezTo>
                              <a:cubicBezTo>
                                <a:pt x="19525" y="10485"/>
                                <a:pt x="19512" y="10501"/>
                                <a:pt x="19492" y="10539"/>
                              </a:cubicBezTo>
                              <a:cubicBezTo>
                                <a:pt x="19468" y="10584"/>
                                <a:pt x="19458" y="10630"/>
                                <a:pt x="19448" y="10679"/>
                              </a:cubicBezTo>
                              <a:cubicBezTo>
                                <a:pt x="19439" y="10724"/>
                                <a:pt x="19434" y="10780"/>
                                <a:pt x="19462" y="10820"/>
                              </a:cubicBezTo>
                              <a:cubicBezTo>
                                <a:pt x="19479" y="10843"/>
                                <a:pt x="19512" y="10850"/>
                                <a:pt x="19539" y="10847"/>
                              </a:cubicBezTo>
                              <a:cubicBezTo>
                                <a:pt x="19587" y="10842"/>
                                <a:pt x="19608" y="10811"/>
                                <a:pt x="19640" y="10787"/>
                              </a:cubicBezTo>
                              <a:cubicBezTo>
                                <a:pt x="19651" y="10781"/>
                                <a:pt x="19662" y="10774"/>
                                <a:pt x="19673" y="10768"/>
                              </a:cubicBezTo>
                            </a:path>
                            <a:path w="2385" h="833">
                              <a:moveTo>
                                <a:pt x="19749" y="10534"/>
                              </a:moveTo>
                              <a:cubicBezTo>
                                <a:pt x="19747" y="10528"/>
                                <a:pt x="19744" y="10521"/>
                                <a:pt x="19742" y="10515"/>
                              </a:cubicBezTo>
                              <a:cubicBezTo>
                                <a:pt x="19732" y="10544"/>
                                <a:pt x="19736" y="10563"/>
                                <a:pt x="19739" y="10594"/>
                              </a:cubicBezTo>
                              <a:cubicBezTo>
                                <a:pt x="19743" y="10632"/>
                                <a:pt x="19753" y="10667"/>
                                <a:pt x="19763" y="10704"/>
                              </a:cubicBezTo>
                              <a:cubicBezTo>
                                <a:pt x="19770" y="10729"/>
                                <a:pt x="19778" y="10752"/>
                                <a:pt x="19789" y="10775"/>
                              </a:cubicBezTo>
                              <a:cubicBezTo>
                                <a:pt x="19780" y="10747"/>
                                <a:pt x="19774" y="10719"/>
                                <a:pt x="19768" y="10691"/>
                              </a:cubicBezTo>
                              <a:cubicBezTo>
                                <a:pt x="19752" y="10611"/>
                                <a:pt x="19748" y="10520"/>
                                <a:pt x="19782" y="10444"/>
                              </a:cubicBezTo>
                              <a:cubicBezTo>
                                <a:pt x="19797" y="10410"/>
                                <a:pt x="19822" y="10376"/>
                                <a:pt x="19858" y="10361"/>
                              </a:cubicBezTo>
                              <a:cubicBezTo>
                                <a:pt x="19898" y="10344"/>
                                <a:pt x="19941" y="10342"/>
                                <a:pt x="19983" y="10343"/>
                              </a:cubicBezTo>
                              <a:cubicBezTo>
                                <a:pt x="20011" y="10343"/>
                                <a:pt x="20022" y="10344"/>
                                <a:pt x="20039" y="10356"/>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7655,10339" coordsize="2385,833" path="m17655,10738c17687,10727,17676,10723,17692,10775c17708,10827,17716,10880,17729,10932c17742,10984,17751,11035,17762,11087c17766,11106,17771,11126,17775,11145c17775,11109,17767,11076,17762,11040c17755,10988,17747,10933,17747,10880c17747,10825,17751,10765,17765,10712c17777,10669,17804,10591,17854,10577c17896,10565,17924,10610,17942,10639c17994,10723,18018,10824,18050,10917c18076,10994,18103,11070,18138,11143c18145,11158,18141,11156,18158,11159em17771,11003c17764,11003,17758,11003,17751,11003c17786,10993,17820,10980,17854,10968c17913,10948,17968,10922,18024,10896c18074,10873,18121,10847,18168,10819c18194,10804,18212,10796,18239,10789c18252,10821,18253,10854,18255,10889c18258,10941,18263,10993,18272,11045c18278,11079,18285,11127,18303,11157c18307,11161,18311,11166,18315,11170c18326,11133,18324,11099,18323,11060c18321,11004,18315,10949,18312,10893c18310,10857,18306,10797,18337,10771c18355,10755,18378,10757,18399,10768c18460,10802,18474,10902,18484,10962c18489,10989,18489,11013,18498,11040c18501,11046,18503,11051,18506,11057em18762,10684c18763,10677,18764,10671,18765,10664c18741,10674,18730,10687,18711,10704c18693,10721,18675,10737,18657,10754c18641,10769,18634,10777,18628,10797c18665,10816,18705,10824,18744,10837c18785,10851,18820,10866,18855,10892c18883,10914,18904,10939,18902,10976c18899,11029,18850,11065,18806,11086c18775,11101,18723,11115,18690,11097c18662,11081,18654,11060,18639,11034em18859,10693c18859,10664,18853,10663,18875,10653c18897,10678,18912,10707,18923,10739c18938,10784,18951,10831,18964,10877c18974,10911,18979,10950,19009,10968c19026,10946,19037,10926,19041,10897c19046,10862,19045,10827,19045,10792c19045,10759,19042,10726,19044,10693c19045,10676,19046,10660,19049,10644c19077,10654,19077,10677,19084,10709c19096,10765,19107,10823,19130,10875c19141,10902,19156,10932,19185,10943c19213,10954,19230,10933,19243,10911c19256,10889,19252,10858,19250,10834c19246,10795,19240,10758,19239,10719c19238,10676,19237,10625,19253,10584c19261,10563,19278,10566,19298,10562em19416,10770c19437,10752,19457,10732,19474,10710c19497,10681,19522,10649,19539,10616c19554,10587,19568,10555,19569,10522c19567,10508,19567,10504,19563,10495c19525,10485,19512,10501,19492,10539c19468,10584,19458,10630,19448,10679c19439,10724,19434,10780,19462,10820c19479,10843,19512,10850,19539,10847c19587,10842,19608,10811,19640,10787c19651,10781,19662,10774,19673,10768em19749,10534c19747,10528,19744,10521,19742,10515c19732,10544,19736,10563,19739,10594c19743,10632,19753,10667,19763,10704c19770,10729,19778,10752,19789,10775c19780,10747,19774,10719,19768,10691c19752,10611,19748,10520,19782,10444c19797,10410,19822,10376,19858,10361c19898,10344,19941,10342,19983,10343c20011,10343,20022,10344,20039,10356e" stroked="t" o:allowincell="f" style="position:absolute;margin-left:428.45pt;margin-top:37.65pt;width:67.55pt;height:23.6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450205</wp:posOffset>
                </wp:positionH>
                <wp:positionV relativeFrom="paragraph">
                  <wp:posOffset>781685</wp:posOffset>
                </wp:positionV>
                <wp:extent cx="1165225" cy="389890"/>
                <wp:effectExtent l="5715" t="5080" r="4445" b="5080"/>
                <wp:wrapNone/>
                <wp:docPr id="46" name=""/>
                <a:graphic xmlns:a="http://schemas.openxmlformats.org/drawingml/2006/main">
                  <a:graphicData uri="http://schemas.microsoft.com/office/word/2010/wordprocessingShape">
                    <wps:wsp>
                      <wps:cNvSpPr/>
                      <wps:spPr>
                        <a:xfrm>
                          <a:off x="0" y="0"/>
                          <a:ext cx="1165320" cy="389880"/>
                        </a:xfrm>
                        <a:custGeom>
                          <a:avLst/>
                          <a:gdLst/>
                          <a:ahLst/>
                          <a:rect l="l" t="t" r="r" b="b"/>
                          <a:pathLst>
                            <a:path w="3237" h="1083">
                              <a:moveTo>
                                <a:pt x="17816" y="11446"/>
                              </a:moveTo>
                              <a:cubicBezTo>
                                <a:pt x="17820" y="11477"/>
                                <a:pt x="17822" y="11508"/>
                                <a:pt x="17823" y="11539"/>
                              </a:cubicBezTo>
                              <a:cubicBezTo>
                                <a:pt x="17825" y="11588"/>
                                <a:pt x="17830" y="11638"/>
                                <a:pt x="17835" y="11687"/>
                              </a:cubicBezTo>
                              <a:cubicBezTo>
                                <a:pt x="17839" y="11725"/>
                                <a:pt x="17845" y="11764"/>
                                <a:pt x="17856" y="11801"/>
                              </a:cubicBezTo>
                              <a:cubicBezTo>
                                <a:pt x="17863" y="11820"/>
                                <a:pt x="17865" y="11826"/>
                                <a:pt x="17872" y="11803"/>
                              </a:cubicBezTo>
                            </a:path>
                            <a:path w="3237" h="1083">
                              <a:moveTo>
                                <a:pt x="17680" y="11689"/>
                              </a:moveTo>
                              <a:cubicBezTo>
                                <a:pt x="17684" y="11667"/>
                                <a:pt x="17697" y="11663"/>
                                <a:pt x="17720" y="11654"/>
                              </a:cubicBezTo>
                              <a:cubicBezTo>
                                <a:pt x="17758" y="11640"/>
                                <a:pt x="17794" y="11623"/>
                                <a:pt x="17832" y="11608"/>
                              </a:cubicBezTo>
                              <a:cubicBezTo>
                                <a:pt x="17880" y="11589"/>
                                <a:pt x="17925" y="11567"/>
                                <a:pt x="17973" y="11548"/>
                              </a:cubicBezTo>
                              <a:cubicBezTo>
                                <a:pt x="18000" y="11537"/>
                                <a:pt x="18021" y="11524"/>
                                <a:pt x="18050" y="11523"/>
                              </a:cubicBezTo>
                              <a:cubicBezTo>
                                <a:pt x="18045" y="11550"/>
                                <a:pt x="18035" y="11571"/>
                                <a:pt x="18026" y="11597"/>
                              </a:cubicBezTo>
                              <a:cubicBezTo>
                                <a:pt x="18016" y="11626"/>
                                <a:pt x="18008" y="11658"/>
                                <a:pt x="18007" y="11689"/>
                              </a:cubicBezTo>
                              <a:cubicBezTo>
                                <a:pt x="18007" y="11718"/>
                                <a:pt x="18022" y="11741"/>
                                <a:pt x="18054" y="11740"/>
                              </a:cubicBezTo>
                              <a:cubicBezTo>
                                <a:pt x="18079" y="11739"/>
                                <a:pt x="18114" y="11717"/>
                                <a:pt x="18132" y="11702"/>
                              </a:cubicBezTo>
                              <a:cubicBezTo>
                                <a:pt x="18154" y="11683"/>
                                <a:pt x="18173" y="11655"/>
                                <a:pt x="18179" y="11626"/>
                              </a:cubicBezTo>
                              <a:cubicBezTo>
                                <a:pt x="18184" y="11600"/>
                                <a:pt x="18173" y="11572"/>
                                <a:pt x="18157" y="11552"/>
                              </a:cubicBezTo>
                              <a:cubicBezTo>
                                <a:pt x="18139" y="11530"/>
                                <a:pt x="18118" y="11521"/>
                                <a:pt x="18091" y="11515"/>
                              </a:cubicBezTo>
                              <a:cubicBezTo>
                                <a:pt x="18068" y="11510"/>
                                <a:pt x="18066" y="11517"/>
                                <a:pt x="18059" y="11533"/>
                              </a:cubicBezTo>
                            </a:path>
                            <a:path w="3237" h="1083">
                              <a:moveTo>
                                <a:pt x="18789" y="11351"/>
                              </a:moveTo>
                              <a:cubicBezTo>
                                <a:pt x="18791" y="11334"/>
                                <a:pt x="18792" y="11328"/>
                                <a:pt x="18784" y="11318"/>
                              </a:cubicBezTo>
                              <a:cubicBezTo>
                                <a:pt x="18745" y="11320"/>
                                <a:pt x="18725" y="11338"/>
                                <a:pt x="18701" y="11370"/>
                              </a:cubicBezTo>
                              <a:cubicBezTo>
                                <a:pt x="18650" y="11439"/>
                                <a:pt x="18611" y="11554"/>
                                <a:pt x="18641" y="11638"/>
                              </a:cubicBezTo>
                              <a:cubicBezTo>
                                <a:pt x="18658" y="11686"/>
                                <a:pt x="18699" y="11704"/>
                                <a:pt x="18747" y="11704"/>
                              </a:cubicBezTo>
                              <a:cubicBezTo>
                                <a:pt x="18798" y="11704"/>
                                <a:pt x="18853" y="11688"/>
                                <a:pt x="18895" y="11659"/>
                              </a:cubicBezTo>
                              <a:cubicBezTo>
                                <a:pt x="18947" y="11623"/>
                                <a:pt x="18981" y="11565"/>
                                <a:pt x="18986" y="11502"/>
                              </a:cubicBezTo>
                              <a:cubicBezTo>
                                <a:pt x="18989" y="11457"/>
                                <a:pt x="18976" y="11407"/>
                                <a:pt x="18945" y="11373"/>
                              </a:cubicBezTo>
                              <a:cubicBezTo>
                                <a:pt x="18916" y="11341"/>
                                <a:pt x="18867" y="11320"/>
                                <a:pt x="18824" y="11318"/>
                              </a:cubicBezTo>
                              <a:cubicBezTo>
                                <a:pt x="18780" y="11316"/>
                                <a:pt x="18747" y="11329"/>
                                <a:pt x="18711" y="11343"/>
                              </a:cubicBezTo>
                              <a:cubicBezTo>
                                <a:pt x="18691" y="11348"/>
                                <a:pt x="18684" y="11349"/>
                                <a:pt x="18682" y="11366"/>
                              </a:cubicBezTo>
                            </a:path>
                            <a:path w="3237" h="1083">
                              <a:moveTo>
                                <a:pt x="18711" y="11586"/>
                              </a:moveTo>
                              <a:cubicBezTo>
                                <a:pt x="18742" y="11598"/>
                                <a:pt x="18772" y="11610"/>
                                <a:pt x="18803" y="11622"/>
                              </a:cubicBezTo>
                              <a:cubicBezTo>
                                <a:pt x="18844" y="11638"/>
                                <a:pt x="18878" y="11657"/>
                                <a:pt x="18914" y="11681"/>
                              </a:cubicBezTo>
                              <a:cubicBezTo>
                                <a:pt x="18940" y="11699"/>
                                <a:pt x="18963" y="11717"/>
                                <a:pt x="18986" y="11739"/>
                              </a:cubicBezTo>
                              <a:cubicBezTo>
                                <a:pt x="19011" y="11763"/>
                                <a:pt x="19000" y="11741"/>
                                <a:pt x="18997" y="11722"/>
                              </a:cubicBezTo>
                            </a:path>
                            <a:path w="3237" h="1083">
                              <a:moveTo>
                                <a:pt x="19040" y="11483"/>
                              </a:moveTo>
                              <a:cubicBezTo>
                                <a:pt x="19052" y="11463"/>
                                <a:pt x="19066" y="11509"/>
                                <a:pt x="19075" y="11531"/>
                              </a:cubicBezTo>
                              <a:cubicBezTo>
                                <a:pt x="19088" y="11563"/>
                                <a:pt x="19094" y="11595"/>
                                <a:pt x="19104" y="11627"/>
                              </a:cubicBezTo>
                              <a:cubicBezTo>
                                <a:pt x="19108" y="11641"/>
                                <a:pt x="19118" y="11689"/>
                                <a:pt x="19136" y="11695"/>
                              </a:cubicBezTo>
                              <a:cubicBezTo>
                                <a:pt x="19160" y="11703"/>
                                <a:pt x="19190" y="11661"/>
                                <a:pt x="19203" y="11645"/>
                              </a:cubicBezTo>
                              <a:cubicBezTo>
                                <a:pt x="19224" y="11619"/>
                                <a:pt x="19237" y="11591"/>
                                <a:pt x="19247" y="11560"/>
                              </a:cubicBezTo>
                              <a:cubicBezTo>
                                <a:pt x="19256" y="11530"/>
                                <a:pt x="19259" y="11497"/>
                                <a:pt x="19251" y="11467"/>
                              </a:cubicBezTo>
                              <a:cubicBezTo>
                                <a:pt x="19244" y="11440"/>
                                <a:pt x="19255" y="11449"/>
                                <a:pt x="19276" y="11453"/>
                              </a:cubicBezTo>
                            </a:path>
                            <a:path w="3237" h="1083">
                              <a:moveTo>
                                <a:pt x="19389" y="11557"/>
                              </a:moveTo>
                              <a:cubicBezTo>
                                <a:pt x="19415" y="11559"/>
                                <a:pt x="19429" y="11551"/>
                                <a:pt x="19448" y="11531"/>
                              </a:cubicBezTo>
                              <a:cubicBezTo>
                                <a:pt x="19464" y="11514"/>
                                <a:pt x="19480" y="11493"/>
                                <a:pt x="19490" y="11471"/>
                              </a:cubicBezTo>
                              <a:cubicBezTo>
                                <a:pt x="19500" y="11448"/>
                                <a:pt x="19503" y="11431"/>
                                <a:pt x="19501" y="11406"/>
                              </a:cubicBezTo>
                              <a:cubicBezTo>
                                <a:pt x="19465" y="11396"/>
                                <a:pt x="19455" y="11409"/>
                                <a:pt x="19429" y="11438"/>
                              </a:cubicBezTo>
                              <a:cubicBezTo>
                                <a:pt x="19403" y="11467"/>
                                <a:pt x="19385" y="11497"/>
                                <a:pt x="19370" y="11533"/>
                              </a:cubicBezTo>
                              <a:cubicBezTo>
                                <a:pt x="19358" y="11562"/>
                                <a:pt x="19345" y="11597"/>
                                <a:pt x="19353" y="11629"/>
                              </a:cubicBezTo>
                              <a:cubicBezTo>
                                <a:pt x="19361" y="11658"/>
                                <a:pt x="19382" y="11665"/>
                                <a:pt x="19408" y="11671"/>
                              </a:cubicBezTo>
                              <a:cubicBezTo>
                                <a:pt x="19443" y="11679"/>
                                <a:pt x="19492" y="11668"/>
                                <a:pt x="19525" y="11654"/>
                              </a:cubicBezTo>
                              <a:cubicBezTo>
                                <a:pt x="19553" y="11636"/>
                                <a:pt x="19564" y="11629"/>
                                <a:pt x="19588" y="11627"/>
                              </a:cubicBezTo>
                            </a:path>
                            <a:path w="3237" h="1083">
                              <a:moveTo>
                                <a:pt x="19804" y="11412"/>
                              </a:moveTo>
                              <a:cubicBezTo>
                                <a:pt x="19793" y="11392"/>
                                <a:pt x="19781" y="11370"/>
                                <a:pt x="19752" y="11377"/>
                              </a:cubicBezTo>
                              <a:cubicBezTo>
                                <a:pt x="19720" y="11385"/>
                                <a:pt x="19693" y="11417"/>
                                <a:pt x="19669" y="11438"/>
                              </a:cubicBezTo>
                              <a:cubicBezTo>
                                <a:pt x="19663" y="11443"/>
                                <a:pt x="19657" y="11449"/>
                                <a:pt x="19651" y="11454"/>
                              </a:cubicBezTo>
                              <a:cubicBezTo>
                                <a:pt x="19677" y="11475"/>
                                <a:pt x="19707" y="11474"/>
                                <a:pt x="19745" y="11478"/>
                              </a:cubicBezTo>
                              <a:cubicBezTo>
                                <a:pt x="19783" y="11482"/>
                                <a:pt x="19817" y="11488"/>
                                <a:pt x="19852" y="11504"/>
                              </a:cubicBezTo>
                              <a:cubicBezTo>
                                <a:pt x="19872" y="11513"/>
                                <a:pt x="19899" y="11528"/>
                                <a:pt x="19895" y="11553"/>
                              </a:cubicBezTo>
                              <a:cubicBezTo>
                                <a:pt x="19891" y="11582"/>
                                <a:pt x="19853" y="11594"/>
                                <a:pt x="19830" y="11604"/>
                              </a:cubicBezTo>
                              <a:cubicBezTo>
                                <a:pt x="19795" y="11619"/>
                                <a:pt x="19755" y="11628"/>
                                <a:pt x="19717" y="11621"/>
                              </a:cubicBezTo>
                              <a:cubicBezTo>
                                <a:pt x="19687" y="11615"/>
                                <a:pt x="19667" y="11595"/>
                                <a:pt x="19644" y="11577"/>
                              </a:cubicBezTo>
                            </a:path>
                            <a:path w="3237" h="1083">
                              <a:moveTo>
                                <a:pt x="20009" y="11198"/>
                              </a:moveTo>
                              <a:cubicBezTo>
                                <a:pt x="20008" y="11193"/>
                                <a:pt x="20006" y="11187"/>
                                <a:pt x="20005" y="11182"/>
                              </a:cubicBezTo>
                              <a:cubicBezTo>
                                <a:pt x="20009" y="11216"/>
                                <a:pt x="20016" y="11250"/>
                                <a:pt x="20018" y="11284"/>
                              </a:cubicBezTo>
                              <a:cubicBezTo>
                                <a:pt x="20022" y="11340"/>
                                <a:pt x="20029" y="11396"/>
                                <a:pt x="20035" y="11453"/>
                              </a:cubicBezTo>
                              <a:cubicBezTo>
                                <a:pt x="20041" y="11507"/>
                                <a:pt x="20048" y="11560"/>
                                <a:pt x="20054" y="11614"/>
                              </a:cubicBezTo>
                              <a:cubicBezTo>
                                <a:pt x="20059" y="11656"/>
                                <a:pt x="20060" y="11639"/>
                                <a:pt x="20058" y="11601"/>
                              </a:cubicBezTo>
                            </a:path>
                            <a:path w="3237" h="1083">
                              <a:moveTo>
                                <a:pt x="19867" y="11446"/>
                              </a:moveTo>
                              <a:cubicBezTo>
                                <a:pt x="19901" y="11433"/>
                                <a:pt x="19934" y="11420"/>
                                <a:pt x="19969" y="11409"/>
                              </a:cubicBezTo>
                              <a:cubicBezTo>
                                <a:pt x="20012" y="11395"/>
                                <a:pt x="20056" y="11380"/>
                                <a:pt x="20100" y="11369"/>
                              </a:cubicBezTo>
                              <a:cubicBezTo>
                                <a:pt x="20126" y="11362"/>
                                <a:pt x="20162" y="11351"/>
                                <a:pt x="20189" y="11362"/>
                              </a:cubicBezTo>
                              <a:cubicBezTo>
                                <a:pt x="20212" y="11372"/>
                                <a:pt x="20209" y="11400"/>
                                <a:pt x="20208" y="11420"/>
                              </a:cubicBezTo>
                              <a:cubicBezTo>
                                <a:pt x="20207" y="11450"/>
                                <a:pt x="20203" y="11481"/>
                                <a:pt x="20201" y="11511"/>
                              </a:cubicBezTo>
                              <a:cubicBezTo>
                                <a:pt x="20200" y="11528"/>
                                <a:pt x="20194" y="11597"/>
                                <a:pt x="20208" y="11530"/>
                              </a:cubicBezTo>
                            </a:path>
                            <a:path w="3237" h="1083">
                              <a:moveTo>
                                <a:pt x="20215" y="11214"/>
                              </a:moveTo>
                              <a:lnTo>
                                <a:pt x="20215" y="11214"/>
                              </a:lnTo>
                              <a:lnTo>
                                <a:pt x="20215" y="11214"/>
                              </a:lnTo>
                              <a:lnTo>
                                <a:pt x="20215" y="11214"/>
                              </a:lnTo>
                              <a:lnTo>
                                <a:pt x="20215" y="11214"/>
                              </a:lnTo>
                              <a:lnTo>
                                <a:pt x="20215" y="11214"/>
                              </a:lnTo>
                              <a:lnTo>
                                <a:pt x="20215" y="11214"/>
                              </a:lnTo>
                            </a:path>
                            <a:path w="3237" h="1083">
                              <a:moveTo>
                                <a:pt x="20429" y="11355"/>
                              </a:moveTo>
                              <a:cubicBezTo>
                                <a:pt x="20421" y="11364"/>
                                <a:pt x="20408" y="11385"/>
                                <a:pt x="20401" y="11416"/>
                              </a:cubicBezTo>
                              <a:cubicBezTo>
                                <a:pt x="20393" y="11453"/>
                                <a:pt x="20389" y="11490"/>
                                <a:pt x="20388" y="11527"/>
                              </a:cubicBezTo>
                              <a:cubicBezTo>
                                <a:pt x="20388" y="11553"/>
                                <a:pt x="20386" y="11591"/>
                                <a:pt x="20416" y="11603"/>
                              </a:cubicBezTo>
                              <a:cubicBezTo>
                                <a:pt x="20437" y="11611"/>
                                <a:pt x="20463" y="11574"/>
                                <a:pt x="20473" y="11564"/>
                              </a:cubicBezTo>
                              <a:cubicBezTo>
                                <a:pt x="20498" y="11539"/>
                                <a:pt x="20508" y="11517"/>
                                <a:pt x="20513" y="11482"/>
                              </a:cubicBezTo>
                              <a:cubicBezTo>
                                <a:pt x="20517" y="11455"/>
                                <a:pt x="20511" y="11423"/>
                                <a:pt x="20500" y="11398"/>
                              </a:cubicBezTo>
                              <a:cubicBezTo>
                                <a:pt x="20490" y="11374"/>
                                <a:pt x="20473" y="11353"/>
                                <a:pt x="20465" y="11329"/>
                              </a:cubicBezTo>
                              <a:cubicBezTo>
                                <a:pt x="20458" y="11309"/>
                                <a:pt x="20459" y="11282"/>
                                <a:pt x="20480" y="11270"/>
                              </a:cubicBezTo>
                              <a:cubicBezTo>
                                <a:pt x="20498" y="11260"/>
                                <a:pt x="20533" y="11271"/>
                                <a:pt x="20549" y="11281"/>
                              </a:cubicBezTo>
                              <a:cubicBezTo>
                                <a:pt x="20583" y="11302"/>
                                <a:pt x="20610" y="11332"/>
                                <a:pt x="20632" y="11365"/>
                              </a:cubicBezTo>
                              <a:cubicBezTo>
                                <a:pt x="20654" y="11398"/>
                                <a:pt x="20671" y="11434"/>
                                <a:pt x="20680" y="11472"/>
                              </a:cubicBezTo>
                              <a:cubicBezTo>
                                <a:pt x="20687" y="11500"/>
                                <a:pt x="20686" y="11520"/>
                                <a:pt x="20677" y="11546"/>
                              </a:cubicBezTo>
                              <a:cubicBezTo>
                                <a:pt x="20662" y="11522"/>
                                <a:pt x="20665" y="11504"/>
                                <a:pt x="20669" y="11475"/>
                              </a:cubicBezTo>
                              <a:cubicBezTo>
                                <a:pt x="20675" y="11435"/>
                                <a:pt x="20687" y="11396"/>
                                <a:pt x="20707" y="11361"/>
                              </a:cubicBezTo>
                              <a:cubicBezTo>
                                <a:pt x="20724" y="11331"/>
                                <a:pt x="20746" y="11296"/>
                                <a:pt x="20779" y="11282"/>
                              </a:cubicBezTo>
                              <a:cubicBezTo>
                                <a:pt x="20812" y="11268"/>
                                <a:pt x="20841" y="11288"/>
                                <a:pt x="20861" y="11313"/>
                              </a:cubicBezTo>
                              <a:cubicBezTo>
                                <a:pt x="20894" y="11353"/>
                                <a:pt x="20913" y="11413"/>
                                <a:pt x="20915" y="11464"/>
                              </a:cubicBezTo>
                              <a:cubicBezTo>
                                <a:pt x="20917" y="11507"/>
                                <a:pt x="20908" y="11525"/>
                                <a:pt x="20886" y="11559"/>
                              </a:cubicBezTo>
                              <a:cubicBezTo>
                                <a:pt x="20875" y="11576"/>
                                <a:pt x="20864" y="11582"/>
                                <a:pt x="20847" y="11594"/>
                              </a:cubicBezTo>
                            </a:path>
                            <a:path w="3237" h="1083">
                              <a:moveTo>
                                <a:pt x="18385" y="11942"/>
                              </a:moveTo>
                              <a:cubicBezTo>
                                <a:pt x="18389" y="11937"/>
                                <a:pt x="18392" y="11933"/>
                                <a:pt x="18396" y="11928"/>
                              </a:cubicBezTo>
                              <a:cubicBezTo>
                                <a:pt x="18405" y="11959"/>
                                <a:pt x="18409" y="11990"/>
                                <a:pt x="18415" y="12021"/>
                              </a:cubicBezTo>
                              <a:cubicBezTo>
                                <a:pt x="18422" y="12062"/>
                                <a:pt x="18430" y="12103"/>
                                <a:pt x="18440" y="12143"/>
                              </a:cubicBezTo>
                              <a:cubicBezTo>
                                <a:pt x="18442" y="12153"/>
                                <a:pt x="18452" y="12225"/>
                                <a:pt x="18477" y="12202"/>
                              </a:cubicBezTo>
                              <a:cubicBezTo>
                                <a:pt x="18481" y="12186"/>
                                <a:pt x="18483" y="12180"/>
                                <a:pt x="18492" y="12172"/>
                              </a:cubicBezTo>
                            </a:path>
                            <a:path w="3237" h="1083">
                              <a:moveTo>
                                <a:pt x="18561" y="11875"/>
                              </a:moveTo>
                              <a:cubicBezTo>
                                <a:pt x="18573" y="11850"/>
                                <a:pt x="18573" y="11912"/>
                                <a:pt x="18576" y="11931"/>
                              </a:cubicBezTo>
                              <a:cubicBezTo>
                                <a:pt x="18583" y="11979"/>
                                <a:pt x="18589" y="12028"/>
                                <a:pt x="18596" y="12076"/>
                              </a:cubicBezTo>
                              <a:cubicBezTo>
                                <a:pt x="18601" y="12112"/>
                                <a:pt x="18605" y="12151"/>
                                <a:pt x="18613" y="12186"/>
                              </a:cubicBezTo>
                              <a:cubicBezTo>
                                <a:pt x="18619" y="12203"/>
                                <a:pt x="18621" y="12209"/>
                                <a:pt x="18626" y="12186"/>
                              </a:cubicBezTo>
                            </a:path>
                            <a:path w="3237" h="1083">
                              <a:moveTo>
                                <a:pt x="18216" y="12107"/>
                              </a:moveTo>
                              <a:cubicBezTo>
                                <a:pt x="18251" y="12119"/>
                                <a:pt x="18288" y="12104"/>
                                <a:pt x="18327" y="12096"/>
                              </a:cubicBezTo>
                              <a:cubicBezTo>
                                <a:pt x="18396" y="12083"/>
                                <a:pt x="18466" y="12070"/>
                                <a:pt x="18535" y="12054"/>
                              </a:cubicBezTo>
                              <a:cubicBezTo>
                                <a:pt x="18604" y="12039"/>
                                <a:pt x="18679" y="12014"/>
                                <a:pt x="18749" y="12007"/>
                              </a:cubicBezTo>
                              <a:cubicBezTo>
                                <a:pt x="18781" y="12004"/>
                                <a:pt x="18807" y="12003"/>
                                <a:pt x="18837" y="12007"/>
                              </a:cubicBezTo>
                            </a:path>
                            <a:path w="3237" h="1083">
                              <a:moveTo>
                                <a:pt x="18267" y="12260"/>
                              </a:moveTo>
                              <a:cubicBezTo>
                                <a:pt x="18309" y="12262"/>
                                <a:pt x="18350" y="12261"/>
                                <a:pt x="18392" y="12254"/>
                              </a:cubicBezTo>
                              <a:cubicBezTo>
                                <a:pt x="18451" y="12244"/>
                                <a:pt x="18515" y="12235"/>
                                <a:pt x="18572" y="12216"/>
                              </a:cubicBezTo>
                              <a:cubicBezTo>
                                <a:pt x="18627" y="12198"/>
                                <a:pt x="18680" y="12183"/>
                                <a:pt x="18737" y="12172"/>
                              </a:cubicBezTo>
                            </a:path>
                            <a:path w="3237" h="1083">
                              <a:moveTo>
                                <a:pt x="19052" y="12001"/>
                              </a:moveTo>
                              <a:cubicBezTo>
                                <a:pt x="19066" y="11981"/>
                                <a:pt x="19077" y="11969"/>
                                <a:pt x="19104" y="11971"/>
                              </a:cubicBezTo>
                              <a:cubicBezTo>
                                <a:pt x="19143" y="11973"/>
                                <a:pt x="19166" y="11983"/>
                                <a:pt x="19194" y="12011"/>
                              </a:cubicBezTo>
                              <a:cubicBezTo>
                                <a:pt x="19222" y="12039"/>
                                <a:pt x="19243" y="12075"/>
                                <a:pt x="19249" y="12115"/>
                              </a:cubicBezTo>
                              <a:cubicBezTo>
                                <a:pt x="19254" y="12151"/>
                                <a:pt x="19249" y="12196"/>
                                <a:pt x="19224" y="12224"/>
                              </a:cubicBezTo>
                              <a:cubicBezTo>
                                <a:pt x="19203" y="12248"/>
                                <a:pt x="19169" y="12268"/>
                                <a:pt x="19136" y="12264"/>
                              </a:cubicBezTo>
                              <a:cubicBezTo>
                                <a:pt x="19112" y="12261"/>
                                <a:pt x="19061" y="12240"/>
                                <a:pt x="19057" y="12212"/>
                              </a:cubicBezTo>
                              <a:cubicBezTo>
                                <a:pt x="19060" y="12206"/>
                                <a:pt x="19063" y="12201"/>
                                <a:pt x="19066" y="12195"/>
                              </a:cubicBezTo>
                              <a:cubicBezTo>
                                <a:pt x="19096" y="12192"/>
                                <a:pt x="19121" y="12200"/>
                                <a:pt x="19150" y="12205"/>
                              </a:cubicBezTo>
                              <a:cubicBezTo>
                                <a:pt x="19189" y="12212"/>
                                <a:pt x="19229" y="12222"/>
                                <a:pt x="19269" y="12224"/>
                              </a:cubicBezTo>
                              <a:cubicBezTo>
                                <a:pt x="19309" y="12226"/>
                                <a:pt x="19359" y="12229"/>
                                <a:pt x="19396" y="12214"/>
                              </a:cubicBezTo>
                              <a:cubicBezTo>
                                <a:pt x="19402" y="12209"/>
                                <a:pt x="19409" y="12204"/>
                                <a:pt x="19415" y="12199"/>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7679,11182" coordsize="3237,1083" path="m17816,11446c17820,11477,17822,11508,17823,11539c17825,11588,17830,11638,17835,11687c17839,11725,17845,11764,17856,11801c17863,11820,17865,11826,17872,11803em17680,11689c17684,11667,17697,11663,17720,11654c17758,11640,17794,11623,17832,11608c17880,11589,17925,11567,17973,11548c18000,11537,18021,11524,18050,11523c18045,11550,18035,11571,18026,11597c18016,11626,18008,11658,18007,11689c18007,11718,18022,11741,18054,11740c18079,11739,18114,11717,18132,11702c18154,11683,18173,11655,18179,11626c18184,11600,18173,11572,18157,11552c18139,11530,18118,11521,18091,11515c18068,11510,18066,11517,18059,11533em18789,11351c18791,11334,18792,11328,18784,11318c18745,11320,18725,11338,18701,11370c18650,11439,18611,11554,18641,11638c18658,11686,18699,11704,18747,11704c18798,11704,18853,11688,18895,11659c18947,11623,18981,11565,18986,11502c18989,11457,18976,11407,18945,11373c18916,11341,18867,11320,18824,11318c18780,11316,18747,11329,18711,11343c18691,11348,18684,11349,18682,11366em18711,11586c18742,11598,18772,11610,18803,11622c18844,11638,18878,11657,18914,11681c18940,11699,18963,11717,18986,11739c19011,11763,19000,11741,18997,11722em19040,11483c19052,11463,19066,11509,19075,11531c19088,11563,19094,11595,19104,11627c19108,11641,19118,11689,19136,11695c19160,11703,19190,11661,19203,11645c19224,11619,19237,11591,19247,11560c19256,11530,19259,11497,19251,11467c19244,11440,19255,11449,19276,11453em19389,11557c19415,11559,19429,11551,19448,11531c19464,11514,19480,11493,19490,11471c19500,11448,19503,11431,19501,11406c19465,11396,19455,11409,19429,11438c19403,11467,19385,11497,19370,11533c19358,11562,19345,11597,19353,11629c19361,11658,19382,11665,19408,11671c19443,11679,19492,11668,19525,11654c19553,11636,19564,11629,19588,11627em19804,11412c19793,11392,19781,11370,19752,11377c19720,11385,19693,11417,19669,11438c19663,11443,19657,11449,19651,11454c19677,11475,19707,11474,19745,11478c19783,11482,19817,11488,19852,11504c19872,11513,19899,11528,19895,11553c19891,11582,19853,11594,19830,11604c19795,11619,19755,11628,19717,11621c19687,11615,19667,11595,19644,11577em20009,11198c20008,11193,20006,11187,20005,11182c20009,11216,20016,11250,20018,11284c20022,11340,20029,11396,20035,11453c20041,11507,20048,11560,20054,11614c20059,11656,20060,11639,20058,11601em19867,11446c19901,11433,19934,11420,19969,11409c20012,11395,20056,11380,20100,11369c20126,11362,20162,11351,20189,11362c20212,11372,20209,11400,20208,11420c20207,11450,20203,11481,20201,11511c20200,11528,20194,11597,20208,11530em20215,11214l20215,11214l20215,11214l20215,11214l20215,11214l20215,11214l20215,11214em20429,11355c20421,11364,20408,11385,20401,11416c20393,11453,20389,11490,20388,11527c20388,11553,20386,11591,20416,11603c20437,11611,20463,11574,20473,11564c20498,11539,20508,11517,20513,11482c20517,11455,20511,11423,20500,11398c20490,11374,20473,11353,20465,11329c20458,11309,20459,11282,20480,11270c20498,11260,20533,11271,20549,11281c20583,11302,20610,11332,20632,11365c20654,11398,20671,11434,20680,11472c20687,11500,20686,11520,20677,11546c20662,11522,20665,11504,20669,11475c20675,11435,20687,11396,20707,11361c20724,11331,20746,11296,20779,11282c20812,11268,20841,11288,20861,11313c20894,11353,20913,11413,20915,11464c20917,11507,20908,11525,20886,11559c20875,11576,20864,11582,20847,11594em18385,11942c18389,11937,18392,11933,18396,11928c18405,11959,18409,11990,18415,12021c18422,12062,18430,12103,18440,12143c18442,12153,18452,12225,18477,12202c18481,12186,18483,12180,18492,12172em18561,11875c18573,11850,18573,11912,18576,11931c18583,11979,18589,12028,18596,12076c18601,12112,18605,12151,18613,12186c18619,12203,18621,12209,18626,12186em18216,12107c18251,12119,18288,12104,18327,12096c18396,12083,18466,12070,18535,12054c18604,12039,18679,12014,18749,12007c18781,12004,18807,12003,18837,12007em18267,12260c18309,12262,18350,12261,18392,12254c18451,12244,18515,12235,18572,12216c18627,12198,18680,12183,18737,12172em19052,12001c19066,11981,19077,11969,19104,11971c19143,11973,19166,11983,19194,12011c19222,12039,19243,12075,19249,12115c19254,12151,19249,12196,19224,12224c19203,12248,19169,12268,19136,12264c19112,12261,19061,12240,19057,12212c19060,12206,19063,12201,19066,12195c19096,12192,19121,12200,19150,12205c19189,12212,19229,12222,19269,12224c19309,12226,19359,12229,19396,12214c19402,12209,19409,12204,19415,12199e" stroked="t" o:allowincell="f" style="position:absolute;margin-left:429.15pt;margin-top:61.55pt;width:91.7pt;height:30.6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58460</wp:posOffset>
                </wp:positionH>
                <wp:positionV relativeFrom="paragraph">
                  <wp:posOffset>1344930</wp:posOffset>
                </wp:positionV>
                <wp:extent cx="793750" cy="290195"/>
                <wp:effectExtent l="5080" t="5715" r="5080" b="4445"/>
                <wp:wrapNone/>
                <wp:docPr id="47" name=""/>
                <a:graphic xmlns:a="http://schemas.openxmlformats.org/drawingml/2006/main">
                  <a:graphicData uri="http://schemas.microsoft.com/office/word/2010/wordprocessingShape">
                    <wps:wsp>
                      <wps:cNvSpPr/>
                      <wps:spPr>
                        <a:xfrm>
                          <a:off x="0" y="0"/>
                          <a:ext cx="793800" cy="290160"/>
                        </a:xfrm>
                        <a:custGeom>
                          <a:avLst/>
                          <a:gdLst/>
                          <a:ahLst/>
                          <a:rect l="l" t="t" r="r" b="b"/>
                          <a:pathLst>
                            <a:path w="2205" h="806">
                              <a:moveTo>
                                <a:pt x="17772" y="12825"/>
                              </a:moveTo>
                              <a:cubicBezTo>
                                <a:pt x="17778" y="12858"/>
                                <a:pt x="17772" y="12882"/>
                                <a:pt x="17768" y="12916"/>
                              </a:cubicBezTo>
                              <a:cubicBezTo>
                                <a:pt x="17762" y="12972"/>
                                <a:pt x="17751" y="13025"/>
                                <a:pt x="17740" y="13080"/>
                              </a:cubicBezTo>
                              <a:cubicBezTo>
                                <a:pt x="17729" y="13134"/>
                                <a:pt x="17718" y="13187"/>
                                <a:pt x="17706" y="13240"/>
                              </a:cubicBezTo>
                              <a:cubicBezTo>
                                <a:pt x="17705" y="13244"/>
                                <a:pt x="17704" y="13248"/>
                                <a:pt x="17703" y="13252"/>
                              </a:cubicBezTo>
                              <a:cubicBezTo>
                                <a:pt x="17720" y="13208"/>
                                <a:pt x="17734" y="13164"/>
                                <a:pt x="17749" y="13120"/>
                              </a:cubicBezTo>
                              <a:cubicBezTo>
                                <a:pt x="17771" y="13058"/>
                                <a:pt x="17791" y="12995"/>
                                <a:pt x="17820" y="12936"/>
                              </a:cubicBezTo>
                              <a:cubicBezTo>
                                <a:pt x="17840" y="12894"/>
                                <a:pt x="17860" y="12850"/>
                                <a:pt x="17887" y="12812"/>
                              </a:cubicBezTo>
                              <a:cubicBezTo>
                                <a:pt x="17901" y="12793"/>
                                <a:pt x="17925" y="12760"/>
                                <a:pt x="17947" y="12749"/>
                              </a:cubicBezTo>
                              <a:cubicBezTo>
                                <a:pt x="17953" y="12748"/>
                                <a:pt x="17960" y="12747"/>
                                <a:pt x="17966" y="12746"/>
                              </a:cubicBezTo>
                              <a:cubicBezTo>
                                <a:pt x="17990" y="12790"/>
                                <a:pt x="17998" y="12829"/>
                                <a:pt x="18002" y="12880"/>
                              </a:cubicBezTo>
                              <a:cubicBezTo>
                                <a:pt x="18008" y="12954"/>
                                <a:pt x="18011" y="13027"/>
                                <a:pt x="18018" y="13101"/>
                              </a:cubicBezTo>
                              <a:cubicBezTo>
                                <a:pt x="18023" y="13158"/>
                                <a:pt x="18027" y="13218"/>
                                <a:pt x="18041" y="13273"/>
                              </a:cubicBezTo>
                              <a:cubicBezTo>
                                <a:pt x="18045" y="13287"/>
                                <a:pt x="18059" y="13345"/>
                                <a:pt x="18069" y="13309"/>
                              </a:cubicBezTo>
                              <a:cubicBezTo>
                                <a:pt x="18068" y="13297"/>
                                <a:pt x="18066" y="13286"/>
                                <a:pt x="18065" y="13274"/>
                              </a:cubicBezTo>
                            </a:path>
                            <a:path w="2205" h="806">
                              <a:moveTo>
                                <a:pt x="17795" y="13109"/>
                              </a:moveTo>
                              <a:cubicBezTo>
                                <a:pt x="17826" y="13116"/>
                                <a:pt x="17853" y="13116"/>
                                <a:pt x="17886" y="13111"/>
                              </a:cubicBezTo>
                              <a:cubicBezTo>
                                <a:pt x="17947" y="13102"/>
                                <a:pt x="18006" y="13086"/>
                                <a:pt x="18065" y="13067"/>
                              </a:cubicBezTo>
                              <a:cubicBezTo>
                                <a:pt x="18100" y="13056"/>
                                <a:pt x="18134" y="13042"/>
                                <a:pt x="18169" y="13034"/>
                              </a:cubicBezTo>
                              <a:cubicBezTo>
                                <a:pt x="18177" y="13062"/>
                                <a:pt x="18169" y="13080"/>
                                <a:pt x="18164" y="13109"/>
                              </a:cubicBezTo>
                              <a:cubicBezTo>
                                <a:pt x="18158" y="13149"/>
                                <a:pt x="18154" y="13192"/>
                                <a:pt x="18153" y="13232"/>
                              </a:cubicBezTo>
                              <a:cubicBezTo>
                                <a:pt x="18152" y="13261"/>
                                <a:pt x="18154" y="13293"/>
                                <a:pt x="18160" y="13321"/>
                              </a:cubicBezTo>
                              <a:cubicBezTo>
                                <a:pt x="18161" y="13326"/>
                                <a:pt x="18163" y="13331"/>
                                <a:pt x="18164" y="13336"/>
                              </a:cubicBezTo>
                              <a:cubicBezTo>
                                <a:pt x="18172" y="13308"/>
                                <a:pt x="18173" y="13278"/>
                                <a:pt x="18180" y="13250"/>
                              </a:cubicBezTo>
                              <a:cubicBezTo>
                                <a:pt x="18190" y="13209"/>
                                <a:pt x="18199" y="13159"/>
                                <a:pt x="18217" y="13120"/>
                              </a:cubicBezTo>
                              <a:cubicBezTo>
                                <a:pt x="18232" y="13087"/>
                                <a:pt x="18261" y="13047"/>
                                <a:pt x="18299" y="13039"/>
                              </a:cubicBezTo>
                              <a:cubicBezTo>
                                <a:pt x="18323" y="13034"/>
                                <a:pt x="18356" y="13039"/>
                                <a:pt x="18376" y="13053"/>
                              </a:cubicBezTo>
                              <a:cubicBezTo>
                                <a:pt x="18401" y="13071"/>
                                <a:pt x="18410" y="13098"/>
                                <a:pt x="18413" y="13127"/>
                              </a:cubicBezTo>
                              <a:cubicBezTo>
                                <a:pt x="18418" y="13180"/>
                                <a:pt x="18409" y="13237"/>
                                <a:pt x="18403" y="13289"/>
                              </a:cubicBezTo>
                              <a:cubicBezTo>
                                <a:pt x="18402" y="13294"/>
                                <a:pt x="18401" y="13298"/>
                                <a:pt x="18400" y="13303"/>
                              </a:cubicBezTo>
                            </a:path>
                            <a:path w="2205" h="806">
                              <a:moveTo>
                                <a:pt x="18707" y="13080"/>
                              </a:moveTo>
                              <a:cubicBezTo>
                                <a:pt x="18684" y="13068"/>
                                <a:pt x="18672" y="13066"/>
                                <a:pt x="18646" y="13071"/>
                              </a:cubicBezTo>
                              <a:cubicBezTo>
                                <a:pt x="18615" y="13077"/>
                                <a:pt x="18586" y="13088"/>
                                <a:pt x="18558" y="13101"/>
                              </a:cubicBezTo>
                              <a:cubicBezTo>
                                <a:pt x="18529" y="13115"/>
                                <a:pt x="18512" y="13123"/>
                                <a:pt x="18502" y="13151"/>
                              </a:cubicBezTo>
                              <a:cubicBezTo>
                                <a:pt x="18545" y="13164"/>
                                <a:pt x="18587" y="13169"/>
                                <a:pt x="18631" y="13177"/>
                              </a:cubicBezTo>
                              <a:cubicBezTo>
                                <a:pt x="18683" y="13187"/>
                                <a:pt x="18752" y="13196"/>
                                <a:pt x="18791" y="13236"/>
                              </a:cubicBezTo>
                              <a:cubicBezTo>
                                <a:pt x="18817" y="13263"/>
                                <a:pt x="18803" y="13288"/>
                                <a:pt x="18782" y="13310"/>
                              </a:cubicBezTo>
                              <a:cubicBezTo>
                                <a:pt x="18753" y="13339"/>
                                <a:pt x="18710" y="13350"/>
                                <a:pt x="18670" y="13350"/>
                              </a:cubicBezTo>
                              <a:cubicBezTo>
                                <a:pt x="18631" y="13350"/>
                                <a:pt x="18591" y="13342"/>
                                <a:pt x="18554" y="13332"/>
                              </a:cubicBezTo>
                              <a:cubicBezTo>
                                <a:pt x="18532" y="13326"/>
                                <a:pt x="18513" y="13302"/>
                                <a:pt x="18531" y="13332"/>
                              </a:cubicBezTo>
                            </a:path>
                            <a:path w="2205" h="806">
                              <a:moveTo>
                                <a:pt x="18876" y="13140"/>
                              </a:moveTo>
                              <a:cubicBezTo>
                                <a:pt x="18892" y="13155"/>
                                <a:pt x="18895" y="13179"/>
                                <a:pt x="18894" y="13207"/>
                              </a:cubicBezTo>
                              <a:cubicBezTo>
                                <a:pt x="18893" y="13241"/>
                                <a:pt x="18893" y="13275"/>
                                <a:pt x="18894" y="13310"/>
                              </a:cubicBezTo>
                              <a:cubicBezTo>
                                <a:pt x="18894" y="13330"/>
                                <a:pt x="18891" y="13372"/>
                                <a:pt x="18903" y="13390"/>
                              </a:cubicBezTo>
                              <a:cubicBezTo>
                                <a:pt x="18908" y="13394"/>
                                <a:pt x="18912" y="13398"/>
                                <a:pt x="18917" y="13402"/>
                              </a:cubicBezTo>
                              <a:cubicBezTo>
                                <a:pt x="18946" y="13384"/>
                                <a:pt x="18960" y="13367"/>
                                <a:pt x="18974" y="13335"/>
                              </a:cubicBezTo>
                              <a:cubicBezTo>
                                <a:pt x="18986" y="13307"/>
                                <a:pt x="18996" y="13276"/>
                                <a:pt x="19004" y="13247"/>
                              </a:cubicBezTo>
                              <a:cubicBezTo>
                                <a:pt x="19010" y="13224"/>
                                <a:pt x="19016" y="13205"/>
                                <a:pt x="19027" y="13184"/>
                              </a:cubicBezTo>
                              <a:cubicBezTo>
                                <a:pt x="19049" y="13210"/>
                                <a:pt x="19049" y="13230"/>
                                <a:pt x="19049" y="13266"/>
                              </a:cubicBezTo>
                              <a:cubicBezTo>
                                <a:pt x="19049" y="13301"/>
                                <a:pt x="19044" y="13337"/>
                                <a:pt x="19048" y="13372"/>
                              </a:cubicBezTo>
                              <a:cubicBezTo>
                                <a:pt x="19051" y="13403"/>
                                <a:pt x="19057" y="13424"/>
                                <a:pt x="19082" y="13443"/>
                              </a:cubicBezTo>
                              <a:cubicBezTo>
                                <a:pt x="19103" y="13459"/>
                                <a:pt x="19128" y="13461"/>
                                <a:pt x="19154" y="13457"/>
                              </a:cubicBezTo>
                              <a:cubicBezTo>
                                <a:pt x="19185" y="13452"/>
                                <a:pt x="19198" y="13435"/>
                                <a:pt x="19211" y="13409"/>
                              </a:cubicBezTo>
                              <a:cubicBezTo>
                                <a:pt x="19227" y="13375"/>
                                <a:pt x="19227" y="13335"/>
                                <a:pt x="19231" y="13298"/>
                              </a:cubicBezTo>
                              <a:cubicBezTo>
                                <a:pt x="19235" y="13262"/>
                                <a:pt x="19236" y="13225"/>
                                <a:pt x="19246" y="13189"/>
                              </a:cubicBezTo>
                              <a:cubicBezTo>
                                <a:pt x="19255" y="13158"/>
                                <a:pt x="19257" y="13158"/>
                                <a:pt x="19282" y="13159"/>
                              </a:cubicBezTo>
                            </a:path>
                            <a:path w="2205" h="806">
                              <a:moveTo>
                                <a:pt x="19339" y="13416"/>
                              </a:moveTo>
                              <a:cubicBezTo>
                                <a:pt x="19369" y="13411"/>
                                <a:pt x="19385" y="13399"/>
                                <a:pt x="19409" y="13380"/>
                              </a:cubicBezTo>
                              <a:cubicBezTo>
                                <a:pt x="19440" y="13356"/>
                                <a:pt x="19465" y="13330"/>
                                <a:pt x="19479" y="13292"/>
                              </a:cubicBezTo>
                              <a:cubicBezTo>
                                <a:pt x="19490" y="13263"/>
                                <a:pt x="19485" y="13247"/>
                                <a:pt x="19467" y="13225"/>
                              </a:cubicBezTo>
                              <a:cubicBezTo>
                                <a:pt x="19436" y="13234"/>
                                <a:pt x="19411" y="13249"/>
                                <a:pt x="19393" y="13278"/>
                              </a:cubicBezTo>
                              <a:cubicBezTo>
                                <a:pt x="19373" y="13309"/>
                                <a:pt x="19359" y="13346"/>
                                <a:pt x="19350" y="13382"/>
                              </a:cubicBezTo>
                              <a:cubicBezTo>
                                <a:pt x="19343" y="13412"/>
                                <a:pt x="19338" y="13448"/>
                                <a:pt x="19346" y="13478"/>
                              </a:cubicBezTo>
                              <a:cubicBezTo>
                                <a:pt x="19352" y="13503"/>
                                <a:pt x="19373" y="13529"/>
                                <a:pt x="19400" y="13533"/>
                              </a:cubicBezTo>
                              <a:cubicBezTo>
                                <a:pt x="19434" y="13538"/>
                                <a:pt x="19463" y="13531"/>
                                <a:pt x="19497" y="13527"/>
                              </a:cubicBezTo>
                            </a:path>
                            <a:path w="2205" h="806">
                              <a:moveTo>
                                <a:pt x="19650" y="13383"/>
                              </a:moveTo>
                              <a:cubicBezTo>
                                <a:pt x="19639" y="13411"/>
                                <a:pt x="19635" y="13437"/>
                                <a:pt x="19631" y="13467"/>
                              </a:cubicBezTo>
                              <a:cubicBezTo>
                                <a:pt x="19628" y="13490"/>
                                <a:pt x="19628" y="13511"/>
                                <a:pt x="19628" y="13534"/>
                              </a:cubicBezTo>
                              <a:cubicBezTo>
                                <a:pt x="19628" y="13540"/>
                                <a:pt x="19628" y="13545"/>
                                <a:pt x="19628" y="13551"/>
                              </a:cubicBezTo>
                              <a:cubicBezTo>
                                <a:pt x="19624" y="13514"/>
                                <a:pt x="19623" y="13482"/>
                                <a:pt x="19631" y="13445"/>
                              </a:cubicBezTo>
                              <a:cubicBezTo>
                                <a:pt x="19640" y="13405"/>
                                <a:pt x="19655" y="13369"/>
                                <a:pt x="19679" y="13335"/>
                              </a:cubicBezTo>
                              <a:cubicBezTo>
                                <a:pt x="19701" y="13304"/>
                                <a:pt x="19726" y="13284"/>
                                <a:pt x="19760" y="13269"/>
                              </a:cubicBezTo>
                              <a:cubicBezTo>
                                <a:pt x="19790" y="13256"/>
                                <a:pt x="19819" y="13270"/>
                                <a:pt x="19848" y="13283"/>
                              </a:cubicBezTo>
                              <a:cubicBezTo>
                                <a:pt x="19878" y="13299"/>
                                <a:pt x="19886" y="13303"/>
                                <a:pt x="19907" y="13309"/>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7703,12746" coordsize="2205,806" path="m17772,12825c17778,12858,17772,12882,17768,12916c17762,12972,17751,13025,17740,13080c17729,13134,17718,13187,17706,13240c17705,13244,17704,13248,17703,13252c17720,13208,17734,13164,17749,13120c17771,13058,17791,12995,17820,12936c17840,12894,17860,12850,17887,12812c17901,12793,17925,12760,17947,12749c17953,12748,17960,12747,17966,12746c17990,12790,17998,12829,18002,12880c18008,12954,18011,13027,18018,13101c18023,13158,18027,13218,18041,13273c18045,13287,18059,13345,18069,13309c18068,13297,18066,13286,18065,13274em17795,13109c17826,13116,17853,13116,17886,13111c17947,13102,18006,13086,18065,13067c18100,13056,18134,13042,18169,13034c18177,13062,18169,13080,18164,13109c18158,13149,18154,13192,18153,13232c18152,13261,18154,13293,18160,13321c18161,13326,18163,13331,18164,13336c18172,13308,18173,13278,18180,13250c18190,13209,18199,13159,18217,13120c18232,13087,18261,13047,18299,13039c18323,13034,18356,13039,18376,13053c18401,13071,18410,13098,18413,13127c18418,13180,18409,13237,18403,13289c18402,13294,18401,13298,18400,13303em18707,13080c18684,13068,18672,13066,18646,13071c18615,13077,18586,13088,18558,13101c18529,13115,18512,13123,18502,13151c18545,13164,18587,13169,18631,13177c18683,13187,18752,13196,18791,13236c18817,13263,18803,13288,18782,13310c18753,13339,18710,13350,18670,13350c18631,13350,18591,13342,18554,13332c18532,13326,18513,13302,18531,13332em18876,13140c18892,13155,18895,13179,18894,13207c18893,13241,18893,13275,18894,13310c18894,13330,18891,13372,18903,13390c18908,13394,18912,13398,18917,13402c18946,13384,18960,13367,18974,13335c18986,13307,18996,13276,19004,13247c19010,13224,19016,13205,19027,13184c19049,13210,19049,13230,19049,13266c19049,13301,19044,13337,19048,13372c19051,13403,19057,13424,19082,13443c19103,13459,19128,13461,19154,13457c19185,13452,19198,13435,19211,13409c19227,13375,19227,13335,19231,13298c19235,13262,19236,13225,19246,13189c19255,13158,19257,13158,19282,13159em19339,13416c19369,13411,19385,13399,19409,13380c19440,13356,19465,13330,19479,13292c19490,13263,19485,13247,19467,13225c19436,13234,19411,13249,19393,13278c19373,13309,19359,13346,19350,13382c19343,13412,19338,13448,19346,13478c19352,13503,19373,13529,19400,13533c19434,13538,19463,13531,19497,13527em19650,13383c19639,13411,19635,13437,19631,13467c19628,13490,19628,13511,19628,13534c19628,13540,19628,13545,19628,13551c19624,13514,19623,13482,19631,13445c19640,13405,19655,13369,19679,13335c19701,13304,19726,13284,19760,13269c19790,13256,19819,13270,19848,13283c19878,13299,19886,13303,19907,13309e" stroked="t" o:allowincell="f" style="position:absolute;margin-left:429.8pt;margin-top:105.9pt;width:62.45pt;height:22.8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379845</wp:posOffset>
                </wp:positionH>
                <wp:positionV relativeFrom="paragraph">
                  <wp:posOffset>1546860</wp:posOffset>
                </wp:positionV>
                <wp:extent cx="169545" cy="161290"/>
                <wp:effectExtent l="5715" t="5080" r="4445" b="5080"/>
                <wp:wrapNone/>
                <wp:docPr id="48" name=""/>
                <a:graphic xmlns:a="http://schemas.openxmlformats.org/drawingml/2006/main">
                  <a:graphicData uri="http://schemas.microsoft.com/office/word/2010/wordprocessingShape">
                    <wps:wsp>
                      <wps:cNvSpPr/>
                      <wps:spPr>
                        <a:xfrm>
                          <a:off x="0" y="0"/>
                          <a:ext cx="169560" cy="161280"/>
                        </a:xfrm>
                        <a:custGeom>
                          <a:avLst/>
                          <a:gdLst/>
                          <a:ahLst/>
                          <a:rect l="l" t="t" r="r" b="b"/>
                          <a:pathLst>
                            <a:path w="470" h="447">
                              <a:moveTo>
                                <a:pt x="20473" y="13307"/>
                              </a:moveTo>
                              <a:cubicBezTo>
                                <a:pt x="20467" y="13340"/>
                                <a:pt x="20462" y="13376"/>
                                <a:pt x="20453" y="13409"/>
                              </a:cubicBezTo>
                              <a:cubicBezTo>
                                <a:pt x="20441" y="13455"/>
                                <a:pt x="20431" y="13500"/>
                                <a:pt x="20420" y="13547"/>
                              </a:cubicBezTo>
                              <a:cubicBezTo>
                                <a:pt x="20411" y="13586"/>
                                <a:pt x="20398" y="13625"/>
                                <a:pt x="20390" y="13665"/>
                              </a:cubicBezTo>
                              <a:cubicBezTo>
                                <a:pt x="20383" y="13700"/>
                                <a:pt x="20395" y="13706"/>
                                <a:pt x="20366" y="13689"/>
                              </a:cubicBezTo>
                            </a:path>
                            <a:path w="470" h="447">
                              <a:moveTo>
                                <a:pt x="20262" y="13542"/>
                              </a:moveTo>
                              <a:cubicBezTo>
                                <a:pt x="20290" y="13532"/>
                                <a:pt x="20307" y="13522"/>
                                <a:pt x="20340" y="13515"/>
                              </a:cubicBezTo>
                              <a:cubicBezTo>
                                <a:pt x="20381" y="13506"/>
                                <a:pt x="20423" y="13501"/>
                                <a:pt x="20465" y="13493"/>
                              </a:cubicBezTo>
                              <a:cubicBezTo>
                                <a:pt x="20492" y="13488"/>
                                <a:pt x="20517" y="13483"/>
                                <a:pt x="20544" y="13483"/>
                              </a:cubicBezTo>
                              <a:cubicBezTo>
                                <a:pt x="20553" y="13513"/>
                                <a:pt x="20544" y="13530"/>
                                <a:pt x="20539" y="13562"/>
                              </a:cubicBezTo>
                              <a:cubicBezTo>
                                <a:pt x="20533" y="13601"/>
                                <a:pt x="20528" y="13646"/>
                                <a:pt x="20539" y="13684"/>
                              </a:cubicBezTo>
                              <a:cubicBezTo>
                                <a:pt x="20550" y="13724"/>
                                <a:pt x="20576" y="13745"/>
                                <a:pt x="20616" y="13751"/>
                              </a:cubicBezTo>
                              <a:cubicBezTo>
                                <a:pt x="20647" y="13756"/>
                                <a:pt x="20678" y="13744"/>
                                <a:pt x="20698" y="13720"/>
                              </a:cubicBezTo>
                              <a:cubicBezTo>
                                <a:pt x="20733" y="13679"/>
                                <a:pt x="20741" y="13612"/>
                                <a:pt x="20718" y="13564"/>
                              </a:cubicBezTo>
                              <a:cubicBezTo>
                                <a:pt x="20695" y="13516"/>
                                <a:pt x="20649" y="13511"/>
                                <a:pt x="20603" y="13503"/>
                              </a:cubicBezTo>
                              <a:cubicBezTo>
                                <a:pt x="20547" y="13493"/>
                                <a:pt x="20500" y="13499"/>
                                <a:pt x="20443" y="13501"/>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20262,13307" coordsize="470,447" path="m20473,13307c20467,13340,20462,13376,20453,13409c20441,13455,20431,13500,20420,13547c20411,13586,20398,13625,20390,13665c20383,13700,20395,13706,20366,13689em20262,13542c20290,13532,20307,13522,20340,13515c20381,13506,20423,13501,20465,13493c20492,13488,20517,13483,20544,13483c20553,13513,20544,13530,20539,13562c20533,13601,20528,13646,20539,13684c20550,13724,20576,13745,20616,13751c20647,13756,20678,13744,20698,13720c20733,13679,20741,13612,20718,13564c20695,13516,20649,13511,20603,13503c20547,13493,20500,13499,20443,13501e" stroked="t" o:allowincell="f" style="position:absolute;margin-left:502.35pt;margin-top:121.8pt;width:13.3pt;height:12.6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65650</wp:posOffset>
                </wp:positionH>
                <wp:positionV relativeFrom="paragraph">
                  <wp:posOffset>2555240</wp:posOffset>
                </wp:positionV>
                <wp:extent cx="467995" cy="765175"/>
                <wp:effectExtent l="5715" t="5715" r="3175" b="4445"/>
                <wp:wrapNone/>
                <wp:docPr id="49" name=""/>
                <a:graphic xmlns:a="http://schemas.openxmlformats.org/drawingml/2006/main">
                  <a:graphicData uri="http://schemas.microsoft.com/office/word/2010/wordprocessingShape">
                    <wps:wsp>
                      <wps:cNvSpPr/>
                      <wps:spPr>
                        <a:xfrm>
                          <a:off x="0" y="0"/>
                          <a:ext cx="468000" cy="765000"/>
                        </a:xfrm>
                        <a:custGeom>
                          <a:avLst/>
                          <a:gdLst/>
                          <a:ahLst/>
                          <a:rect l="l" t="t" r="r" b="b"/>
                          <a:pathLst>
                            <a:path w="1301" h="2126">
                              <a:moveTo>
                                <a:pt x="15607" y="16108"/>
                              </a:moveTo>
                              <a:cubicBezTo>
                                <a:pt x="15626" y="16123"/>
                                <a:pt x="15598" y="16119"/>
                                <a:pt x="15578" y="16125"/>
                              </a:cubicBezTo>
                              <a:cubicBezTo>
                                <a:pt x="15546" y="16134"/>
                                <a:pt x="15514" y="16146"/>
                                <a:pt x="15483" y="16158"/>
                              </a:cubicBezTo>
                              <a:cubicBezTo>
                                <a:pt x="15437" y="16176"/>
                                <a:pt x="15391" y="16193"/>
                                <a:pt x="15344" y="16208"/>
                              </a:cubicBezTo>
                              <a:cubicBezTo>
                                <a:pt x="15304" y="16221"/>
                                <a:pt x="15263" y="16231"/>
                                <a:pt x="15222" y="16242"/>
                              </a:cubicBezTo>
                              <a:cubicBezTo>
                                <a:pt x="15251" y="16250"/>
                                <a:pt x="15274" y="16246"/>
                                <a:pt x="15304" y="16242"/>
                              </a:cubicBezTo>
                              <a:cubicBezTo>
                                <a:pt x="15415" y="16228"/>
                                <a:pt x="15524" y="16206"/>
                                <a:pt x="15636" y="16201"/>
                              </a:cubicBezTo>
                              <a:cubicBezTo>
                                <a:pt x="15655" y="16200"/>
                                <a:pt x="15661" y="16200"/>
                                <a:pt x="15673" y="16201"/>
                              </a:cubicBezTo>
                              <a:cubicBezTo>
                                <a:pt x="15655" y="16228"/>
                                <a:pt x="15630" y="16253"/>
                                <a:pt x="15604" y="16274"/>
                              </a:cubicBezTo>
                              <a:cubicBezTo>
                                <a:pt x="15563" y="16307"/>
                                <a:pt x="15520" y="16339"/>
                                <a:pt x="15476" y="16367"/>
                              </a:cubicBezTo>
                              <a:cubicBezTo>
                                <a:pt x="15430" y="16396"/>
                                <a:pt x="15386" y="16425"/>
                                <a:pt x="15345" y="16461"/>
                              </a:cubicBezTo>
                              <a:cubicBezTo>
                                <a:pt x="15319" y="16484"/>
                                <a:pt x="15333" y="16496"/>
                                <a:pt x="15355" y="16512"/>
                              </a:cubicBezTo>
                            </a:path>
                            <a:path w="1301" h="2126">
                              <a:moveTo>
                                <a:pt x="15347" y="16244"/>
                              </a:moveTo>
                              <a:cubicBezTo>
                                <a:pt x="15361" y="16270"/>
                                <a:pt x="15378" y="16293"/>
                                <a:pt x="15395" y="16317"/>
                              </a:cubicBezTo>
                              <a:cubicBezTo>
                                <a:pt x="15424" y="16359"/>
                                <a:pt x="15457" y="16400"/>
                                <a:pt x="15494" y="16435"/>
                              </a:cubicBezTo>
                              <a:cubicBezTo>
                                <a:pt x="15530" y="16469"/>
                                <a:pt x="15569" y="16493"/>
                                <a:pt x="15612" y="16516"/>
                              </a:cubicBezTo>
                              <a:cubicBezTo>
                                <a:pt x="15618" y="16519"/>
                                <a:pt x="15624" y="16523"/>
                                <a:pt x="15630" y="16526"/>
                              </a:cubicBezTo>
                              <a:cubicBezTo>
                                <a:pt x="15610" y="16536"/>
                                <a:pt x="15591" y="16537"/>
                                <a:pt x="15571" y="16546"/>
                              </a:cubicBezTo>
                              <a:cubicBezTo>
                                <a:pt x="15545" y="16557"/>
                                <a:pt x="15518" y="16571"/>
                                <a:pt x="15493" y="16585"/>
                              </a:cubicBezTo>
                              <a:cubicBezTo>
                                <a:pt x="15470" y="16598"/>
                                <a:pt x="15447" y="16612"/>
                                <a:pt x="15425" y="16626"/>
                              </a:cubicBezTo>
                              <a:cubicBezTo>
                                <a:pt x="15452" y="16628"/>
                                <a:pt x="15472" y="16624"/>
                                <a:pt x="15499" y="16619"/>
                              </a:cubicBezTo>
                              <a:cubicBezTo>
                                <a:pt x="15531" y="16613"/>
                                <a:pt x="15560" y="16610"/>
                                <a:pt x="15593" y="16611"/>
                              </a:cubicBezTo>
                              <a:cubicBezTo>
                                <a:pt x="15624" y="16612"/>
                                <a:pt x="15656" y="16618"/>
                                <a:pt x="15684" y="16633"/>
                              </a:cubicBezTo>
                              <a:cubicBezTo>
                                <a:pt x="15723" y="16654"/>
                                <a:pt x="15725" y="16686"/>
                                <a:pt x="15696" y="16717"/>
                              </a:cubicBezTo>
                              <a:cubicBezTo>
                                <a:pt x="15681" y="16734"/>
                                <a:pt x="15647" y="16747"/>
                                <a:pt x="15626" y="16755"/>
                              </a:cubicBezTo>
                              <a:cubicBezTo>
                                <a:pt x="15603" y="16764"/>
                                <a:pt x="15574" y="16766"/>
                                <a:pt x="15552" y="16777"/>
                              </a:cubicBezTo>
                              <a:cubicBezTo>
                                <a:pt x="15528" y="16789"/>
                                <a:pt x="15522" y="16792"/>
                                <a:pt x="15523" y="16820"/>
                              </a:cubicBezTo>
                            </a:path>
                            <a:path w="1301" h="2126">
                              <a:moveTo>
                                <a:pt x="15872" y="16967"/>
                              </a:moveTo>
                              <a:cubicBezTo>
                                <a:pt x="15851" y="16944"/>
                                <a:pt x="15827" y="16927"/>
                                <a:pt x="15801" y="16910"/>
                              </a:cubicBezTo>
                              <a:cubicBezTo>
                                <a:pt x="15781" y="16897"/>
                                <a:pt x="15763" y="16889"/>
                                <a:pt x="15740" y="16882"/>
                              </a:cubicBezTo>
                              <a:cubicBezTo>
                                <a:pt x="15732" y="16908"/>
                                <a:pt x="15733" y="16923"/>
                                <a:pt x="15733" y="16950"/>
                              </a:cubicBezTo>
                              <a:cubicBezTo>
                                <a:pt x="15733" y="16986"/>
                                <a:pt x="15732" y="17021"/>
                                <a:pt x="15728" y="17056"/>
                              </a:cubicBezTo>
                              <a:cubicBezTo>
                                <a:pt x="15726" y="17071"/>
                                <a:pt x="15725" y="17077"/>
                                <a:pt x="15717" y="17085"/>
                              </a:cubicBezTo>
                              <a:cubicBezTo>
                                <a:pt x="15691" y="17072"/>
                                <a:pt x="15676" y="17055"/>
                                <a:pt x="15656" y="17034"/>
                              </a:cubicBezTo>
                              <a:cubicBezTo>
                                <a:pt x="15636" y="17013"/>
                                <a:pt x="15616" y="16990"/>
                                <a:pt x="15609" y="16961"/>
                              </a:cubicBezTo>
                              <a:cubicBezTo>
                                <a:pt x="15606" y="16942"/>
                                <a:pt x="15601" y="16934"/>
                                <a:pt x="15618" y="16941"/>
                              </a:cubicBezTo>
                            </a:path>
                            <a:path w="1301" h="2126">
                              <a:moveTo>
                                <a:pt x="15902" y="17130"/>
                              </a:moveTo>
                              <a:cubicBezTo>
                                <a:pt x="15917" y="17139"/>
                                <a:pt x="15900" y="17154"/>
                                <a:pt x="15880" y="17169"/>
                              </a:cubicBezTo>
                              <a:cubicBezTo>
                                <a:pt x="15857" y="17186"/>
                                <a:pt x="15836" y="17203"/>
                                <a:pt x="15813" y="17220"/>
                              </a:cubicBezTo>
                              <a:cubicBezTo>
                                <a:pt x="15797" y="17232"/>
                                <a:pt x="15764" y="17253"/>
                                <a:pt x="15757" y="17273"/>
                              </a:cubicBezTo>
                              <a:cubicBezTo>
                                <a:pt x="15757" y="17278"/>
                                <a:pt x="15758" y="17282"/>
                                <a:pt x="15758" y="17287"/>
                              </a:cubicBezTo>
                              <a:cubicBezTo>
                                <a:pt x="15780" y="17295"/>
                                <a:pt x="15799" y="17297"/>
                                <a:pt x="15823" y="17298"/>
                              </a:cubicBezTo>
                              <a:cubicBezTo>
                                <a:pt x="15853" y="17299"/>
                                <a:pt x="15881" y="17297"/>
                                <a:pt x="15911" y="17294"/>
                              </a:cubicBezTo>
                              <a:cubicBezTo>
                                <a:pt x="15940" y="17291"/>
                                <a:pt x="15965" y="17290"/>
                                <a:pt x="15994" y="17295"/>
                              </a:cubicBezTo>
                              <a:cubicBezTo>
                                <a:pt x="15993" y="17324"/>
                                <a:pt x="15980" y="17341"/>
                                <a:pt x="15956" y="17360"/>
                              </a:cubicBezTo>
                              <a:cubicBezTo>
                                <a:pt x="15929" y="17382"/>
                                <a:pt x="15903" y="17404"/>
                                <a:pt x="15876" y="17425"/>
                              </a:cubicBezTo>
                              <a:cubicBezTo>
                                <a:pt x="15860" y="17437"/>
                                <a:pt x="15825" y="17462"/>
                                <a:pt x="15835" y="17488"/>
                              </a:cubicBezTo>
                              <a:cubicBezTo>
                                <a:pt x="15845" y="17516"/>
                                <a:pt x="15888" y="17514"/>
                                <a:pt x="15911" y="17514"/>
                              </a:cubicBezTo>
                              <a:cubicBezTo>
                                <a:pt x="15949" y="17514"/>
                                <a:pt x="15983" y="17500"/>
                                <a:pt x="16019" y="17489"/>
                              </a:cubicBezTo>
                              <a:cubicBezTo>
                                <a:pt x="16050" y="17479"/>
                                <a:pt x="16081" y="17464"/>
                                <a:pt x="16113" y="17458"/>
                              </a:cubicBezTo>
                              <a:cubicBezTo>
                                <a:pt x="16139" y="17453"/>
                                <a:pt x="16153" y="17453"/>
                                <a:pt x="16169" y="17471"/>
                              </a:cubicBezTo>
                            </a:path>
                            <a:path w="1301" h="2126">
                              <a:moveTo>
                                <a:pt x="16052" y="17678"/>
                              </a:moveTo>
                              <a:cubicBezTo>
                                <a:pt x="16080" y="17687"/>
                                <a:pt x="16100" y="17704"/>
                                <a:pt x="16126" y="17720"/>
                              </a:cubicBezTo>
                              <a:cubicBezTo>
                                <a:pt x="16146" y="17732"/>
                                <a:pt x="16165" y="17740"/>
                                <a:pt x="16187" y="17746"/>
                              </a:cubicBezTo>
                              <a:cubicBezTo>
                                <a:pt x="16206" y="17751"/>
                                <a:pt x="16224" y="17751"/>
                                <a:pt x="16242" y="17742"/>
                              </a:cubicBezTo>
                              <a:cubicBezTo>
                                <a:pt x="16276" y="17725"/>
                                <a:pt x="16284" y="17696"/>
                                <a:pt x="16249" y="17673"/>
                              </a:cubicBezTo>
                              <a:cubicBezTo>
                                <a:pt x="16227" y="17659"/>
                                <a:pt x="16188" y="17656"/>
                                <a:pt x="16163" y="17657"/>
                              </a:cubicBezTo>
                              <a:cubicBezTo>
                                <a:pt x="16120" y="17659"/>
                                <a:pt x="16078" y="17670"/>
                                <a:pt x="16045" y="17698"/>
                              </a:cubicBezTo>
                              <a:cubicBezTo>
                                <a:pt x="16024" y="17716"/>
                                <a:pt x="16010" y="17746"/>
                                <a:pt x="16014" y="17774"/>
                              </a:cubicBezTo>
                              <a:cubicBezTo>
                                <a:pt x="16019" y="17807"/>
                                <a:pt x="16036" y="17838"/>
                                <a:pt x="16059" y="17862"/>
                              </a:cubicBezTo>
                              <a:cubicBezTo>
                                <a:pt x="16090" y="17894"/>
                                <a:pt x="16132" y="17924"/>
                                <a:pt x="16173" y="17943"/>
                              </a:cubicBezTo>
                              <a:cubicBezTo>
                                <a:pt x="16182" y="17946"/>
                                <a:pt x="16190" y="17949"/>
                                <a:pt x="16199" y="17952"/>
                              </a:cubicBezTo>
                            </a:path>
                            <a:path w="1301" h="2126">
                              <a:moveTo>
                                <a:pt x="16320" y="17954"/>
                              </a:moveTo>
                              <a:cubicBezTo>
                                <a:pt x="16294" y="17945"/>
                                <a:pt x="16272" y="17953"/>
                                <a:pt x="16246" y="17970"/>
                              </a:cubicBezTo>
                              <a:cubicBezTo>
                                <a:pt x="16224" y="17984"/>
                                <a:pt x="16203" y="17998"/>
                                <a:pt x="16180" y="18012"/>
                              </a:cubicBezTo>
                              <a:cubicBezTo>
                                <a:pt x="16173" y="18016"/>
                                <a:pt x="16166" y="18021"/>
                                <a:pt x="16159" y="18025"/>
                              </a:cubicBezTo>
                              <a:cubicBezTo>
                                <a:pt x="16184" y="18015"/>
                                <a:pt x="16210" y="18004"/>
                                <a:pt x="16236" y="17996"/>
                              </a:cubicBezTo>
                              <a:cubicBezTo>
                                <a:pt x="16268" y="17986"/>
                                <a:pt x="16305" y="17979"/>
                                <a:pt x="16338" y="17981"/>
                              </a:cubicBezTo>
                              <a:cubicBezTo>
                                <a:pt x="16388" y="17984"/>
                                <a:pt x="16428" y="18016"/>
                                <a:pt x="16454" y="18057"/>
                              </a:cubicBezTo>
                              <a:cubicBezTo>
                                <a:pt x="16475" y="18089"/>
                                <a:pt x="16502" y="18132"/>
                                <a:pt x="16513" y="18168"/>
                              </a:cubicBezTo>
                              <a:cubicBezTo>
                                <a:pt x="16519" y="18189"/>
                                <a:pt x="16519" y="18213"/>
                                <a:pt x="16518" y="18233"/>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5222,16108" coordsize="1301,2126" path="m15607,16108c15626,16123,15598,16119,15578,16125c15546,16134,15514,16146,15483,16158c15437,16176,15391,16193,15344,16208c15304,16221,15263,16231,15222,16242c15251,16250,15274,16246,15304,16242c15415,16228,15524,16206,15636,16201c15655,16200,15661,16200,15673,16201c15655,16228,15630,16253,15604,16274c15563,16307,15520,16339,15476,16367c15430,16396,15386,16425,15345,16461c15319,16484,15333,16496,15355,16512em15347,16244c15361,16270,15378,16293,15395,16317c15424,16359,15457,16400,15494,16435c15530,16469,15569,16493,15612,16516c15618,16519,15624,16523,15630,16526c15610,16536,15591,16537,15571,16546c15545,16557,15518,16571,15493,16585c15470,16598,15447,16612,15425,16626c15452,16628,15472,16624,15499,16619c15531,16613,15560,16610,15593,16611c15624,16612,15656,16618,15684,16633c15723,16654,15725,16686,15696,16717c15681,16734,15647,16747,15626,16755c15603,16764,15574,16766,15552,16777c15528,16789,15522,16792,15523,16820em15872,16967c15851,16944,15827,16927,15801,16910c15781,16897,15763,16889,15740,16882c15732,16908,15733,16923,15733,16950c15733,16986,15732,17021,15728,17056c15726,17071,15725,17077,15717,17085c15691,17072,15676,17055,15656,17034c15636,17013,15616,16990,15609,16961c15606,16942,15601,16934,15618,16941em15902,17130c15917,17139,15900,17154,15880,17169c15857,17186,15836,17203,15813,17220c15797,17232,15764,17253,15757,17273c15757,17278,15758,17282,15758,17287c15780,17295,15799,17297,15823,17298c15853,17299,15881,17297,15911,17294c15940,17291,15965,17290,15994,17295c15993,17324,15980,17341,15956,17360c15929,17382,15903,17404,15876,17425c15860,17437,15825,17462,15835,17488c15845,17516,15888,17514,15911,17514c15949,17514,15983,17500,16019,17489c16050,17479,16081,17464,16113,17458c16139,17453,16153,17453,16169,17471em16052,17678c16080,17687,16100,17704,16126,17720c16146,17732,16165,17740,16187,17746c16206,17751,16224,17751,16242,17742c16276,17725,16284,17696,16249,17673c16227,17659,16188,17656,16163,17657c16120,17659,16078,17670,16045,17698c16024,17716,16010,17746,16014,17774c16019,17807,16036,17838,16059,17862c16090,17894,16132,17924,16173,17943c16182,17946,16190,17949,16199,17952em16320,17954c16294,17945,16272,17953,16246,17970c16224,17984,16203,17998,16180,18012c16173,18016,16166,18021,16159,18025c16184,18015,16210,18004,16236,17996c16268,17986,16305,17979,16338,17981c16388,17984,16428,18016,16454,18057c16475,18089,16502,18132,16513,18168c16519,18189,16519,18213,16518,18233e" stroked="t" o:allowincell="f" style="position:absolute;margin-left:359.5pt;margin-top:201.2pt;width:36.8pt;height:60.2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38955</wp:posOffset>
                </wp:positionH>
                <wp:positionV relativeFrom="paragraph">
                  <wp:posOffset>2674620</wp:posOffset>
                </wp:positionV>
                <wp:extent cx="149225" cy="209550"/>
                <wp:effectExtent l="5715" t="5080" r="4445" b="5080"/>
                <wp:wrapNone/>
                <wp:docPr id="50" name=""/>
                <a:graphic xmlns:a="http://schemas.openxmlformats.org/drawingml/2006/main">
                  <a:graphicData uri="http://schemas.microsoft.com/office/word/2010/wordprocessingShape">
                    <wps:wsp>
                      <wps:cNvSpPr/>
                      <wps:spPr>
                        <a:xfrm>
                          <a:off x="0" y="0"/>
                          <a:ext cx="149400" cy="209520"/>
                        </a:xfrm>
                        <a:custGeom>
                          <a:avLst/>
                          <a:gdLst/>
                          <a:ahLst/>
                          <a:rect l="l" t="t" r="r" b="b"/>
                          <a:pathLst>
                            <a:path w="416" h="581">
                              <a:moveTo>
                                <a:pt x="15007" y="16491"/>
                              </a:moveTo>
                              <a:cubicBezTo>
                                <a:pt x="14971" y="16505"/>
                                <a:pt x="14936" y="16521"/>
                                <a:pt x="14901" y="16537"/>
                              </a:cubicBezTo>
                              <a:cubicBezTo>
                                <a:pt x="14852" y="16559"/>
                                <a:pt x="14801" y="16570"/>
                                <a:pt x="14750" y="16587"/>
                              </a:cubicBezTo>
                              <a:cubicBezTo>
                                <a:pt x="14706" y="16602"/>
                                <a:pt x="14644" y="16612"/>
                                <a:pt x="14604" y="16634"/>
                              </a:cubicBezTo>
                              <a:cubicBezTo>
                                <a:pt x="14572" y="16651"/>
                                <a:pt x="14611" y="16646"/>
                                <a:pt x="14622" y="16648"/>
                              </a:cubicBezTo>
                            </a:path>
                            <a:path w="416" h="581">
                              <a:moveTo>
                                <a:pt x="14672" y="16440"/>
                              </a:moveTo>
                              <a:cubicBezTo>
                                <a:pt x="14712" y="16462"/>
                                <a:pt x="14739" y="16490"/>
                                <a:pt x="14768" y="16527"/>
                              </a:cubicBezTo>
                              <a:cubicBezTo>
                                <a:pt x="14799" y="16566"/>
                                <a:pt x="14830" y="16605"/>
                                <a:pt x="14859" y="16645"/>
                              </a:cubicBezTo>
                              <a:cubicBezTo>
                                <a:pt x="14888" y="16684"/>
                                <a:pt x="14918" y="16723"/>
                                <a:pt x="14948" y="16762"/>
                              </a:cubicBezTo>
                              <a:cubicBezTo>
                                <a:pt x="14965" y="16784"/>
                                <a:pt x="14983" y="16805"/>
                                <a:pt x="14998" y="16829"/>
                              </a:cubicBezTo>
                              <a:cubicBezTo>
                                <a:pt x="14976" y="16816"/>
                                <a:pt x="14953" y="16803"/>
                                <a:pt x="14928" y="16796"/>
                              </a:cubicBezTo>
                              <a:cubicBezTo>
                                <a:pt x="14896" y="16787"/>
                                <a:pt x="14861" y="16784"/>
                                <a:pt x="14829" y="16795"/>
                              </a:cubicBezTo>
                              <a:cubicBezTo>
                                <a:pt x="14785" y="16810"/>
                                <a:pt x="14746" y="16849"/>
                                <a:pt x="14736" y="16895"/>
                              </a:cubicBezTo>
                              <a:cubicBezTo>
                                <a:pt x="14731" y="16920"/>
                                <a:pt x="14734" y="16950"/>
                                <a:pt x="14750" y="16971"/>
                              </a:cubicBezTo>
                              <a:cubicBezTo>
                                <a:pt x="14768" y="16993"/>
                                <a:pt x="14799" y="17009"/>
                                <a:pt x="14826" y="17016"/>
                              </a:cubicBezTo>
                              <a:cubicBezTo>
                                <a:pt x="14854" y="17023"/>
                                <a:pt x="14889" y="17021"/>
                                <a:pt x="14915" y="17009"/>
                              </a:cubicBezTo>
                              <a:cubicBezTo>
                                <a:pt x="14938" y="16998"/>
                                <a:pt x="14966" y="16976"/>
                                <a:pt x="14973" y="16950"/>
                              </a:cubicBezTo>
                              <a:cubicBezTo>
                                <a:pt x="14981" y="16921"/>
                                <a:pt x="14969" y="16901"/>
                                <a:pt x="14959" y="16875"/>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4592,16440" coordsize="416,581" path="m15007,16491c14971,16505,14936,16521,14901,16537c14852,16559,14801,16570,14750,16587c14706,16602,14644,16612,14604,16634c14572,16651,14611,16646,14622,16648em14672,16440c14712,16462,14739,16490,14768,16527c14799,16566,14830,16605,14859,16645c14888,16684,14918,16723,14948,16762c14965,16784,14983,16805,14998,16829c14976,16816,14953,16803,14928,16796c14896,16787,14861,16784,14829,16795c14785,16810,14746,16849,14736,16895c14731,16920,14734,16950,14750,16971c14768,16993,14799,17009,14826,17016c14854,17023,14889,17021,14915,17009c14938,16998,14966,16976,14973,16950c14981,16921,14969,16901,14959,16875e" stroked="t" o:allowincell="f" style="position:absolute;margin-left:341.65pt;margin-top:210.6pt;width:11.7pt;height:16.4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16755</wp:posOffset>
                </wp:positionH>
                <wp:positionV relativeFrom="paragraph">
                  <wp:posOffset>3089275</wp:posOffset>
                </wp:positionV>
                <wp:extent cx="236855" cy="427355"/>
                <wp:effectExtent l="5715" t="3175" r="3175" b="4445"/>
                <wp:wrapNone/>
                <wp:docPr id="51" name=""/>
                <a:graphic xmlns:a="http://schemas.openxmlformats.org/drawingml/2006/main">
                  <a:graphicData uri="http://schemas.microsoft.com/office/word/2010/wordprocessingShape">
                    <wps:wsp>
                      <wps:cNvSpPr/>
                      <wps:spPr>
                        <a:xfrm>
                          <a:off x="0" y="0"/>
                          <a:ext cx="236880" cy="427320"/>
                        </a:xfrm>
                        <a:custGeom>
                          <a:avLst/>
                          <a:gdLst/>
                          <a:ahLst/>
                          <a:rect l="l" t="t" r="r" b="b"/>
                          <a:pathLst>
                            <a:path w="658" h="1186">
                              <a:moveTo>
                                <a:pt x="15403" y="17654"/>
                              </a:moveTo>
                              <a:cubicBezTo>
                                <a:pt x="15408" y="17654"/>
                                <a:pt x="15413" y="17653"/>
                                <a:pt x="15418" y="17653"/>
                              </a:cubicBezTo>
                              <a:cubicBezTo>
                                <a:pt x="15394" y="17665"/>
                                <a:pt x="15375" y="17664"/>
                                <a:pt x="15348" y="17673"/>
                              </a:cubicBezTo>
                              <a:cubicBezTo>
                                <a:pt x="15312" y="17684"/>
                                <a:pt x="15277" y="17698"/>
                                <a:pt x="15241" y="17709"/>
                              </a:cubicBezTo>
                              <a:cubicBezTo>
                                <a:pt x="15229" y="17713"/>
                                <a:pt x="15166" y="17728"/>
                                <a:pt x="15183" y="17752"/>
                              </a:cubicBezTo>
                              <a:cubicBezTo>
                                <a:pt x="15199" y="17760"/>
                                <a:pt x="15203" y="17763"/>
                                <a:pt x="15214" y="17763"/>
                              </a:cubicBezTo>
                            </a:path>
                            <a:path w="658" h="1186">
                              <a:moveTo>
                                <a:pt x="15521" y="17789"/>
                              </a:moveTo>
                              <a:cubicBezTo>
                                <a:pt x="15526" y="17787"/>
                                <a:pt x="15532" y="17785"/>
                                <a:pt x="15537" y="17783"/>
                              </a:cubicBezTo>
                              <a:cubicBezTo>
                                <a:pt x="15505" y="17797"/>
                                <a:pt x="15473" y="17805"/>
                                <a:pt x="15439" y="17816"/>
                              </a:cubicBezTo>
                              <a:cubicBezTo>
                                <a:pt x="15389" y="17832"/>
                                <a:pt x="15334" y="17842"/>
                                <a:pt x="15286" y="17860"/>
                              </a:cubicBezTo>
                              <a:cubicBezTo>
                                <a:pt x="15254" y="17872"/>
                                <a:pt x="15226" y="17866"/>
                                <a:pt x="15263" y="17884"/>
                              </a:cubicBezTo>
                            </a:path>
                            <a:path w="658" h="1186">
                              <a:moveTo>
                                <a:pt x="15259" y="17602"/>
                              </a:moveTo>
                              <a:cubicBezTo>
                                <a:pt x="15231" y="17591"/>
                                <a:pt x="15259" y="17627"/>
                                <a:pt x="15268" y="17649"/>
                              </a:cubicBezTo>
                              <a:cubicBezTo>
                                <a:pt x="15286" y="17693"/>
                                <a:pt x="15307" y="17735"/>
                                <a:pt x="15326" y="17778"/>
                              </a:cubicBezTo>
                              <a:cubicBezTo>
                                <a:pt x="15348" y="17827"/>
                                <a:pt x="15370" y="17878"/>
                                <a:pt x="15396" y="17925"/>
                              </a:cubicBezTo>
                              <a:cubicBezTo>
                                <a:pt x="15409" y="17948"/>
                                <a:pt x="15424" y="17969"/>
                                <a:pt x="15436" y="17992"/>
                              </a:cubicBezTo>
                            </a:path>
                            <a:path w="658" h="1186">
                              <a:moveTo>
                                <a:pt x="15087" y="17632"/>
                              </a:moveTo>
                              <a:cubicBezTo>
                                <a:pt x="15089" y="17665"/>
                                <a:pt x="15094" y="17688"/>
                                <a:pt x="15106" y="17719"/>
                              </a:cubicBezTo>
                              <a:cubicBezTo>
                                <a:pt x="15122" y="17762"/>
                                <a:pt x="15142" y="17805"/>
                                <a:pt x="15167" y="17844"/>
                              </a:cubicBezTo>
                              <a:cubicBezTo>
                                <a:pt x="15194" y="17887"/>
                                <a:pt x="15221" y="17930"/>
                                <a:pt x="15249" y="17972"/>
                              </a:cubicBezTo>
                              <a:cubicBezTo>
                                <a:pt x="15253" y="17979"/>
                                <a:pt x="15258" y="17985"/>
                                <a:pt x="15262" y="17992"/>
                              </a:cubicBezTo>
                            </a:path>
                            <a:path w="658" h="1186">
                              <a:moveTo>
                                <a:pt x="15605" y="18353"/>
                              </a:moveTo>
                              <a:cubicBezTo>
                                <a:pt x="15571" y="18361"/>
                                <a:pt x="15542" y="18366"/>
                                <a:pt x="15508" y="18370"/>
                              </a:cubicBezTo>
                              <a:cubicBezTo>
                                <a:pt x="15472" y="18374"/>
                                <a:pt x="15437" y="18372"/>
                                <a:pt x="15400" y="18373"/>
                              </a:cubicBezTo>
                              <a:cubicBezTo>
                                <a:pt x="15377" y="18374"/>
                                <a:pt x="15354" y="18375"/>
                                <a:pt x="15332" y="18381"/>
                              </a:cubicBezTo>
                              <a:cubicBezTo>
                                <a:pt x="15337" y="18409"/>
                                <a:pt x="15356" y="18430"/>
                                <a:pt x="15365" y="18458"/>
                              </a:cubicBezTo>
                              <a:cubicBezTo>
                                <a:pt x="15371" y="18476"/>
                                <a:pt x="15375" y="18496"/>
                                <a:pt x="15380" y="18515"/>
                              </a:cubicBezTo>
                              <a:cubicBezTo>
                                <a:pt x="15388" y="18541"/>
                                <a:pt x="15400" y="18568"/>
                                <a:pt x="15418" y="18588"/>
                              </a:cubicBezTo>
                              <a:cubicBezTo>
                                <a:pt x="15437" y="18610"/>
                                <a:pt x="15452" y="18606"/>
                                <a:pt x="15477" y="18612"/>
                              </a:cubicBezTo>
                            </a:path>
                            <a:path w="658" h="1186">
                              <a:moveTo>
                                <a:pt x="15696" y="18560"/>
                              </a:moveTo>
                              <a:cubicBezTo>
                                <a:pt x="15720" y="18559"/>
                                <a:pt x="15726" y="18559"/>
                                <a:pt x="15741" y="18559"/>
                              </a:cubicBezTo>
                              <a:cubicBezTo>
                                <a:pt x="15737" y="18582"/>
                                <a:pt x="15718" y="18573"/>
                                <a:pt x="15692" y="18582"/>
                              </a:cubicBezTo>
                              <a:cubicBezTo>
                                <a:pt x="15647" y="18598"/>
                                <a:pt x="15601" y="18608"/>
                                <a:pt x="15556" y="18623"/>
                              </a:cubicBezTo>
                              <a:cubicBezTo>
                                <a:pt x="15501" y="18641"/>
                                <a:pt x="15448" y="18665"/>
                                <a:pt x="15394" y="18685"/>
                              </a:cubicBezTo>
                              <a:cubicBezTo>
                                <a:pt x="15345" y="18703"/>
                                <a:pt x="15298" y="18724"/>
                                <a:pt x="15249" y="18743"/>
                              </a:cubicBezTo>
                              <a:cubicBezTo>
                                <a:pt x="15215" y="18756"/>
                                <a:pt x="15187" y="18762"/>
                                <a:pt x="15154" y="18770"/>
                              </a:cubicBezTo>
                              <a:cubicBezTo>
                                <a:pt x="15150" y="18772"/>
                                <a:pt x="15146" y="18775"/>
                                <a:pt x="15142" y="1877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5087,17592" coordsize="658,1186" path="m15403,17654c15408,17654,15413,17653,15418,17653c15394,17665,15375,17664,15348,17673c15312,17684,15277,17698,15241,17709c15229,17713,15166,17728,15183,17752c15199,17760,15203,17763,15214,17763em15521,17789c15526,17787,15532,17785,15537,17783c15505,17797,15473,17805,15439,17816c15389,17832,15334,17842,15286,17860c15254,17872,15226,17866,15263,17884em15259,17602c15231,17591,15259,17627,15268,17649c15286,17693,15307,17735,15326,17778c15348,17827,15370,17878,15396,17925c15409,17948,15424,17969,15436,17992em15087,17632c15089,17665,15094,17688,15106,17719c15122,17762,15142,17805,15167,17844c15194,17887,15221,17930,15249,17972c15253,17979,15258,17985,15262,17992em15605,18353c15571,18361,15542,18366,15508,18370c15472,18374,15437,18372,15400,18373c15377,18374,15354,18375,15332,18381c15337,18409,15356,18430,15365,18458c15371,18476,15375,18496,15380,18515c15388,18541,15400,18568,15418,18588c15437,18610,15452,18606,15477,18612em15696,18560c15720,18559,15726,18559,15741,18559c15737,18582,15718,18573,15692,18582c15647,18598,15601,18608,15556,18623c15501,18641,15448,18665,15394,18685c15345,18703,15298,18724,15249,18743c15215,18756,15187,18762,15154,18770c15150,18772,15146,18775,15142,18777e" stroked="t" o:allowincell="f" style="position:absolute;margin-left:355.65pt;margin-top:243.25pt;width:18.6pt;height:33.6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14955</wp:posOffset>
                </wp:positionH>
                <wp:positionV relativeFrom="paragraph">
                  <wp:posOffset>2703195</wp:posOffset>
                </wp:positionV>
                <wp:extent cx="513715" cy="834390"/>
                <wp:effectExtent l="5715" t="5080" r="4445" b="5080"/>
                <wp:wrapNone/>
                <wp:docPr id="52" name=""/>
                <a:graphic xmlns:a="http://schemas.openxmlformats.org/drawingml/2006/main">
                  <a:graphicData uri="http://schemas.microsoft.com/office/word/2010/wordprocessingShape">
                    <wps:wsp>
                      <wps:cNvSpPr/>
                      <wps:spPr>
                        <a:xfrm>
                          <a:off x="0" y="0"/>
                          <a:ext cx="513720" cy="834480"/>
                        </a:xfrm>
                        <a:custGeom>
                          <a:avLst/>
                          <a:gdLst/>
                          <a:ahLst/>
                          <a:rect l="l" t="t" r="r" b="b"/>
                          <a:pathLst>
                            <a:path w="1428" h="2318">
                              <a:moveTo>
                                <a:pt x="10359" y="18614"/>
                              </a:moveTo>
                              <a:cubicBezTo>
                                <a:pt x="10385" y="18626"/>
                                <a:pt x="10409" y="18642"/>
                                <a:pt x="10435" y="18656"/>
                              </a:cubicBezTo>
                              <a:cubicBezTo>
                                <a:pt x="10481" y="18680"/>
                                <a:pt x="10523" y="18709"/>
                                <a:pt x="10567" y="18736"/>
                              </a:cubicBezTo>
                              <a:cubicBezTo>
                                <a:pt x="10606" y="18760"/>
                                <a:pt x="10646" y="18782"/>
                                <a:pt x="10682" y="18810"/>
                              </a:cubicBezTo>
                              <a:cubicBezTo>
                                <a:pt x="10697" y="18822"/>
                                <a:pt x="10709" y="18827"/>
                                <a:pt x="10725" y="18836"/>
                              </a:cubicBezTo>
                              <a:cubicBezTo>
                                <a:pt x="10713" y="18813"/>
                                <a:pt x="10702" y="18794"/>
                                <a:pt x="10684" y="18775"/>
                              </a:cubicBezTo>
                              <a:cubicBezTo>
                                <a:pt x="10647" y="18736"/>
                                <a:pt x="10606" y="18700"/>
                                <a:pt x="10564" y="18666"/>
                              </a:cubicBezTo>
                              <a:cubicBezTo>
                                <a:pt x="10506" y="18618"/>
                                <a:pt x="10440" y="18577"/>
                                <a:pt x="10391" y="18520"/>
                              </a:cubicBezTo>
                              <a:cubicBezTo>
                                <a:pt x="10375" y="18501"/>
                                <a:pt x="10376" y="18495"/>
                                <a:pt x="10376" y="18472"/>
                              </a:cubicBezTo>
                              <a:cubicBezTo>
                                <a:pt x="10406" y="18463"/>
                                <a:pt x="10420" y="18467"/>
                                <a:pt x="10451" y="18474"/>
                              </a:cubicBezTo>
                              <a:cubicBezTo>
                                <a:pt x="10494" y="18484"/>
                                <a:pt x="10536" y="18497"/>
                                <a:pt x="10578" y="18509"/>
                              </a:cubicBezTo>
                              <a:cubicBezTo>
                                <a:pt x="10628" y="18523"/>
                                <a:pt x="10678" y="18534"/>
                                <a:pt x="10729" y="18546"/>
                              </a:cubicBezTo>
                              <a:cubicBezTo>
                                <a:pt x="10775" y="18557"/>
                                <a:pt x="10819" y="18569"/>
                                <a:pt x="10866" y="18574"/>
                              </a:cubicBezTo>
                              <a:cubicBezTo>
                                <a:pt x="10911" y="18579"/>
                                <a:pt x="10927" y="18578"/>
                                <a:pt x="10953" y="18566"/>
                              </a:cubicBezTo>
                            </a:path>
                            <a:path w="1428" h="2318">
                              <a:moveTo>
                                <a:pt x="10589" y="18759"/>
                              </a:moveTo>
                              <a:cubicBezTo>
                                <a:pt x="10610" y="18744"/>
                                <a:pt x="10626" y="18717"/>
                                <a:pt x="10641" y="18688"/>
                              </a:cubicBezTo>
                              <a:cubicBezTo>
                                <a:pt x="10665" y="18642"/>
                                <a:pt x="10690" y="18596"/>
                                <a:pt x="10710" y="18549"/>
                              </a:cubicBezTo>
                              <a:cubicBezTo>
                                <a:pt x="10726" y="18511"/>
                                <a:pt x="10741" y="18473"/>
                                <a:pt x="10754" y="18434"/>
                              </a:cubicBezTo>
                              <a:cubicBezTo>
                                <a:pt x="10759" y="18419"/>
                                <a:pt x="10763" y="18403"/>
                                <a:pt x="10767" y="18388"/>
                              </a:cubicBezTo>
                              <a:cubicBezTo>
                                <a:pt x="10799" y="18388"/>
                                <a:pt x="10815" y="18403"/>
                                <a:pt x="10843" y="18420"/>
                              </a:cubicBezTo>
                              <a:cubicBezTo>
                                <a:pt x="10874" y="18439"/>
                                <a:pt x="10905" y="18458"/>
                                <a:pt x="10937" y="18475"/>
                              </a:cubicBezTo>
                              <a:cubicBezTo>
                                <a:pt x="10957" y="18486"/>
                                <a:pt x="10979" y="18498"/>
                                <a:pt x="11002" y="18504"/>
                              </a:cubicBezTo>
                              <a:cubicBezTo>
                                <a:pt x="11006" y="18504"/>
                                <a:pt x="11011" y="18505"/>
                                <a:pt x="11015" y="18505"/>
                              </a:cubicBezTo>
                              <a:cubicBezTo>
                                <a:pt x="11000" y="18477"/>
                                <a:pt x="10986" y="18455"/>
                                <a:pt x="10964" y="18430"/>
                              </a:cubicBezTo>
                              <a:cubicBezTo>
                                <a:pt x="10932" y="18395"/>
                                <a:pt x="10898" y="18362"/>
                                <a:pt x="10862" y="18331"/>
                              </a:cubicBezTo>
                              <a:cubicBezTo>
                                <a:pt x="10831" y="18304"/>
                                <a:pt x="10801" y="18277"/>
                                <a:pt x="10772" y="18249"/>
                              </a:cubicBezTo>
                              <a:cubicBezTo>
                                <a:pt x="10745" y="18223"/>
                                <a:pt x="10745" y="18214"/>
                                <a:pt x="10767" y="18192"/>
                              </a:cubicBezTo>
                              <a:cubicBezTo>
                                <a:pt x="10784" y="18174"/>
                                <a:pt x="10832" y="18177"/>
                                <a:pt x="10855" y="18179"/>
                              </a:cubicBezTo>
                              <a:cubicBezTo>
                                <a:pt x="10896" y="18182"/>
                                <a:pt x="10935" y="18194"/>
                                <a:pt x="10972" y="18210"/>
                              </a:cubicBezTo>
                              <a:cubicBezTo>
                                <a:pt x="11001" y="18222"/>
                                <a:pt x="11033" y="18246"/>
                                <a:pt x="11063" y="18254"/>
                              </a:cubicBezTo>
                              <a:cubicBezTo>
                                <a:pt x="11071" y="18255"/>
                                <a:pt x="11080" y="18255"/>
                                <a:pt x="11088" y="18256"/>
                              </a:cubicBezTo>
                            </a:path>
                            <a:path w="1428" h="2318">
                              <a:moveTo>
                                <a:pt x="11012" y="17845"/>
                              </a:moveTo>
                              <a:cubicBezTo>
                                <a:pt x="10977" y="17845"/>
                                <a:pt x="10981" y="17862"/>
                                <a:pt x="10978" y="17896"/>
                              </a:cubicBezTo>
                              <a:cubicBezTo>
                                <a:pt x="10976" y="17926"/>
                                <a:pt x="10975" y="17955"/>
                                <a:pt x="10975" y="17985"/>
                              </a:cubicBezTo>
                              <a:cubicBezTo>
                                <a:pt x="10975" y="18010"/>
                                <a:pt x="10976" y="18012"/>
                                <a:pt x="10990" y="18031"/>
                              </a:cubicBezTo>
                              <a:cubicBezTo>
                                <a:pt x="11018" y="18018"/>
                                <a:pt x="11042" y="17998"/>
                                <a:pt x="11070" y="17985"/>
                              </a:cubicBezTo>
                              <a:cubicBezTo>
                                <a:pt x="11110" y="17966"/>
                                <a:pt x="11163" y="17955"/>
                                <a:pt x="11205" y="17974"/>
                              </a:cubicBezTo>
                              <a:cubicBezTo>
                                <a:pt x="11230" y="17985"/>
                                <a:pt x="11241" y="18006"/>
                                <a:pt x="11246" y="18031"/>
                              </a:cubicBezTo>
                              <a:cubicBezTo>
                                <a:pt x="11252" y="18060"/>
                                <a:pt x="11238" y="18078"/>
                                <a:pt x="11222" y="18101"/>
                              </a:cubicBezTo>
                              <a:cubicBezTo>
                                <a:pt x="11203" y="18127"/>
                                <a:pt x="11176" y="18136"/>
                                <a:pt x="11148" y="18142"/>
                              </a:cubicBezTo>
                            </a:path>
                            <a:path w="1428" h="2318">
                              <a:moveTo>
                                <a:pt x="11049" y="17745"/>
                              </a:moveTo>
                              <a:cubicBezTo>
                                <a:pt x="11071" y="17768"/>
                                <a:pt x="11091" y="17776"/>
                                <a:pt x="11121" y="17786"/>
                              </a:cubicBezTo>
                              <a:cubicBezTo>
                                <a:pt x="11159" y="17798"/>
                                <a:pt x="11197" y="17806"/>
                                <a:pt x="11236" y="17815"/>
                              </a:cubicBezTo>
                              <a:cubicBezTo>
                                <a:pt x="11270" y="17822"/>
                                <a:pt x="11303" y="17830"/>
                                <a:pt x="11337" y="17834"/>
                              </a:cubicBezTo>
                              <a:cubicBezTo>
                                <a:pt x="11359" y="17837"/>
                                <a:pt x="11358" y="17833"/>
                                <a:pt x="11378" y="17825"/>
                              </a:cubicBezTo>
                              <a:cubicBezTo>
                                <a:pt x="11365" y="17796"/>
                                <a:pt x="11346" y="17775"/>
                                <a:pt x="11323" y="17752"/>
                              </a:cubicBezTo>
                              <a:cubicBezTo>
                                <a:pt x="11290" y="17719"/>
                                <a:pt x="11255" y="17687"/>
                                <a:pt x="11220" y="17656"/>
                              </a:cubicBezTo>
                              <a:cubicBezTo>
                                <a:pt x="11200" y="17638"/>
                                <a:pt x="11179" y="17622"/>
                                <a:pt x="11158" y="17605"/>
                              </a:cubicBezTo>
                              <a:cubicBezTo>
                                <a:pt x="11154" y="17601"/>
                                <a:pt x="11149" y="17598"/>
                                <a:pt x="11145" y="17594"/>
                              </a:cubicBezTo>
                              <a:cubicBezTo>
                                <a:pt x="11175" y="17605"/>
                                <a:pt x="11200" y="17619"/>
                                <a:pt x="11228" y="17634"/>
                              </a:cubicBezTo>
                              <a:cubicBezTo>
                                <a:pt x="11263" y="17653"/>
                                <a:pt x="11297" y="17673"/>
                                <a:pt x="11334" y="17687"/>
                              </a:cubicBezTo>
                              <a:cubicBezTo>
                                <a:pt x="11363" y="17698"/>
                                <a:pt x="11391" y="17706"/>
                                <a:pt x="11419" y="17690"/>
                              </a:cubicBezTo>
                              <a:cubicBezTo>
                                <a:pt x="11441" y="17678"/>
                                <a:pt x="11459" y="17654"/>
                                <a:pt x="11463" y="17629"/>
                              </a:cubicBezTo>
                              <a:cubicBezTo>
                                <a:pt x="11468" y="17599"/>
                                <a:pt x="11455" y="17571"/>
                                <a:pt x="11436" y="17548"/>
                              </a:cubicBezTo>
                              <a:cubicBezTo>
                                <a:pt x="11408" y="17515"/>
                                <a:pt x="11374" y="17483"/>
                                <a:pt x="11343" y="17453"/>
                              </a:cubicBezTo>
                              <a:cubicBezTo>
                                <a:pt x="11312" y="17423"/>
                                <a:pt x="11281" y="17393"/>
                                <a:pt x="11254" y="17359"/>
                              </a:cubicBezTo>
                              <a:cubicBezTo>
                                <a:pt x="11234" y="17334"/>
                                <a:pt x="11209" y="17321"/>
                                <a:pt x="11233" y="17309"/>
                              </a:cubicBezTo>
                            </a:path>
                            <a:path w="1428" h="2318">
                              <a:moveTo>
                                <a:pt x="11484" y="17319"/>
                              </a:moveTo>
                              <a:cubicBezTo>
                                <a:pt x="11487" y="17283"/>
                                <a:pt x="11498" y="17250"/>
                                <a:pt x="11502" y="17214"/>
                              </a:cubicBezTo>
                              <a:cubicBezTo>
                                <a:pt x="11505" y="17184"/>
                                <a:pt x="11505" y="17155"/>
                                <a:pt x="11496" y="17126"/>
                              </a:cubicBezTo>
                              <a:cubicBezTo>
                                <a:pt x="11486" y="17093"/>
                                <a:pt x="11475" y="17082"/>
                                <a:pt x="11447" y="17064"/>
                              </a:cubicBezTo>
                              <a:cubicBezTo>
                                <a:pt x="11418" y="17084"/>
                                <a:pt x="11421" y="17094"/>
                                <a:pt x="11422" y="17129"/>
                              </a:cubicBezTo>
                              <a:cubicBezTo>
                                <a:pt x="11423" y="17169"/>
                                <a:pt x="11435" y="17210"/>
                                <a:pt x="11452" y="17247"/>
                              </a:cubicBezTo>
                              <a:cubicBezTo>
                                <a:pt x="11466" y="17278"/>
                                <a:pt x="11489" y="17315"/>
                                <a:pt x="11518" y="17334"/>
                              </a:cubicBezTo>
                              <a:cubicBezTo>
                                <a:pt x="11548" y="17353"/>
                                <a:pt x="11571" y="17339"/>
                                <a:pt x="11594" y="17319"/>
                              </a:cubicBezTo>
                              <a:cubicBezTo>
                                <a:pt x="11623" y="17294"/>
                                <a:pt x="11661" y="17234"/>
                                <a:pt x="11673" y="17198"/>
                              </a:cubicBezTo>
                              <a:cubicBezTo>
                                <a:pt x="11680" y="17154"/>
                                <a:pt x="11681" y="17141"/>
                                <a:pt x="11695" y="17115"/>
                              </a:cubicBezTo>
                            </a:path>
                            <a:path w="1428" h="2318">
                              <a:moveTo>
                                <a:pt x="11601" y="16836"/>
                              </a:moveTo>
                              <a:cubicBezTo>
                                <a:pt x="11604" y="16871"/>
                                <a:pt x="11611" y="16881"/>
                                <a:pt x="11635" y="16908"/>
                              </a:cubicBezTo>
                              <a:cubicBezTo>
                                <a:pt x="11659" y="16935"/>
                                <a:pt x="11685" y="16962"/>
                                <a:pt x="11713" y="16985"/>
                              </a:cubicBezTo>
                              <a:cubicBezTo>
                                <a:pt x="11727" y="16997"/>
                                <a:pt x="11754" y="17023"/>
                                <a:pt x="11774" y="17023"/>
                              </a:cubicBezTo>
                              <a:cubicBezTo>
                                <a:pt x="11778" y="17022"/>
                                <a:pt x="11782" y="17020"/>
                                <a:pt x="11786" y="17019"/>
                              </a:cubicBezTo>
                              <a:cubicBezTo>
                                <a:pt x="11784" y="16994"/>
                                <a:pt x="11778" y="16979"/>
                                <a:pt x="11760" y="16960"/>
                              </a:cubicBezTo>
                              <a:cubicBezTo>
                                <a:pt x="11726" y="16924"/>
                                <a:pt x="11685" y="16893"/>
                                <a:pt x="11650" y="16858"/>
                              </a:cubicBezTo>
                              <a:cubicBezTo>
                                <a:pt x="11623" y="16831"/>
                                <a:pt x="11594" y="16800"/>
                                <a:pt x="11583" y="16762"/>
                              </a:cubicBezTo>
                              <a:cubicBezTo>
                                <a:pt x="11573" y="16728"/>
                                <a:pt x="11580" y="16692"/>
                                <a:pt x="11598" y="16662"/>
                              </a:cubicBezTo>
                              <a:cubicBezTo>
                                <a:pt x="11624" y="16618"/>
                                <a:pt x="11655" y="16591"/>
                                <a:pt x="11690" y="16557"/>
                              </a:cubicBezTo>
                              <a:cubicBezTo>
                                <a:pt x="11711" y="16533"/>
                                <a:pt x="11716" y="16525"/>
                                <a:pt x="11737" y="16519"/>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0359,16519" coordsize="1428,2318" path="m10359,18614c10385,18626,10409,18642,10435,18656c10481,18680,10523,18709,10567,18736c10606,18760,10646,18782,10682,18810c10697,18822,10709,18827,10725,18836c10713,18813,10702,18794,10684,18775c10647,18736,10606,18700,10564,18666c10506,18618,10440,18577,10391,18520c10375,18501,10376,18495,10376,18472c10406,18463,10420,18467,10451,18474c10494,18484,10536,18497,10578,18509c10628,18523,10678,18534,10729,18546c10775,18557,10819,18569,10866,18574c10911,18579,10927,18578,10953,18566em10589,18759c10610,18744,10626,18717,10641,18688c10665,18642,10690,18596,10710,18549c10726,18511,10741,18473,10754,18434c10759,18419,10763,18403,10767,18388c10799,18388,10815,18403,10843,18420c10874,18439,10905,18458,10937,18475c10957,18486,10979,18498,11002,18504c11006,18504,11011,18505,11015,18505c11000,18477,10986,18455,10964,18430c10932,18395,10898,18362,10862,18331c10831,18304,10801,18277,10772,18249c10745,18223,10745,18214,10767,18192c10784,18174,10832,18177,10855,18179c10896,18182,10935,18194,10972,18210c11001,18222,11033,18246,11063,18254c11071,18255,11080,18255,11088,18256em11012,17845c10977,17845,10981,17862,10978,17896c10976,17926,10975,17955,10975,17985c10975,18010,10976,18012,10990,18031c11018,18018,11042,17998,11070,17985c11110,17966,11163,17955,11205,17974c11230,17985,11241,18006,11246,18031c11252,18060,11238,18078,11222,18101c11203,18127,11176,18136,11148,18142em11049,17745c11071,17768,11091,17776,11121,17786c11159,17798,11197,17806,11236,17815c11270,17822,11303,17830,11337,17834c11359,17837,11358,17833,11378,17825c11365,17796,11346,17775,11323,17752c11290,17719,11255,17687,11220,17656c11200,17638,11179,17622,11158,17605c11154,17601,11149,17598,11145,17594c11175,17605,11200,17619,11228,17634c11263,17653,11297,17673,11334,17687c11363,17698,11391,17706,11419,17690c11441,17678,11459,17654,11463,17629c11468,17599,11455,17571,11436,17548c11408,17515,11374,17483,11343,17453c11312,17423,11281,17393,11254,17359c11234,17334,11209,17321,11233,17309em11484,17319c11487,17283,11498,17250,11502,17214c11505,17184,11505,17155,11496,17126c11486,17093,11475,17082,11447,17064c11418,17084,11421,17094,11422,17129c11423,17169,11435,17210,11452,17247c11466,17278,11489,17315,11518,17334c11548,17353,11571,17339,11594,17319c11623,17294,11661,17234,11673,17198c11680,17154,11681,17141,11695,17115em11601,16836c11604,16871,11611,16881,11635,16908c11659,16935,11685,16962,11713,16985c11727,16997,11754,17023,11774,17023c11778,17022,11782,17020,11786,17019c11784,16994,11778,16979,11760,16960c11726,16924,11685,16893,11650,16858c11623,16831,11594,16800,11583,16762c11573,16728,11580,16692,11598,16662c11624,16618,11655,16591,11690,16557c11711,16533,11716,16525,11737,16519e" stroked="t" o:allowincell="f" style="position:absolute;margin-left:221.65pt;margin-top:212.85pt;width:40.4pt;height:65.6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3387090</wp:posOffset>
                </wp:positionV>
                <wp:extent cx="215265" cy="269240"/>
                <wp:effectExtent l="5715" t="5080" r="4445" b="5080"/>
                <wp:wrapNone/>
                <wp:docPr id="53" name=""/>
                <a:graphic xmlns:a="http://schemas.openxmlformats.org/drawingml/2006/main">
                  <a:graphicData uri="http://schemas.microsoft.com/office/word/2010/wordprocessingShape">
                    <wps:wsp>
                      <wps:cNvSpPr/>
                      <wps:spPr>
                        <a:xfrm>
                          <a:off x="0" y="0"/>
                          <a:ext cx="215280" cy="269280"/>
                        </a:xfrm>
                        <a:custGeom>
                          <a:avLst/>
                          <a:gdLst/>
                          <a:ahLst/>
                          <a:rect l="l" t="t" r="r" b="b"/>
                          <a:pathLst>
                            <a:path w="598" h="748">
                              <a:moveTo>
                                <a:pt x="11871" y="18957"/>
                              </a:moveTo>
                              <a:cubicBezTo>
                                <a:pt x="11849" y="18948"/>
                                <a:pt x="11831" y="18939"/>
                                <a:pt x="11811" y="18926"/>
                              </a:cubicBezTo>
                              <a:cubicBezTo>
                                <a:pt x="11836" y="18901"/>
                                <a:pt x="11852" y="18910"/>
                                <a:pt x="11889" y="18918"/>
                              </a:cubicBezTo>
                              <a:cubicBezTo>
                                <a:pt x="11945" y="18931"/>
                                <a:pt x="12002" y="18948"/>
                                <a:pt x="12057" y="18967"/>
                              </a:cubicBezTo>
                              <a:cubicBezTo>
                                <a:pt x="12112" y="18986"/>
                                <a:pt x="12168" y="19004"/>
                                <a:pt x="12223" y="19025"/>
                              </a:cubicBezTo>
                              <a:cubicBezTo>
                                <a:pt x="12249" y="19035"/>
                                <a:pt x="12277" y="19041"/>
                                <a:pt x="12299" y="19055"/>
                              </a:cubicBezTo>
                            </a:path>
                            <a:path w="598" h="748">
                              <a:moveTo>
                                <a:pt x="11919" y="19166"/>
                              </a:moveTo>
                              <a:cubicBezTo>
                                <a:pt x="11915" y="19133"/>
                                <a:pt x="11924" y="19116"/>
                                <a:pt x="11940" y="19087"/>
                              </a:cubicBezTo>
                              <a:cubicBezTo>
                                <a:pt x="11964" y="19044"/>
                                <a:pt x="11985" y="18999"/>
                                <a:pt x="12003" y="18953"/>
                              </a:cubicBezTo>
                              <a:cubicBezTo>
                                <a:pt x="12023" y="18903"/>
                                <a:pt x="12044" y="18849"/>
                                <a:pt x="12057" y="18797"/>
                              </a:cubicBezTo>
                              <a:cubicBezTo>
                                <a:pt x="12061" y="18781"/>
                                <a:pt x="12067" y="18712"/>
                                <a:pt x="12080" y="18702"/>
                              </a:cubicBezTo>
                              <a:cubicBezTo>
                                <a:pt x="12085" y="18702"/>
                                <a:pt x="12089" y="18702"/>
                                <a:pt x="12094" y="18702"/>
                              </a:cubicBezTo>
                            </a:path>
                            <a:path w="598" h="748">
                              <a:moveTo>
                                <a:pt x="12148" y="18524"/>
                              </a:moveTo>
                              <a:cubicBezTo>
                                <a:pt x="12147" y="18513"/>
                                <a:pt x="12152" y="18461"/>
                                <a:pt x="12141" y="18500"/>
                              </a:cubicBezTo>
                              <a:cubicBezTo>
                                <a:pt x="12145" y="18530"/>
                                <a:pt x="12151" y="18562"/>
                                <a:pt x="12164" y="18590"/>
                              </a:cubicBezTo>
                              <a:cubicBezTo>
                                <a:pt x="12179" y="18623"/>
                                <a:pt x="12202" y="18657"/>
                                <a:pt x="12237" y="18671"/>
                              </a:cubicBezTo>
                              <a:cubicBezTo>
                                <a:pt x="12275" y="18686"/>
                                <a:pt x="12313" y="18671"/>
                                <a:pt x="12343" y="18648"/>
                              </a:cubicBezTo>
                              <a:cubicBezTo>
                                <a:pt x="12375" y="18624"/>
                                <a:pt x="12402" y="18589"/>
                                <a:pt x="12408" y="18548"/>
                              </a:cubicBezTo>
                              <a:cubicBezTo>
                                <a:pt x="12414" y="18508"/>
                                <a:pt x="12389" y="18474"/>
                                <a:pt x="12357" y="18454"/>
                              </a:cubicBezTo>
                              <a:cubicBezTo>
                                <a:pt x="12319" y="18430"/>
                                <a:pt x="12268" y="18418"/>
                                <a:pt x="12223" y="18419"/>
                              </a:cubicBezTo>
                              <a:cubicBezTo>
                                <a:pt x="12186" y="18420"/>
                                <a:pt x="12164" y="18439"/>
                                <a:pt x="12141" y="18461"/>
                              </a:cubicBezTo>
                              <a:cubicBezTo>
                                <a:pt x="12137" y="18464"/>
                                <a:pt x="12132" y="18468"/>
                                <a:pt x="12128" y="18471"/>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1811,18419" coordsize="598,748" path="m11871,18957c11849,18948,11831,18939,11811,18926c11836,18901,11852,18910,11889,18918c11945,18931,12002,18948,12057,18967c12112,18986,12168,19004,12223,19025c12249,19035,12277,19041,12299,19055em11919,19166c11915,19133,11924,19116,11940,19087c11964,19044,11985,18999,12003,18953c12023,18903,12044,18849,12057,18797c12061,18781,12067,18712,12080,18702c12085,18702,12089,18702,12094,18702em12148,18524c12147,18513,12152,18461,12141,18500c12145,18530,12151,18562,12164,18590c12179,18623,12202,18657,12237,18671c12275,18686,12313,18671,12343,18648c12375,18624,12402,18589,12408,18548c12414,18508,12389,18474,12357,18454c12319,18430,12268,18418,12223,18419c12186,18420,12164,18439,12141,18461c12137,18464,12132,18468,12128,18471e" stroked="t" o:allowincell="f" style="position:absolute;margin-left:262.8pt;margin-top:266.7pt;width:16.9pt;height:21.1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41700</wp:posOffset>
                </wp:positionH>
                <wp:positionV relativeFrom="paragraph">
                  <wp:posOffset>2766695</wp:posOffset>
                </wp:positionV>
                <wp:extent cx="364490" cy="403860"/>
                <wp:effectExtent l="5080" t="5080" r="5715" b="5080"/>
                <wp:wrapNone/>
                <wp:docPr id="54" name=""/>
                <a:graphic xmlns:a="http://schemas.openxmlformats.org/drawingml/2006/main">
                  <a:graphicData uri="http://schemas.microsoft.com/office/word/2010/wordprocessingShape">
                    <wps:wsp>
                      <wps:cNvSpPr/>
                      <wps:spPr>
                        <a:xfrm>
                          <a:off x="0" y="0"/>
                          <a:ext cx="364320" cy="403920"/>
                        </a:xfrm>
                        <a:custGeom>
                          <a:avLst/>
                          <a:gdLst/>
                          <a:ahLst/>
                          <a:rect l="l" t="t" r="r" b="b"/>
                          <a:pathLst>
                            <a:path w="1012" h="1121">
                              <a:moveTo>
                                <a:pt x="12139" y="17478"/>
                              </a:moveTo>
                              <a:cubicBezTo>
                                <a:pt x="12166" y="17493"/>
                                <a:pt x="12191" y="17511"/>
                                <a:pt x="12215" y="17530"/>
                              </a:cubicBezTo>
                              <a:cubicBezTo>
                                <a:pt x="12255" y="17561"/>
                                <a:pt x="12295" y="17592"/>
                                <a:pt x="12335" y="17623"/>
                              </a:cubicBezTo>
                              <a:cubicBezTo>
                                <a:pt x="12364" y="17646"/>
                                <a:pt x="12393" y="17667"/>
                                <a:pt x="12424" y="17684"/>
                              </a:cubicBezTo>
                              <a:cubicBezTo>
                                <a:pt x="12430" y="17688"/>
                                <a:pt x="12435" y="17691"/>
                                <a:pt x="12441" y="17695"/>
                              </a:cubicBezTo>
                            </a:path>
                            <a:path w="1012" h="1121">
                              <a:moveTo>
                                <a:pt x="12100" y="17265"/>
                              </a:moveTo>
                              <a:cubicBezTo>
                                <a:pt x="12122" y="17295"/>
                                <a:pt x="12147" y="17322"/>
                                <a:pt x="12174" y="17348"/>
                              </a:cubicBezTo>
                              <a:cubicBezTo>
                                <a:pt x="12227" y="17400"/>
                                <a:pt x="12280" y="17454"/>
                                <a:pt x="12335" y="17504"/>
                              </a:cubicBezTo>
                              <a:cubicBezTo>
                                <a:pt x="12368" y="17533"/>
                                <a:pt x="12401" y="17560"/>
                                <a:pt x="12438" y="17583"/>
                              </a:cubicBezTo>
                            </a:path>
                            <a:path w="1012" h="1121">
                              <a:moveTo>
                                <a:pt x="12201" y="17713"/>
                              </a:moveTo>
                              <a:cubicBezTo>
                                <a:pt x="12215" y="17670"/>
                                <a:pt x="12227" y="17633"/>
                                <a:pt x="12241" y="17588"/>
                              </a:cubicBezTo>
                              <a:cubicBezTo>
                                <a:pt x="12257" y="17539"/>
                                <a:pt x="12273" y="17489"/>
                                <a:pt x="12293" y="17442"/>
                              </a:cubicBezTo>
                              <a:cubicBezTo>
                                <a:pt x="12304" y="17414"/>
                                <a:pt x="12321" y="17356"/>
                                <a:pt x="12337" y="17334"/>
                              </a:cubicBezTo>
                              <a:cubicBezTo>
                                <a:pt x="12354" y="17326"/>
                                <a:pt x="12359" y="17322"/>
                                <a:pt x="12353" y="17306"/>
                              </a:cubicBezTo>
                            </a:path>
                            <a:path w="1012" h="1121">
                              <a:moveTo>
                                <a:pt x="12293" y="17816"/>
                              </a:moveTo>
                              <a:cubicBezTo>
                                <a:pt x="12313" y="17781"/>
                                <a:pt x="12325" y="17740"/>
                                <a:pt x="12339" y="17701"/>
                              </a:cubicBezTo>
                              <a:cubicBezTo>
                                <a:pt x="12356" y="17653"/>
                                <a:pt x="12376" y="17607"/>
                                <a:pt x="12394" y="17559"/>
                              </a:cubicBezTo>
                              <a:cubicBezTo>
                                <a:pt x="12409" y="17520"/>
                                <a:pt x="12427" y="17478"/>
                                <a:pt x="12436" y="17437"/>
                              </a:cubicBezTo>
                              <a:cubicBezTo>
                                <a:pt x="12442" y="17408"/>
                                <a:pt x="12449" y="17386"/>
                                <a:pt x="12452" y="17357"/>
                              </a:cubicBezTo>
                            </a:path>
                            <a:path w="1012" h="1121">
                              <a:moveTo>
                                <a:pt x="12643" y="16978"/>
                              </a:moveTo>
                              <a:cubicBezTo>
                                <a:pt x="12622" y="16944"/>
                                <a:pt x="12621" y="16926"/>
                                <a:pt x="12625" y="16886"/>
                              </a:cubicBezTo>
                              <a:cubicBezTo>
                                <a:pt x="12629" y="16848"/>
                                <a:pt x="12637" y="16813"/>
                                <a:pt x="12652" y="16778"/>
                              </a:cubicBezTo>
                              <a:cubicBezTo>
                                <a:pt x="12665" y="16746"/>
                                <a:pt x="12685" y="16723"/>
                                <a:pt x="12715" y="16706"/>
                              </a:cubicBezTo>
                              <a:cubicBezTo>
                                <a:pt x="12740" y="16691"/>
                                <a:pt x="12770" y="16692"/>
                                <a:pt x="12794" y="16711"/>
                              </a:cubicBezTo>
                              <a:cubicBezTo>
                                <a:pt x="12846" y="16752"/>
                                <a:pt x="12851" y="16833"/>
                                <a:pt x="12853" y="16893"/>
                              </a:cubicBezTo>
                              <a:cubicBezTo>
                                <a:pt x="12855" y="16942"/>
                                <a:pt x="12848" y="16991"/>
                                <a:pt x="12843" y="17040"/>
                              </a:cubicBezTo>
                              <a:cubicBezTo>
                                <a:pt x="12843" y="17044"/>
                                <a:pt x="12842" y="17048"/>
                                <a:pt x="12842" y="17052"/>
                              </a:cubicBezTo>
                              <a:cubicBezTo>
                                <a:pt x="12855" y="17028"/>
                                <a:pt x="12860" y="17004"/>
                                <a:pt x="12868" y="16978"/>
                              </a:cubicBezTo>
                              <a:cubicBezTo>
                                <a:pt x="12877" y="16950"/>
                                <a:pt x="12888" y="16927"/>
                                <a:pt x="12908" y="16905"/>
                              </a:cubicBezTo>
                              <a:cubicBezTo>
                                <a:pt x="12927" y="16884"/>
                                <a:pt x="12956" y="16876"/>
                                <a:pt x="12984" y="16880"/>
                              </a:cubicBezTo>
                              <a:cubicBezTo>
                                <a:pt x="13031" y="16886"/>
                                <a:pt x="13071" y="16918"/>
                                <a:pt x="13092" y="16960"/>
                              </a:cubicBezTo>
                              <a:cubicBezTo>
                                <a:pt x="13114" y="17003"/>
                                <a:pt x="13116" y="17057"/>
                                <a:pt x="13110" y="17104"/>
                              </a:cubicBezTo>
                              <a:cubicBezTo>
                                <a:pt x="13104" y="17158"/>
                                <a:pt x="13085" y="17207"/>
                                <a:pt x="13054" y="17251"/>
                              </a:cubicBezTo>
                              <a:cubicBezTo>
                                <a:pt x="13031" y="17285"/>
                                <a:pt x="12999" y="17315"/>
                                <a:pt x="12957" y="17320"/>
                              </a:cubicBezTo>
                              <a:cubicBezTo>
                                <a:pt x="12935" y="17319"/>
                                <a:pt x="12926" y="17318"/>
                                <a:pt x="12911" y="17310"/>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12100,16696" coordsize="1012,1121" path="m12139,17478c12166,17493,12191,17511,12215,17530c12255,17561,12295,17592,12335,17623c12364,17646,12393,17667,12424,17684c12430,17688,12435,17691,12441,17695em12100,17265c12122,17295,12147,17322,12174,17348c12227,17400,12280,17454,12335,17504c12368,17533,12401,17560,12438,17583em12201,17713c12215,17670,12227,17633,12241,17588c12257,17539,12273,17489,12293,17442c12304,17414,12321,17356,12337,17334c12354,17326,12359,17322,12353,17306em12293,17816c12313,17781,12325,17740,12339,17701c12356,17653,12376,17607,12394,17559c12409,17520,12427,17478,12436,17437c12442,17408,12449,17386,12452,17357em12643,16978c12622,16944,12621,16926,12625,16886c12629,16848,12637,16813,12652,16778c12665,16746,12685,16723,12715,16706c12740,16691,12770,16692,12794,16711c12846,16752,12851,16833,12853,16893c12855,16942,12848,16991,12843,17040c12843,17044,12842,17048,12842,17052c12855,17028,12860,17004,12868,16978c12877,16950,12888,16927,12908,16905c12927,16884,12956,16876,12984,16880c13031,16886,13071,16918,13092,16960c13114,17003,13116,17057,13110,17104c13104,17158,13085,17207,13054,17251c13031,17285,12999,17315,12957,17320c12935,17319,12926,17318,12911,17310e" stroked="t" o:allowincell="f" style="position:absolute;margin-left:271pt;margin-top:217.85pt;width:28.65pt;height:31.7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07490</wp:posOffset>
                </wp:positionH>
                <wp:positionV relativeFrom="paragraph">
                  <wp:posOffset>154940</wp:posOffset>
                </wp:positionV>
                <wp:extent cx="897255" cy="466090"/>
                <wp:effectExtent l="5715" t="5080" r="4445" b="5080"/>
                <wp:wrapNone/>
                <wp:docPr id="55" name=""/>
                <a:graphic xmlns:a="http://schemas.openxmlformats.org/drawingml/2006/main">
                  <a:graphicData uri="http://schemas.microsoft.com/office/word/2010/wordprocessingShape">
                    <wps:wsp>
                      <wps:cNvSpPr/>
                      <wps:spPr>
                        <a:xfrm>
                          <a:off x="0" y="0"/>
                          <a:ext cx="897120" cy="466200"/>
                        </a:xfrm>
                        <a:custGeom>
                          <a:avLst/>
                          <a:gdLst/>
                          <a:ahLst/>
                          <a:rect l="l" t="t" r="r" b="b"/>
                          <a:pathLst>
                            <a:path w="2493" h="1295">
                              <a:moveTo>
                                <a:pt x="6925" y="9630"/>
                              </a:moveTo>
                              <a:cubicBezTo>
                                <a:pt x="6913" y="9666"/>
                                <a:pt x="6904" y="9704"/>
                                <a:pt x="6892" y="9740"/>
                              </a:cubicBezTo>
                              <a:cubicBezTo>
                                <a:pt x="6871" y="9804"/>
                                <a:pt x="6850" y="9868"/>
                                <a:pt x="6827" y="9932"/>
                              </a:cubicBezTo>
                              <a:cubicBezTo>
                                <a:pt x="6806" y="9992"/>
                                <a:pt x="6780" y="10050"/>
                                <a:pt x="6752" y="10107"/>
                              </a:cubicBezTo>
                              <a:cubicBezTo>
                                <a:pt x="6740" y="10131"/>
                                <a:pt x="6737" y="10138"/>
                                <a:pt x="6727" y="10152"/>
                              </a:cubicBezTo>
                              <a:cubicBezTo>
                                <a:pt x="6745" y="10096"/>
                                <a:pt x="6766" y="10043"/>
                                <a:pt x="6790" y="9989"/>
                              </a:cubicBezTo>
                              <a:cubicBezTo>
                                <a:pt x="6864" y="9822"/>
                                <a:pt x="6924" y="9622"/>
                                <a:pt x="7066" y="9498"/>
                              </a:cubicBezTo>
                              <a:cubicBezTo>
                                <a:pt x="7102" y="9466"/>
                                <a:pt x="7153" y="9438"/>
                                <a:pt x="7203" y="9440"/>
                              </a:cubicBezTo>
                              <a:cubicBezTo>
                                <a:pt x="7245" y="9442"/>
                                <a:pt x="7274" y="9471"/>
                                <a:pt x="7285" y="9510"/>
                              </a:cubicBezTo>
                              <a:cubicBezTo>
                                <a:pt x="7304" y="9582"/>
                                <a:pt x="7286" y="9665"/>
                                <a:pt x="7277" y="9737"/>
                              </a:cubicBezTo>
                              <a:cubicBezTo>
                                <a:pt x="7264" y="9839"/>
                                <a:pt x="7240" y="9939"/>
                                <a:pt x="7222" y="10041"/>
                              </a:cubicBezTo>
                              <a:cubicBezTo>
                                <a:pt x="7213" y="10093"/>
                                <a:pt x="7191" y="10173"/>
                                <a:pt x="7198" y="10227"/>
                              </a:cubicBezTo>
                              <a:cubicBezTo>
                                <a:pt x="7201" y="10234"/>
                                <a:pt x="7204" y="10240"/>
                                <a:pt x="7207" y="10247"/>
                              </a:cubicBezTo>
                            </a:path>
                            <a:path w="2493" h="1295">
                              <a:moveTo>
                                <a:pt x="6977" y="9899"/>
                              </a:moveTo>
                              <a:cubicBezTo>
                                <a:pt x="7022" y="9873"/>
                                <a:pt x="7072" y="9863"/>
                                <a:pt x="7124" y="9851"/>
                              </a:cubicBezTo>
                              <a:cubicBezTo>
                                <a:pt x="7183" y="9837"/>
                                <a:pt x="7246" y="9826"/>
                                <a:pt x="7307" y="9828"/>
                              </a:cubicBezTo>
                              <a:cubicBezTo>
                                <a:pt x="7342" y="9829"/>
                                <a:pt x="7386" y="9831"/>
                                <a:pt x="7407" y="9864"/>
                              </a:cubicBezTo>
                              <a:cubicBezTo>
                                <a:pt x="7431" y="9901"/>
                                <a:pt x="7411" y="9948"/>
                                <a:pt x="7402" y="9986"/>
                              </a:cubicBezTo>
                              <a:cubicBezTo>
                                <a:pt x="7388" y="10046"/>
                                <a:pt x="7368" y="10103"/>
                                <a:pt x="7354" y="10163"/>
                              </a:cubicBezTo>
                              <a:cubicBezTo>
                                <a:pt x="7345" y="10200"/>
                                <a:pt x="7339" y="10237"/>
                                <a:pt x="7333" y="10275"/>
                              </a:cubicBezTo>
                              <a:cubicBezTo>
                                <a:pt x="7358" y="10245"/>
                                <a:pt x="7368" y="10208"/>
                                <a:pt x="7381" y="10170"/>
                              </a:cubicBezTo>
                              <a:cubicBezTo>
                                <a:pt x="7399" y="10117"/>
                                <a:pt x="7420" y="10065"/>
                                <a:pt x="7445" y="10015"/>
                              </a:cubicBezTo>
                              <a:cubicBezTo>
                                <a:pt x="7461" y="9982"/>
                                <a:pt x="7484" y="9942"/>
                                <a:pt x="7517" y="9923"/>
                              </a:cubicBezTo>
                              <a:cubicBezTo>
                                <a:pt x="7551" y="9903"/>
                                <a:pt x="7581" y="9911"/>
                                <a:pt x="7597" y="9950"/>
                              </a:cubicBezTo>
                              <a:cubicBezTo>
                                <a:pt x="7615" y="9995"/>
                                <a:pt x="7599" y="10067"/>
                                <a:pt x="7592" y="10112"/>
                              </a:cubicBezTo>
                              <a:cubicBezTo>
                                <a:pt x="7582" y="10177"/>
                                <a:pt x="7562" y="10240"/>
                                <a:pt x="7552" y="10305"/>
                              </a:cubicBezTo>
                              <a:cubicBezTo>
                                <a:pt x="7550" y="10320"/>
                                <a:pt x="7531" y="10377"/>
                                <a:pt x="7549" y="10390"/>
                              </a:cubicBezTo>
                              <a:cubicBezTo>
                                <a:pt x="7555" y="10388"/>
                                <a:pt x="7560" y="10387"/>
                                <a:pt x="7566" y="10385"/>
                              </a:cubicBezTo>
                            </a:path>
                            <a:path w="2493" h="1295">
                              <a:moveTo>
                                <a:pt x="7884" y="10126"/>
                              </a:moveTo>
                              <a:cubicBezTo>
                                <a:pt x="7872" y="10097"/>
                                <a:pt x="7863" y="10094"/>
                                <a:pt x="7832" y="10095"/>
                              </a:cubicBezTo>
                              <a:cubicBezTo>
                                <a:pt x="7807" y="10096"/>
                                <a:pt x="7781" y="10102"/>
                                <a:pt x="7759" y="10115"/>
                              </a:cubicBezTo>
                              <a:cubicBezTo>
                                <a:pt x="7739" y="10127"/>
                                <a:pt x="7712" y="10145"/>
                                <a:pt x="7700" y="10166"/>
                              </a:cubicBezTo>
                              <a:cubicBezTo>
                                <a:pt x="7689" y="10186"/>
                                <a:pt x="7690" y="10211"/>
                                <a:pt x="7704" y="10229"/>
                              </a:cubicBezTo>
                              <a:cubicBezTo>
                                <a:pt x="7729" y="10262"/>
                                <a:pt x="7772" y="10271"/>
                                <a:pt x="7807" y="10287"/>
                              </a:cubicBezTo>
                              <a:cubicBezTo>
                                <a:pt x="7850" y="10306"/>
                                <a:pt x="7899" y="10323"/>
                                <a:pt x="7938" y="10350"/>
                              </a:cubicBezTo>
                              <a:cubicBezTo>
                                <a:pt x="7967" y="10371"/>
                                <a:pt x="7982" y="10398"/>
                                <a:pt x="7956" y="10429"/>
                              </a:cubicBezTo>
                              <a:cubicBezTo>
                                <a:pt x="7918" y="10474"/>
                                <a:pt x="7839" y="10483"/>
                                <a:pt x="7785" y="10482"/>
                              </a:cubicBezTo>
                              <a:cubicBezTo>
                                <a:pt x="7753" y="10482"/>
                                <a:pt x="7686" y="10480"/>
                                <a:pt x="7667" y="10447"/>
                              </a:cubicBezTo>
                              <a:cubicBezTo>
                                <a:pt x="7665" y="10436"/>
                                <a:pt x="7662" y="10426"/>
                                <a:pt x="7660" y="10415"/>
                              </a:cubicBezTo>
                            </a:path>
                            <a:path w="2493" h="1295">
                              <a:moveTo>
                                <a:pt x="8060" y="10178"/>
                              </a:moveTo>
                              <a:cubicBezTo>
                                <a:pt x="8046" y="10194"/>
                                <a:pt x="8040" y="10206"/>
                                <a:pt x="8036" y="10240"/>
                              </a:cubicBezTo>
                              <a:cubicBezTo>
                                <a:pt x="8031" y="10283"/>
                                <a:pt x="8035" y="10325"/>
                                <a:pt x="8033" y="10368"/>
                              </a:cubicBezTo>
                              <a:cubicBezTo>
                                <a:pt x="8031" y="10401"/>
                                <a:pt x="8027" y="10434"/>
                                <a:pt x="8030" y="10467"/>
                              </a:cubicBezTo>
                              <a:cubicBezTo>
                                <a:pt x="8031" y="10471"/>
                                <a:pt x="8031" y="10475"/>
                                <a:pt x="8032" y="10479"/>
                              </a:cubicBezTo>
                              <a:cubicBezTo>
                                <a:pt x="8062" y="10474"/>
                                <a:pt x="8072" y="10457"/>
                                <a:pt x="8092" y="10433"/>
                              </a:cubicBezTo>
                              <a:cubicBezTo>
                                <a:pt x="8116" y="10404"/>
                                <a:pt x="8135" y="10371"/>
                                <a:pt x="8154" y="10338"/>
                              </a:cubicBezTo>
                              <a:cubicBezTo>
                                <a:pt x="8170" y="10309"/>
                                <a:pt x="8187" y="10281"/>
                                <a:pt x="8203" y="10253"/>
                              </a:cubicBezTo>
                              <a:cubicBezTo>
                                <a:pt x="8210" y="10238"/>
                                <a:pt x="8212" y="10233"/>
                                <a:pt x="8225" y="10238"/>
                              </a:cubicBezTo>
                              <a:cubicBezTo>
                                <a:pt x="8227" y="10284"/>
                                <a:pt x="8221" y="10322"/>
                                <a:pt x="8210" y="10367"/>
                              </a:cubicBezTo>
                              <a:cubicBezTo>
                                <a:pt x="8198" y="10414"/>
                                <a:pt x="8182" y="10461"/>
                                <a:pt x="8180" y="10510"/>
                              </a:cubicBezTo>
                              <a:cubicBezTo>
                                <a:pt x="8179" y="10536"/>
                                <a:pt x="8187" y="10559"/>
                                <a:pt x="8217" y="10554"/>
                              </a:cubicBezTo>
                              <a:cubicBezTo>
                                <a:pt x="8279" y="10543"/>
                                <a:pt x="8323" y="10480"/>
                                <a:pt x="8355" y="10431"/>
                              </a:cubicBezTo>
                              <a:cubicBezTo>
                                <a:pt x="8379" y="10394"/>
                                <a:pt x="8391" y="10355"/>
                                <a:pt x="8411" y="10316"/>
                              </a:cubicBezTo>
                              <a:cubicBezTo>
                                <a:pt x="8421" y="10297"/>
                                <a:pt x="8428" y="10261"/>
                                <a:pt x="8450" y="10264"/>
                              </a:cubicBezTo>
                              <a:cubicBezTo>
                                <a:pt x="8459" y="10267"/>
                                <a:pt x="8469" y="10269"/>
                                <a:pt x="8478" y="10272"/>
                              </a:cubicBezTo>
                            </a:path>
                            <a:path w="2493" h="1295">
                              <a:moveTo>
                                <a:pt x="8536" y="10573"/>
                              </a:moveTo>
                              <a:cubicBezTo>
                                <a:pt x="8562" y="10560"/>
                                <a:pt x="8578" y="10542"/>
                                <a:pt x="8598" y="10522"/>
                              </a:cubicBezTo>
                              <a:cubicBezTo>
                                <a:pt x="8622" y="10498"/>
                                <a:pt x="8644" y="10471"/>
                                <a:pt x="8660" y="10440"/>
                              </a:cubicBezTo>
                              <a:cubicBezTo>
                                <a:pt x="8670" y="10421"/>
                                <a:pt x="8689" y="10386"/>
                                <a:pt x="8680" y="10364"/>
                              </a:cubicBezTo>
                              <a:cubicBezTo>
                                <a:pt x="8676" y="10359"/>
                                <a:pt x="8673" y="10354"/>
                                <a:pt x="8669" y="10349"/>
                              </a:cubicBezTo>
                              <a:cubicBezTo>
                                <a:pt x="8629" y="10363"/>
                                <a:pt x="8606" y="10382"/>
                                <a:pt x="8577" y="10414"/>
                              </a:cubicBezTo>
                              <a:cubicBezTo>
                                <a:pt x="8547" y="10447"/>
                                <a:pt x="8514" y="10485"/>
                                <a:pt x="8503" y="10529"/>
                              </a:cubicBezTo>
                              <a:cubicBezTo>
                                <a:pt x="8494" y="10566"/>
                                <a:pt x="8503" y="10595"/>
                                <a:pt x="8532" y="10620"/>
                              </a:cubicBezTo>
                              <a:cubicBezTo>
                                <a:pt x="8558" y="10642"/>
                                <a:pt x="8605" y="10660"/>
                                <a:pt x="8639" y="10658"/>
                              </a:cubicBezTo>
                              <a:cubicBezTo>
                                <a:pt x="8666" y="10656"/>
                                <a:pt x="8686" y="10647"/>
                                <a:pt x="8708" y="10635"/>
                              </a:cubicBezTo>
                            </a:path>
                            <a:path w="2493" h="1295">
                              <a:moveTo>
                                <a:pt x="8829" y="10508"/>
                              </a:moveTo>
                              <a:cubicBezTo>
                                <a:pt x="8829" y="10534"/>
                                <a:pt x="8829" y="10562"/>
                                <a:pt x="8825" y="10588"/>
                              </a:cubicBezTo>
                              <a:cubicBezTo>
                                <a:pt x="8820" y="10621"/>
                                <a:pt x="8816" y="10654"/>
                                <a:pt x="8811" y="10687"/>
                              </a:cubicBezTo>
                              <a:cubicBezTo>
                                <a:pt x="8808" y="10705"/>
                                <a:pt x="8806" y="10717"/>
                                <a:pt x="8800" y="10734"/>
                              </a:cubicBezTo>
                              <a:cubicBezTo>
                                <a:pt x="8788" y="10714"/>
                                <a:pt x="8787" y="10700"/>
                                <a:pt x="8789" y="10675"/>
                              </a:cubicBezTo>
                              <a:cubicBezTo>
                                <a:pt x="8794" y="10622"/>
                                <a:pt x="8814" y="10573"/>
                                <a:pt x="8858" y="10541"/>
                              </a:cubicBezTo>
                              <a:cubicBezTo>
                                <a:pt x="8922" y="10495"/>
                                <a:pt x="9001" y="10492"/>
                                <a:pt x="9076" y="10488"/>
                              </a:cubicBezTo>
                              <a:cubicBezTo>
                                <a:pt x="9126" y="10485"/>
                                <a:pt x="9172" y="10495"/>
                                <a:pt x="9219" y="10508"/>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6727,9440" coordsize="2493,1295" path="m6925,9630c6913,9666,6904,9704,6892,9740c6871,9804,6850,9868,6827,9932c6806,9992,6780,10050,6752,10107c6740,10131,6737,10138,6727,10152c6745,10096,6766,10043,6790,9989c6864,9822,6924,9622,7066,9498c7102,9466,7153,9438,7203,9440c7245,9442,7274,9471,7285,9510c7304,9582,7286,9665,7277,9737c7264,9839,7240,9939,7222,10041c7213,10093,7191,10173,7198,10227c7201,10234,7204,10240,7207,10247em6977,9899c7022,9873,7072,9863,7124,9851c7183,9837,7246,9826,7307,9828c7342,9829,7386,9831,7407,9864c7431,9901,7411,9948,7402,9986c7388,10046,7368,10103,7354,10163c7345,10200,7339,10237,7333,10275c7358,10245,7368,10208,7381,10170c7399,10117,7420,10065,7445,10015c7461,9982,7484,9942,7517,9923c7551,9903,7581,9911,7597,9950c7615,9995,7599,10067,7592,10112c7582,10177,7562,10240,7552,10305c7550,10320,7531,10377,7549,10390c7555,10388,7560,10387,7566,10385em7884,10126c7872,10097,7863,10094,7832,10095c7807,10096,7781,10102,7759,10115c7739,10127,7712,10145,7700,10166c7689,10186,7690,10211,7704,10229c7729,10262,7772,10271,7807,10287c7850,10306,7899,10323,7938,10350c7967,10371,7982,10398,7956,10429c7918,10474,7839,10483,7785,10482c7753,10482,7686,10480,7667,10447c7665,10436,7662,10426,7660,10415em8060,10178c8046,10194,8040,10206,8036,10240c8031,10283,8035,10325,8033,10368c8031,10401,8027,10434,8030,10467c8031,10471,8031,10475,8032,10479c8062,10474,8072,10457,8092,10433c8116,10404,8135,10371,8154,10338c8170,10309,8187,10281,8203,10253c8210,10238,8212,10233,8225,10238c8227,10284,8221,10322,8210,10367c8198,10414,8182,10461,8180,10510c8179,10536,8187,10559,8217,10554c8279,10543,8323,10480,8355,10431c8379,10394,8391,10355,8411,10316c8421,10297,8428,10261,8450,10264c8459,10267,8469,10269,8478,10272em8536,10573c8562,10560,8578,10542,8598,10522c8622,10498,8644,10471,8660,10440c8670,10421,8689,10386,8680,10364c8676,10359,8673,10354,8669,10349c8629,10363,8606,10382,8577,10414c8547,10447,8514,10485,8503,10529c8494,10566,8503,10595,8532,10620c8558,10642,8605,10660,8639,10658c8666,10656,8686,10647,8708,10635em8829,10508c8829,10534,8829,10562,8825,10588c8820,10621,8816,10654,8811,10687c8808,10705,8806,10717,8800,10734c8788,10714,8787,10700,8789,10675c8794,10622,8814,10573,8858,10541c8922,10495,9001,10492,9076,10488c9126,10485,9172,10495,9219,10508e" stroked="t" o:allowincell="f" style="position:absolute;margin-left:118.7pt;margin-top:12.2pt;width:70.6pt;height:36.65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44930</wp:posOffset>
                </wp:positionH>
                <wp:positionV relativeFrom="paragraph">
                  <wp:posOffset>617855</wp:posOffset>
                </wp:positionV>
                <wp:extent cx="222250" cy="225425"/>
                <wp:effectExtent l="5080" t="5715" r="5080" b="4445"/>
                <wp:wrapNone/>
                <wp:docPr id="56" name=""/>
                <a:graphic xmlns:a="http://schemas.openxmlformats.org/drawingml/2006/main">
                  <a:graphicData uri="http://schemas.microsoft.com/office/word/2010/wordprocessingShape">
                    <wps:wsp>
                      <wps:cNvSpPr/>
                      <wps:spPr>
                        <a:xfrm>
                          <a:off x="0" y="0"/>
                          <a:ext cx="222120" cy="225360"/>
                        </a:xfrm>
                        <a:custGeom>
                          <a:avLst/>
                          <a:gdLst/>
                          <a:ahLst/>
                          <a:rect l="l" t="t" r="r" b="b"/>
                          <a:pathLst>
                            <a:path w="617" h="627">
                              <a:moveTo>
                                <a:pt x="6510" y="10726"/>
                              </a:moveTo>
                              <a:cubicBezTo>
                                <a:pt x="6524" y="10759"/>
                                <a:pt x="6515" y="10776"/>
                                <a:pt x="6512" y="10811"/>
                              </a:cubicBezTo>
                              <a:cubicBezTo>
                                <a:pt x="6506" y="10875"/>
                                <a:pt x="6495" y="10939"/>
                                <a:pt x="6484" y="11003"/>
                              </a:cubicBezTo>
                              <a:cubicBezTo>
                                <a:pt x="6473" y="11071"/>
                                <a:pt x="6465" y="11140"/>
                                <a:pt x="6453" y="11208"/>
                              </a:cubicBezTo>
                              <a:cubicBezTo>
                                <a:pt x="6448" y="11237"/>
                                <a:pt x="6445" y="11253"/>
                                <a:pt x="6449" y="11281"/>
                              </a:cubicBezTo>
                            </a:path>
                            <a:path w="617" h="627">
                              <a:moveTo>
                                <a:pt x="6276" y="11025"/>
                              </a:moveTo>
                              <a:cubicBezTo>
                                <a:pt x="6305" y="11019"/>
                                <a:pt x="6334" y="11009"/>
                                <a:pt x="6368" y="11001"/>
                              </a:cubicBezTo>
                              <a:cubicBezTo>
                                <a:pt x="6430" y="10986"/>
                                <a:pt x="6492" y="10976"/>
                                <a:pt x="6555" y="10966"/>
                              </a:cubicBezTo>
                              <a:cubicBezTo>
                                <a:pt x="6601" y="10959"/>
                                <a:pt x="6670" y="10938"/>
                                <a:pt x="6717" y="10954"/>
                              </a:cubicBezTo>
                              <a:cubicBezTo>
                                <a:pt x="6742" y="10963"/>
                                <a:pt x="6735" y="10998"/>
                                <a:pt x="6731" y="11018"/>
                              </a:cubicBezTo>
                              <a:cubicBezTo>
                                <a:pt x="6724" y="11053"/>
                                <a:pt x="6712" y="11086"/>
                                <a:pt x="6706" y="11121"/>
                              </a:cubicBezTo>
                              <a:cubicBezTo>
                                <a:pt x="6697" y="11178"/>
                                <a:pt x="6683" y="11247"/>
                                <a:pt x="6699" y="11304"/>
                              </a:cubicBezTo>
                              <a:cubicBezTo>
                                <a:pt x="6707" y="11333"/>
                                <a:pt x="6728" y="11353"/>
                                <a:pt x="6759" y="11352"/>
                              </a:cubicBezTo>
                              <a:cubicBezTo>
                                <a:pt x="6805" y="11351"/>
                                <a:pt x="6846" y="11319"/>
                                <a:pt x="6870" y="11282"/>
                              </a:cubicBezTo>
                              <a:cubicBezTo>
                                <a:pt x="6906" y="11226"/>
                                <a:pt x="6897" y="11150"/>
                                <a:pt x="6857" y="11098"/>
                              </a:cubicBezTo>
                              <a:cubicBezTo>
                                <a:pt x="6829" y="11062"/>
                                <a:pt x="6786" y="11037"/>
                                <a:pt x="6745" y="11031"/>
                              </a:cubicBezTo>
                              <a:cubicBezTo>
                                <a:pt x="6739" y="11030"/>
                                <a:pt x="6732" y="11028"/>
                                <a:pt x="6726" y="11027"/>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6276,10726" coordsize="617,627" path="m6510,10726c6524,10759,6515,10776,6512,10811c6506,10875,6495,10939,6484,11003c6473,11071,6465,11140,6453,11208c6448,11237,6445,11253,6449,11281em6276,11025c6305,11019,6334,11009,6368,11001c6430,10986,6492,10976,6555,10966c6601,10959,6670,10938,6717,10954c6742,10963,6735,10998,6731,11018c6724,11053,6712,11086,6706,11121c6697,11178,6683,11247,6699,11304c6707,11333,6728,11353,6759,11352c6805,11351,6846,11319,6870,11282c6906,11226,6897,11150,6857,11098c6829,11062,6786,11037,6745,11031c6739,11030,6732,11028,6726,11027e" stroked="t" o:allowincell="f" style="position:absolute;margin-left:105.9pt;margin-top:48.65pt;width:17.45pt;height:17.7pt;mso-wrap-style:none;v-text-anchor:middle">
                <v:fill o:detectmouseclick="t" on="false"/>
                <v:stroke color="black" weight="936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73885</wp:posOffset>
                </wp:positionH>
                <wp:positionV relativeFrom="paragraph">
                  <wp:posOffset>687070</wp:posOffset>
                </wp:positionV>
                <wp:extent cx="393065" cy="361315"/>
                <wp:effectExtent l="5715" t="5715" r="4445" b="4445"/>
                <wp:wrapNone/>
                <wp:docPr id="57" name=""/>
                <a:graphic xmlns:a="http://schemas.openxmlformats.org/drawingml/2006/main">
                  <a:graphicData uri="http://schemas.microsoft.com/office/word/2010/wordprocessingShape">
                    <wps:wsp>
                      <wps:cNvSpPr/>
                      <wps:spPr>
                        <a:xfrm>
                          <a:off x="0" y="0"/>
                          <a:ext cx="393120" cy="361440"/>
                        </a:xfrm>
                        <a:custGeom>
                          <a:avLst/>
                          <a:gdLst/>
                          <a:ahLst/>
                          <a:rect l="l" t="t" r="r" b="b"/>
                          <a:pathLst>
                            <a:path w="1091" h="1004">
                              <a:moveTo>
                                <a:pt x="7861" y="10958"/>
                              </a:moveTo>
                              <a:cubicBezTo>
                                <a:pt x="7860" y="10994"/>
                                <a:pt x="7858" y="11033"/>
                                <a:pt x="7853" y="11069"/>
                              </a:cubicBezTo>
                              <a:cubicBezTo>
                                <a:pt x="7847" y="11111"/>
                                <a:pt x="7837" y="11152"/>
                                <a:pt x="7828" y="11194"/>
                              </a:cubicBezTo>
                              <a:cubicBezTo>
                                <a:pt x="7824" y="11213"/>
                                <a:pt x="7802" y="11258"/>
                                <a:pt x="7827" y="11240"/>
                              </a:cubicBezTo>
                            </a:path>
                            <a:path w="1091" h="1004">
                              <a:moveTo>
                                <a:pt x="8021" y="10919"/>
                              </a:moveTo>
                              <a:cubicBezTo>
                                <a:pt x="8010" y="10956"/>
                                <a:pt x="7989" y="10992"/>
                                <a:pt x="7979" y="11029"/>
                              </a:cubicBezTo>
                              <a:cubicBezTo>
                                <a:pt x="7965" y="11082"/>
                                <a:pt x="7953" y="11140"/>
                                <a:pt x="7945" y="11194"/>
                              </a:cubicBezTo>
                              <a:cubicBezTo>
                                <a:pt x="7940" y="11227"/>
                                <a:pt x="7934" y="11255"/>
                                <a:pt x="7950" y="11280"/>
                              </a:cubicBezTo>
                              <a:cubicBezTo>
                                <a:pt x="7956" y="11262"/>
                                <a:pt x="7958" y="11255"/>
                                <a:pt x="7953" y="11242"/>
                              </a:cubicBezTo>
                            </a:path>
                            <a:path w="1091" h="1004">
                              <a:moveTo>
                                <a:pt x="7759" y="11099"/>
                              </a:moveTo>
                              <a:cubicBezTo>
                                <a:pt x="7757" y="11069"/>
                                <a:pt x="7778" y="11086"/>
                                <a:pt x="7805" y="11087"/>
                              </a:cubicBezTo>
                              <a:cubicBezTo>
                                <a:pt x="7846" y="11089"/>
                                <a:pt x="7886" y="11088"/>
                                <a:pt x="7927" y="11087"/>
                              </a:cubicBezTo>
                              <a:cubicBezTo>
                                <a:pt x="7980" y="11086"/>
                                <a:pt x="8032" y="11075"/>
                                <a:pt x="8084" y="11069"/>
                              </a:cubicBezTo>
                              <a:cubicBezTo>
                                <a:pt x="8109" y="11064"/>
                                <a:pt x="8117" y="11062"/>
                                <a:pt x="8133" y="11068"/>
                              </a:cubicBezTo>
                            </a:path>
                            <a:path w="1091" h="1004">
                              <a:moveTo>
                                <a:pt x="7746" y="11225"/>
                              </a:moveTo>
                              <a:cubicBezTo>
                                <a:pt x="7764" y="11248"/>
                                <a:pt x="7787" y="11246"/>
                                <a:pt x="7820" y="11247"/>
                              </a:cubicBezTo>
                              <a:cubicBezTo>
                                <a:pt x="7865" y="11248"/>
                                <a:pt x="7901" y="11235"/>
                                <a:pt x="7944" y="11230"/>
                              </a:cubicBezTo>
                              <a:cubicBezTo>
                                <a:pt x="7982" y="11226"/>
                                <a:pt x="8017" y="11222"/>
                                <a:pt x="8055" y="11219"/>
                              </a:cubicBezTo>
                            </a:path>
                            <a:path w="1091" h="1004">
                              <a:moveTo>
                                <a:pt x="8480" y="11387"/>
                              </a:moveTo>
                              <a:cubicBezTo>
                                <a:pt x="8498" y="11411"/>
                                <a:pt x="8508" y="11389"/>
                                <a:pt x="8537" y="11370"/>
                              </a:cubicBezTo>
                              <a:cubicBezTo>
                                <a:pt x="8574" y="11346"/>
                                <a:pt x="8606" y="11320"/>
                                <a:pt x="8639" y="11292"/>
                              </a:cubicBezTo>
                              <a:cubicBezTo>
                                <a:pt x="8665" y="11270"/>
                                <a:pt x="8689" y="11242"/>
                                <a:pt x="8716" y="11222"/>
                              </a:cubicBezTo>
                              <a:cubicBezTo>
                                <a:pt x="8722" y="11219"/>
                                <a:pt x="8727" y="11215"/>
                                <a:pt x="8733" y="11212"/>
                              </a:cubicBezTo>
                              <a:cubicBezTo>
                                <a:pt x="8733" y="11246"/>
                                <a:pt x="8725" y="11277"/>
                                <a:pt x="8715" y="11310"/>
                              </a:cubicBezTo>
                              <a:cubicBezTo>
                                <a:pt x="8697" y="11365"/>
                                <a:pt x="8680" y="11419"/>
                                <a:pt x="8665" y="11475"/>
                              </a:cubicBezTo>
                              <a:cubicBezTo>
                                <a:pt x="8650" y="11530"/>
                                <a:pt x="8640" y="11584"/>
                                <a:pt x="8630" y="11640"/>
                              </a:cubicBezTo>
                              <a:cubicBezTo>
                                <a:pt x="8624" y="11673"/>
                                <a:pt x="8612" y="11714"/>
                                <a:pt x="8613" y="11748"/>
                              </a:cubicBezTo>
                              <a:cubicBezTo>
                                <a:pt x="8614" y="11764"/>
                                <a:pt x="8620" y="11780"/>
                                <a:pt x="8625" y="11795"/>
                              </a:cubicBezTo>
                            </a:path>
                            <a:path w="1091" h="1004">
                              <a:moveTo>
                                <a:pt x="8257" y="11812"/>
                              </a:moveTo>
                              <a:cubicBezTo>
                                <a:pt x="8281" y="11845"/>
                                <a:pt x="8311" y="11845"/>
                                <a:pt x="8351" y="11853"/>
                              </a:cubicBezTo>
                              <a:cubicBezTo>
                                <a:pt x="8427" y="11869"/>
                                <a:pt x="8503" y="11880"/>
                                <a:pt x="8580" y="11890"/>
                              </a:cubicBezTo>
                              <a:cubicBezTo>
                                <a:pt x="8653" y="11899"/>
                                <a:pt x="8728" y="11901"/>
                                <a:pt x="8800" y="11913"/>
                              </a:cubicBezTo>
                              <a:cubicBezTo>
                                <a:pt x="8812" y="11916"/>
                                <a:pt x="8824" y="11919"/>
                                <a:pt x="8836" y="11922"/>
                              </a:cubicBez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origin="7746,10919" coordsize="1091,1004" path="m7861,10958c7860,10994,7858,11033,7853,11069c7847,11111,7837,11152,7828,11194c7824,11213,7802,11258,7827,11240em8021,10919c8010,10956,7989,10992,7979,11029c7965,11082,7953,11140,7945,11194c7940,11227,7934,11255,7950,11280c7956,11262,7958,11255,7953,11242em7759,11099c7757,11069,7778,11086,7805,11087c7846,11089,7886,11088,7927,11087c7980,11086,8032,11075,8084,11069c8109,11064,8117,11062,8133,11068em7746,11225c7764,11248,7787,11246,7820,11247c7865,11248,7901,11235,7944,11230c7982,11226,8017,11222,8055,11219em8480,11387c8498,11411,8508,11389,8537,11370c8574,11346,8606,11320,8639,11292c8665,11270,8689,11242,8716,11222c8722,11219,8727,11215,8733,11212c8733,11246,8725,11277,8715,11310c8697,11365,8680,11419,8665,11475c8650,11530,8640,11584,8630,11640c8624,11673,8612,11714,8613,11748c8614,11764,8620,11780,8625,11795em8257,11812c8281,11845,8311,11845,8351,11853c8427,11869,8503,11880,8580,11890c8653,11899,8728,11901,8800,11913c8812,11916,8824,11919,8836,11922e" stroked="t" o:allowincell="f" style="position:absolute;margin-left:147.55pt;margin-top:54.1pt;width:30.9pt;height:28.4pt;mso-wrap-style:none;v-text-anchor:middle">
                <v:fill o:detectmouseclick="t" on="false"/>
                <v:stroke color="black" weight="9360" joinstyle="round" endcap="round"/>
                <w10:wrap type="none"/>
              </v:shape>
            </w:pict>
          </mc:Fallback>
        </mc:AlternateContent>
      </w:r>
      <w:r>
        <w:rPr>
          <w:rFonts w:cs="Calibri"/>
        </w:rPr>
        <w:t xml:space="preserve"> </w: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1078865</wp:posOffset>
                </wp:positionV>
                <wp:extent cx="720725" cy="360045"/>
                <wp:effectExtent l="0" t="0" r="0" b="0"/>
                <wp:wrapNone/>
                <wp:docPr id="58" name="Frame6"/>
                <a:graphic xmlns:a="http://schemas.openxmlformats.org/drawingml/2006/main">
                  <a:graphicData uri="http://schemas.microsoft.com/office/word/2010/wordprocessingShape">
                    <wps:wsp>
                      <wps:cNvSpPr txBox="1"/>
                      <wps:spPr>
                        <a:xfrm>
                          <a:off x="0" y="0"/>
                          <a:ext cx="720725" cy="360045"/>
                        </a:xfrm>
                        <a:prstGeom prst="rect"/>
                        <a:solidFill>
                          <a:srgbClr val="FFFFFF"/>
                        </a:solidFill>
                      </wps:spPr>
                      <wps:txbx>
                        <w:txbxContent>
                          <w:p>
                            <w:pPr>
                              <w:pStyle w:val="Normal"/>
                              <w:spacing w:before="0" w:after="200"/>
                              <w:rPr>
                                <w:b/>
                                <w:b/>
                                <w:sz w:val="18"/>
                                <w:szCs w:val="18"/>
                              </w:rPr>
                            </w:pPr>
                            <w:r>
                              <w:rPr>
                                <w:b/>
                                <w:sz w:val="18"/>
                                <w:szCs w:val="18"/>
                              </w:rPr>
                              <w:t>Your Topic</w:t>
                            </w:r>
                          </w:p>
                        </w:txbxContent>
                      </wps:txbx>
                      <wps:bodyPr anchor="t" lIns="92075" tIns="46355" rIns="92075" bIns="46355">
                        <a:noAutofit/>
                      </wps:bodyPr>
                    </wps:wsp>
                  </a:graphicData>
                </a:graphic>
              </wp:anchor>
            </w:drawing>
          </mc:Choice>
          <mc:Fallback>
            <w:pict>
              <v:rect fillcolor="#FFFFFF" style="position:absolute;rotation:-0;width:56.75pt;height:28.35pt;mso-wrap-distance-left:9.05pt;mso-wrap-distance-right:9.05pt;mso-wrap-distance-top:0pt;mso-wrap-distance-bottom:0pt;margin-top:84.95pt;mso-position-vertical-relative:text;margin-left:286.4pt;mso-position-horizontal-relative:text">
                <v:textbox inset="0.100694444444444in,0.0506944444444444in,0.100694444444444in,0.0506944444444444in">
                  <w:txbxContent>
                    <w:p>
                      <w:pPr>
                        <w:pStyle w:val="Normal"/>
                        <w:spacing w:before="0" w:after="200"/>
                        <w:rPr>
                          <w:b/>
                          <w:b/>
                          <w:sz w:val="18"/>
                          <w:szCs w:val="18"/>
                        </w:rPr>
                      </w:pPr>
                      <w:r>
                        <w:rPr>
                          <w:b/>
                          <w:sz w:val="18"/>
                          <w:szCs w:val="18"/>
                        </w:rPr>
                        <w:t>Your Topi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55620</wp:posOffset>
                </wp:positionH>
                <wp:positionV relativeFrom="paragraph">
                  <wp:posOffset>354330</wp:posOffset>
                </wp:positionV>
                <wp:extent cx="744220" cy="499110"/>
                <wp:effectExtent l="0" t="0" r="0" b="0"/>
                <wp:wrapNone/>
                <wp:docPr id="59" name="Frame5"/>
                <a:graphic xmlns:a="http://schemas.openxmlformats.org/drawingml/2006/main">
                  <a:graphicData uri="http://schemas.microsoft.com/office/word/2010/wordprocessingShape">
                    <wps:wsp>
                      <wps:cNvSpPr txBox="1"/>
                      <wps:spPr>
                        <a:xfrm>
                          <a:off x="0" y="0"/>
                          <a:ext cx="744220" cy="499110"/>
                        </a:xfrm>
                        <a:prstGeom prst="rect"/>
                        <a:solidFill>
                          <a:srgbClr val="FFFFFF"/>
                        </a:solidFill>
                      </wps:spPr>
                      <wps:txbx>
                        <w:txbxContent>
                          <w:p>
                            <w:pPr>
                              <w:pStyle w:val="Normal"/>
                              <w:spacing w:before="0" w:after="200"/>
                              <w:jc w:val="center"/>
                              <w:rPr>
                                <w:b/>
                                <w:b/>
                              </w:rPr>
                            </w:pPr>
                            <w:r>
                              <w:rPr>
                                <w:b/>
                              </w:rPr>
                              <w:t>Question #1</w:t>
                            </w:r>
                          </w:p>
                        </w:txbxContent>
                      </wps:txbx>
                      <wps:bodyPr anchor="t" lIns="92075" tIns="46355" rIns="92075" bIns="46355">
                        <a:noAutofit/>
                      </wps:bodyPr>
                    </wps:wsp>
                  </a:graphicData>
                </a:graphic>
              </wp:anchor>
            </w:drawing>
          </mc:Choice>
          <mc:Fallback>
            <w:pict>
              <v:rect fillcolor="#FFFFFF" style="position:absolute;rotation:-0;width:58.6pt;height:39.3pt;mso-wrap-distance-left:9.05pt;mso-wrap-distance-right:9.05pt;mso-wrap-distance-top:0pt;mso-wrap-distance-bottom:0pt;margin-top:27.9pt;mso-position-vertical-relative:text;margin-left:240.6pt;mso-position-horizontal-relative:text">
                <v:textbox inset="0.100694444444444in,0.0506944444444444in,0.100694444444444in,0.0506944444444444in">
                  <w:txbxContent>
                    <w:p>
                      <w:pPr>
                        <w:pStyle w:val="Normal"/>
                        <w:spacing w:before="0" w:after="200"/>
                        <w:jc w:val="center"/>
                        <w:rPr>
                          <w:b/>
                          <w:b/>
                        </w:rPr>
                      </w:pPr>
                      <w:r>
                        <w:rPr>
                          <w:b/>
                        </w:rPr>
                        <w:t>Question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0990</wp:posOffset>
                </wp:positionH>
                <wp:positionV relativeFrom="paragraph">
                  <wp:posOffset>354330</wp:posOffset>
                </wp:positionV>
                <wp:extent cx="744220" cy="499110"/>
                <wp:effectExtent l="0" t="0" r="0" b="0"/>
                <wp:wrapNone/>
                <wp:docPr id="60" name="Frame4"/>
                <a:graphic xmlns:a="http://schemas.openxmlformats.org/drawingml/2006/main">
                  <a:graphicData uri="http://schemas.microsoft.com/office/word/2010/wordprocessingShape">
                    <wps:wsp>
                      <wps:cNvSpPr txBox="1"/>
                      <wps:spPr>
                        <a:xfrm>
                          <a:off x="0" y="0"/>
                          <a:ext cx="744220" cy="499110"/>
                        </a:xfrm>
                        <a:prstGeom prst="rect"/>
                        <a:solidFill>
                          <a:srgbClr val="FFFFFF"/>
                        </a:solidFill>
                      </wps:spPr>
                      <wps:txbx>
                        <w:txbxContent>
                          <w:p>
                            <w:pPr>
                              <w:pStyle w:val="Normal"/>
                              <w:spacing w:before="0" w:after="200"/>
                              <w:jc w:val="center"/>
                              <w:rPr>
                                <w:b/>
                                <w:b/>
                              </w:rPr>
                            </w:pPr>
                            <w:r>
                              <w:rPr>
                                <w:b/>
                              </w:rPr>
                              <w:t>Question #2</w:t>
                            </w:r>
                          </w:p>
                        </w:txbxContent>
                      </wps:txbx>
                      <wps:bodyPr anchor="t" lIns="92075" tIns="46355" rIns="92075" bIns="46355">
                        <a:noAutofit/>
                      </wps:bodyPr>
                    </wps:wsp>
                  </a:graphicData>
                </a:graphic>
              </wp:anchor>
            </w:drawing>
          </mc:Choice>
          <mc:Fallback>
            <w:pict>
              <v:rect fillcolor="#FFFFFF" style="position:absolute;rotation:-0;width:58.6pt;height:39.3pt;mso-wrap-distance-left:9.05pt;mso-wrap-distance-right:9.05pt;mso-wrap-distance-top:0pt;mso-wrap-distance-bottom:0pt;margin-top:27.9pt;mso-position-vertical-relative:text;margin-left:323.7pt;mso-position-horizontal-relative:text">
                <v:textbox inset="0.100694444444444in,0.0506944444444444in,0.100694444444444in,0.0506944444444444in">
                  <w:txbxContent>
                    <w:p>
                      <w:pPr>
                        <w:pStyle w:val="Normal"/>
                        <w:spacing w:before="0" w:after="200"/>
                        <w:jc w:val="center"/>
                        <w:rPr>
                          <w:b/>
                          <w:b/>
                        </w:rPr>
                      </w:pPr>
                      <w:r>
                        <w:rPr>
                          <w:b/>
                        </w:rPr>
                        <w:t>Question #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94660</wp:posOffset>
                </wp:positionH>
                <wp:positionV relativeFrom="paragraph">
                  <wp:posOffset>1684655</wp:posOffset>
                </wp:positionV>
                <wp:extent cx="744220" cy="499110"/>
                <wp:effectExtent l="0" t="0" r="0" b="0"/>
                <wp:wrapNone/>
                <wp:docPr id="61" name="Frame3"/>
                <a:graphic xmlns:a="http://schemas.openxmlformats.org/drawingml/2006/main">
                  <a:graphicData uri="http://schemas.microsoft.com/office/word/2010/wordprocessingShape">
                    <wps:wsp>
                      <wps:cNvSpPr txBox="1"/>
                      <wps:spPr>
                        <a:xfrm>
                          <a:off x="0" y="0"/>
                          <a:ext cx="744220" cy="499110"/>
                        </a:xfrm>
                        <a:prstGeom prst="rect"/>
                        <a:solidFill>
                          <a:srgbClr val="FFFFFF"/>
                        </a:solidFill>
                      </wps:spPr>
                      <wps:txbx>
                        <w:txbxContent>
                          <w:p>
                            <w:pPr>
                              <w:pStyle w:val="Normal"/>
                              <w:spacing w:before="0" w:after="200"/>
                              <w:jc w:val="center"/>
                              <w:rPr>
                                <w:b/>
                                <w:b/>
                              </w:rPr>
                            </w:pPr>
                            <w:r>
                              <w:rPr>
                                <w:b/>
                              </w:rPr>
                              <w:t>Question #3</w:t>
                            </w:r>
                          </w:p>
                        </w:txbxContent>
                      </wps:txbx>
                      <wps:bodyPr anchor="t" lIns="92075" tIns="46355" rIns="92075" bIns="46355">
                        <a:noAutofit/>
                      </wps:bodyPr>
                    </wps:wsp>
                  </a:graphicData>
                </a:graphic>
              </wp:anchor>
            </w:drawing>
          </mc:Choice>
          <mc:Fallback>
            <w:pict>
              <v:rect fillcolor="#FFFFFF" style="position:absolute;rotation:-0;width:58.6pt;height:39.3pt;mso-wrap-distance-left:9.05pt;mso-wrap-distance-right:9.05pt;mso-wrap-distance-top:0pt;mso-wrap-distance-bottom:0pt;margin-top:132.65pt;mso-position-vertical-relative:text;margin-left:235.8pt;mso-position-horizontal-relative:text">
                <v:textbox inset="0.100694444444444in,0.0506944444444444in,0.100694444444444in,0.0506944444444444in">
                  <w:txbxContent>
                    <w:p>
                      <w:pPr>
                        <w:pStyle w:val="Normal"/>
                        <w:spacing w:before="0" w:after="200"/>
                        <w:jc w:val="center"/>
                        <w:rPr>
                          <w:b/>
                          <w:b/>
                        </w:rPr>
                      </w:pPr>
                      <w:r>
                        <w:rPr>
                          <w:b/>
                        </w:rPr>
                        <w:t>Question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1684655</wp:posOffset>
                </wp:positionV>
                <wp:extent cx="744220" cy="499110"/>
                <wp:effectExtent l="0" t="0" r="0" b="0"/>
                <wp:wrapNone/>
                <wp:docPr id="62" name="Frame2"/>
                <a:graphic xmlns:a="http://schemas.openxmlformats.org/drawingml/2006/main">
                  <a:graphicData uri="http://schemas.microsoft.com/office/word/2010/wordprocessingShape">
                    <wps:wsp>
                      <wps:cNvSpPr txBox="1"/>
                      <wps:spPr>
                        <a:xfrm>
                          <a:off x="0" y="0"/>
                          <a:ext cx="744220" cy="499110"/>
                        </a:xfrm>
                        <a:prstGeom prst="rect"/>
                        <a:solidFill>
                          <a:srgbClr val="FFFFFF"/>
                        </a:solidFill>
                      </wps:spPr>
                      <wps:txbx>
                        <w:txbxContent>
                          <w:p>
                            <w:pPr>
                              <w:pStyle w:val="Normal"/>
                              <w:spacing w:before="0" w:after="200"/>
                              <w:jc w:val="center"/>
                              <w:rPr>
                                <w:b/>
                                <w:b/>
                              </w:rPr>
                            </w:pPr>
                            <w:r>
                              <w:rPr>
                                <w:b/>
                              </w:rPr>
                              <w:t>Question #4</w:t>
                            </w:r>
                          </w:p>
                        </w:txbxContent>
                      </wps:txbx>
                      <wps:bodyPr anchor="t" lIns="92075" tIns="46355" rIns="92075" bIns="46355">
                        <a:noAutofit/>
                      </wps:bodyPr>
                    </wps:wsp>
                  </a:graphicData>
                </a:graphic>
              </wp:anchor>
            </w:drawing>
          </mc:Choice>
          <mc:Fallback>
            <w:pict>
              <v:rect fillcolor="#FFFFFF" style="position:absolute;rotation:-0;width:58.6pt;height:39.3pt;mso-wrap-distance-left:9.05pt;mso-wrap-distance-right:9.05pt;mso-wrap-distance-top:0pt;mso-wrap-distance-bottom:0pt;margin-top:132.65pt;mso-position-vertical-relative:text;margin-left:331.3pt;mso-position-horizontal-relative:text">
                <v:textbox inset="0.100694444444444in,0.0506944444444444in,0.100694444444444in,0.0506944444444444in">
                  <w:txbxContent>
                    <w:p>
                      <w:pPr>
                        <w:pStyle w:val="Normal"/>
                        <w:spacing w:before="0" w:after="200"/>
                        <w:jc w:val="center"/>
                        <w:rPr>
                          <w:b/>
                          <w:b/>
                        </w:rPr>
                      </w:pPr>
                      <w:r>
                        <w:rPr>
                          <w:b/>
                        </w:rPr>
                        <w:t>Question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360" w:hanging="0"/>
        <w:rPr/>
      </w:pPr>
      <w:r>
        <w:rPr/>
        <w:t>Final Products should be neatly   decorated and display quality</w:t>
      </w:r>
    </w:p>
    <w:p>
      <w:pPr>
        <w:pStyle w:val="Normal"/>
        <w:jc w:val="center"/>
        <w:rPr>
          <w:b/>
          <w:b/>
          <w:sz w:val="28"/>
          <w:szCs w:val="28"/>
        </w:rPr>
      </w:pPr>
      <w:r>
        <w:drawing>
          <wp:anchor behindDoc="1" distT="0" distB="0" distL="114935" distR="114935" simplePos="0" locked="0" layoutInCell="0" allowOverlap="1" relativeHeight="4">
            <wp:simplePos x="0" y="0"/>
            <wp:positionH relativeFrom="column">
              <wp:posOffset>1664335</wp:posOffset>
            </wp:positionH>
            <wp:positionV relativeFrom="paragraph">
              <wp:posOffset>274320</wp:posOffset>
            </wp:positionV>
            <wp:extent cx="4766310" cy="198120"/>
            <wp:effectExtent l="0" t="0" r="0" b="0"/>
            <wp:wrapTight wrapText="bothSides">
              <wp:wrapPolygon edited="0">
                <wp:start x="-43" y="0"/>
                <wp:lineTo x="-43" y="18477"/>
                <wp:lineTo x="21555" y="18477"/>
                <wp:lineTo x="21555" y="0"/>
                <wp:lineTo x="-43" y="0"/>
              </wp:wrapPolygon>
            </wp:wrapTight>
            <wp:docPr id="6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 descr=""/>
                    <pic:cNvPicPr>
                      <a:picLocks noChangeAspect="1" noChangeArrowheads="1"/>
                    </pic:cNvPicPr>
                  </pic:nvPicPr>
                  <pic:blipFill>
                    <a:blip r:embed="rId4"/>
                    <a:srcRect l="-8" t="-180" r="-8" b="-180"/>
                    <a:stretch>
                      <a:fillRect/>
                    </a:stretch>
                  </pic:blipFill>
                  <pic:spPr bwMode="auto">
                    <a:xfrm>
                      <a:off x="0" y="0"/>
                      <a:ext cx="4766310" cy="198120"/>
                    </a:xfrm>
                    <a:prstGeom prst="rect">
                      <a:avLst/>
                    </a:prstGeom>
                  </pic:spPr>
                </pic:pic>
              </a:graphicData>
            </a:graphic>
          </wp:anchor>
        </w:drawing>
      </w:r>
      <w:r>
        <w:rPr>
          <w:b/>
          <w:sz w:val="32"/>
          <w:szCs w:val="32"/>
        </w:rPr>
        <w:t>What I Learned</w:t>
      </w:r>
    </w:p>
    <w:p>
      <w:pPr>
        <w:pStyle w:val="Normal"/>
        <w:rPr>
          <w:b/>
          <w:b/>
          <w:sz w:val="28"/>
          <w:szCs w:val="28"/>
        </w:rPr>
      </w:pPr>
      <w:r>
        <w:rPr>
          <w:b/>
          <w:sz w:val="28"/>
          <w:szCs w:val="28"/>
        </w:rPr>
      </w:r>
    </w:p>
    <w:p>
      <w:pPr>
        <w:pStyle w:val="Normal"/>
        <w:rPr>
          <w:sz w:val="28"/>
          <w:szCs w:val="28"/>
        </w:rPr>
      </w:pPr>
      <w:r>
        <w:rPr>
          <w:sz w:val="28"/>
          <w:szCs w:val="28"/>
        </w:rPr>
        <w:t>My Name: _________________________________________________</w:t>
        <w:tab/>
        <w:tab/>
        <w:t>Date:_____________________</w:t>
      </w:r>
    </w:p>
    <w:p>
      <w:pPr>
        <w:pStyle w:val="Normal"/>
        <w:rPr>
          <w:sz w:val="28"/>
          <w:szCs w:val="28"/>
        </w:rPr>
      </w:pPr>
      <w:r>
        <w:rPr>
          <w:sz w:val="28"/>
          <w:szCs w:val="28"/>
        </w:rPr>
      </w:r>
    </w:p>
    <w:p>
      <w:pPr>
        <w:pStyle w:val="Normal"/>
        <w:rPr>
          <w:sz w:val="28"/>
          <w:szCs w:val="28"/>
        </w:rPr>
      </w:pPr>
      <w:r>
        <w:rPr>
          <w:sz w:val="28"/>
          <w:szCs w:val="28"/>
        </w:rPr>
        <w:t>The topic that I studied w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e’s what I did:</w:t>
      </w:r>
    </w:p>
    <w:p>
      <w:pPr>
        <w:pStyle w:val="Normal"/>
        <w:rPr>
          <w:sz w:val="28"/>
          <w:szCs w:val="28"/>
        </w:rPr>
      </w:pPr>
      <w:r>
        <w:rPr>
          <w:sz w:val="28"/>
          <w:szCs w:val="28"/>
        </w:rPr>
      </w:r>
    </w:p>
    <w:p>
      <w:p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rFonts w:cs="Calibri"/>
          <w:vanish/>
          <w:sz w:val="28"/>
          <w:szCs w:val="28"/>
        </w:rPr>
        <w:t xml:space="preserve"> </w:t>
      </w:r>
      <w:r>
        <w:rPr>
          <w:vanish/>
          <w:sz w:val="28"/>
          <w:szCs w:val="28"/>
        </w:rPr>
        <w:t>what I learned:studied was:</w:t>
      </w:r>
    </w:p>
    <w:p>
      <w:pPr>
        <w:pStyle w:val="Normal"/>
        <w:rPr>
          <w:vanish/>
          <w:sz w:val="28"/>
          <w:szCs w:val="28"/>
        </w:rPr>
      </w:pPr>
      <w:r>
        <w:rPr>
          <w:vanish/>
          <w:sz w:val="28"/>
          <w:szCs w:val="28"/>
        </w:rPr>
        <w:t>____________________________</w:t>
        <w:tab/>
        <w:tab/>
        <w:t>Date:_____________________</w:t>
      </w:r>
    </w:p>
    <w:p>
      <w:pPr>
        <w:pStyle w:val="Normal"/>
        <w:rPr>
          <w:sz w:val="28"/>
          <w:szCs w:val="28"/>
        </w:rPr>
      </w:pPr>
      <w:r>
        <w:rPr>
          <w:vanish/>
          <w:sz w:val="28"/>
          <w:szCs w:val="28"/>
        </w:rPr>
        <w:t>ate the wheel, you will need to follow th</w:t>
      </w:r>
    </w:p>
    <w:p>
      <w:pPr>
        <w:pStyle w:val="Normal"/>
        <w:rPr>
          <w:sz w:val="28"/>
          <w:szCs w:val="28"/>
        </w:rPr>
      </w:pPr>
      <w:r>
        <w:rPr>
          <w:sz w:val="28"/>
          <w:szCs w:val="28"/>
        </w:rPr>
      </w:r>
    </w:p>
    <w:p>
      <w:pPr>
        <w:pStyle w:val="Normal"/>
        <w:spacing w:before="0" w:after="200"/>
        <w:rPr>
          <w:sz w:val="28"/>
          <w:szCs w:val="28"/>
        </w:rPr>
      </w:pPr>
      <w:r>
        <w:rPr>
          <w:sz w:val="28"/>
          <w:szCs w:val="28"/>
        </w:rPr>
        <w:t>Here’s what I learned:</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48:00Z</dcterms:created>
  <dc:creator>Teacher</dc:creator>
  <dc:description/>
  <cp:keywords/>
  <dc:language>en-US</dc:language>
  <cp:lastModifiedBy>Teacher</cp:lastModifiedBy>
  <dcterms:modified xsi:type="dcterms:W3CDTF">2009-11-12T13:26:00Z</dcterms:modified>
  <cp:revision>2</cp:revision>
  <dc:subject/>
  <dc:title/>
</cp:coreProperties>
</file>